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0"/>
          <w:szCs w:val="20"/>
        </w:rPr>
        <w:t>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Надеждинского сельского поселения Омского муниципального района Омской области на 2021 год и плановый период 2022-2023 годов в первом чтении 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Надеждинского сельского поселения Омского муниципального района Омской области (далее – местный бюджет) на 2021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13 646 066,68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13 646 066,68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в сумме 0,0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2 и 2023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2 год в сумме 13 647 813,73 рублей и на 2023 год в сумме 13 680 126,73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2 год в сумме 13 647 813,73 рублей, в том числе условно утвержденные расходы в сумме 335 517,87 рублей, и на 2023 год в сумме 13 680 126,73 рублей, в том числе условно утвержденные расходы в сумме 672 201,24 рубл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местного бюджета на 2022 и на 2023 годы, равный нулю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1 году формируются за сч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</w:t>
      </w:r>
      <w:r>
        <w:rPr>
          <w:spacing w:val="-8"/>
          <w:sz w:val="28"/>
          <w:szCs w:val="28"/>
        </w:rPr>
        <w:t>законодательством о налогах и сборах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) неналоговых доход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) 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местного бюджета на 2021 год и плановый период 2022 и 2023 годов, согласно приложению № 1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твердить прогноз поступлений доходов в местный бюджет на 2021 год и плановый период 2022 и 2023 годов, согласно приложению № 2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6. Утвердить общий объем бюджетных ассигнований местного бюджета, направляемых на исполнение публичных нормативных обязательств, на 2021 год   и плановый период 2022 и 2023 годов равным нулю.</w:t>
      </w:r>
    </w:p>
    <w:p>
      <w:pPr>
        <w:pStyle w:val="Normal"/>
        <w:suppressAutoHyphens w:val="true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7. Утвердить дорожный фонд местного бюджета на 2021 год в размере 1 173 619,11 рублей, на 2022 год в размере 1 217 963,16 рублей, на 2023 год в размере 1 217 963,16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5072 281,57   рублей, в 2022 году в сумме 5 074 564,57 рублей и в 2023 году в сумме 5 083 567,57 рублей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1 году в сумме 24300,00 рублей, в 2022 году в сумме 0,00 рублей, в 2023 году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рхний предел муниципального долга Надеждинского сельского поселения Омского муниципального района Омской области на 1 января 2022 года в размере 0,00 рублей, в том числе верхний предел долга по муниципальным гарантиям в валюте Российской Федерации – 0,00 рублей, на 1 января 2023 года в размере 0,00 рублей, в том числе верхний предел долга по муниципальным гарантиям в валюте Российской Федерации – 0,00 рублей, и на 1 января 2024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21 год и плановый период 2022 и 2023 годов, согласно приложению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местного бюджета на 2021 год и плановый период 2022 и 2023 годов,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. Муниципальные внутренние заимствования Надеждинского сельского поселения в 2021 году и плановом периоде 2022 и 2023 годов,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. Муниципальные гарантии Надеждинского сельского поселения в 2021 году и плановом периоде 2022 и 2023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                             Миронова А.И.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0-11-23T09:33:00Z</cp:lastPrinted>
  <dcterms:modified xsi:type="dcterms:W3CDTF">2020-11-23T03:33:00Z</dcterms:modified>
  <cp:revision>49</cp:revision>
  <dc:subject/>
  <dc:title>СОВЕТ НАДЕЖДИНСКОГО СЕЛЬСКОГО ПОСЕЛЕНИЯ</dc:title>
</cp:coreProperties>
</file>