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>12.11.2020                                                                                                 № 40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рассмотрению проекта решения Совета Надеждинского сельского поселения Омского муниципального района Омской области  «О бюджете Надеждинского сельского поселения Омского муниципального района Омской области на 2021 год и плановый период 2022-2023  годов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 (ред. от 28.08.2020), Уставом Надеждинского сельского поселения Омского муниципального района Омской области, Положением «О бюджетном процессе и бюджетном устройстве в Надеждинском сельском поселении Омского муниципального района Омской области», утвержденным решением Совета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проект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1 год и плановый период 2022 и 2023 годов» к рассмотр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по указанному проекту решения Совета Надеждинского сельского поселения Омского муниципального района Омской области на 19 ноября 2020 г. в 16-00 часов по адресу: с. Надеждино, ул. Центральная, 39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ь, что замечания и предложения по проекту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1 год и плановый период 2022 и 2023 годов» направляются в письменном виде в Совет Надеждинского сельского поселения Омского муниципального района Омской области в срок до 17 нояб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Обеспечить обнародование результатов публичных слушаний не позднее 10 дней после проведения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публиковать настоящее решения, проект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1 год и плановый период 2022 и 2023 годов» в газете «Омский Муниципальный вестник». </w:t>
      </w:r>
    </w:p>
    <w:p>
      <w:pPr>
        <w:pStyle w:val="Normal"/>
        <w:jc w:val="both"/>
        <w:rPr/>
      </w:pPr>
      <w:r>
        <w:rPr>
          <w:sz w:val="28"/>
          <w:szCs w:val="28"/>
        </w:rPr>
        <w:t>6. Назначить дату рассмотрения проекта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1 год и плановый период 2022 и 2023 годов» на 25 но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редседателя Совета Надеждинского сельского поселения Омского муниципального района Омской области Миронову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9-11-14T15:37:00Z</cp:lastPrinted>
  <dcterms:modified xsi:type="dcterms:W3CDTF">2020-11-13T03:00:00Z</dcterms:modified>
  <cp:revision>37</cp:revision>
  <dc:subject/>
  <dc:title>СОВЕТ НАДЕЖДИНСКОГО СЕЛЬСКОГО ПОСЕЛЕНИЯ</dc:title>
</cp:coreProperties>
</file>