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rFonts w:eastAsia="Courier New"/>
          <w:b/>
          <w:color w:val="000000"/>
          <w:spacing w:val="38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 НАДЕЖД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ГО МУНИЦИПАЛЬНОГО РАЙОНА ОМСКОЙ ОБЛАСТ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(ПРОЕКТ)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sz w:val="20"/>
          <w:szCs w:val="20"/>
        </w:rPr>
        <w:t xml:space="preserve">________________________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0"/>
          <w:szCs w:val="20"/>
        </w:rPr>
        <w:t>_________________________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color w:val="000000"/>
          <w:spacing w:val="38"/>
          <w:sz w:val="36"/>
          <w:szCs w:val="36"/>
        </w:rPr>
      </w:pPr>
      <w:r>
        <w:rPr>
          <w:rFonts w:cs="Courier New" w:ascii="Courier New" w:hAnsi="Courier New"/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Надеждинского сельского поселения Омского муниципального района Омской области на 2021 год и плановый период 2022 и 2023 годов»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Надеждинского сельского поселения Омского муниципального района Омской области (далее – местный бюджет) на 2021 год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местного бюджета в сумме 13 646 066,68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местного бюджета в сумме 13 646 066,68 рубл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местного бюджета в сумме 0,00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Утвердить основные характеристики местного бюджета на плановый период 2022 и 2023 годов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местного бюджета на 2022 год в сумме 13 647 813,73 рублей и на 2023 год в сумме 13 680 126,73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местного бюджета на 2022 год в сумме 13 647 813,73 рублей, в том числе условно утвержденные расходы в сумме 335 517,87 рублей, и на 2023 год в сумме 13 680 126,73 рублей, в том числе условно утвержденные расходы в сумме 672 201,24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ефицит местного бюджета на 2022 и на 2023 годы, равный нулю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280" w:after="0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местного бюджета в 2021 году формируются за счет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280" w:after="0"/>
        <w:ind w:firstLine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доходов от федеральных и мест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</w:t>
      </w:r>
      <w:r>
        <w:rPr>
          <w:spacing w:val="-8"/>
          <w:sz w:val="28"/>
          <w:szCs w:val="28"/>
        </w:rPr>
        <w:t>законодательством о налогах и сборах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280" w:after="0"/>
        <w:ind w:left="720" w:hanging="0"/>
        <w:jc w:val="both"/>
        <w:rPr/>
      </w:pPr>
      <w:r>
        <w:rPr>
          <w:spacing w:val="-8"/>
          <w:sz w:val="28"/>
          <w:szCs w:val="28"/>
        </w:rPr>
        <w:t>2) неналоговых доходов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280" w:after="0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3)  безвозмездных поступле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перечень главных администраторов доходов местного бюджета и закрепляемые за ними виды (подвиды) доходов местного бюджета на 2021 год и плановый период 2022 и 2023 годов, согласно приложению № 1 к настоящему решению</w:t>
      </w:r>
      <w:r>
        <w:rPr>
          <w:color w:val="008000"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Утвердить прогноз поступлений доходов в местный бюджет на 2021 год и плановый период 2022 и 2023 годов, согласно приложению № 2 к настоящему решению</w:t>
      </w:r>
      <w:r>
        <w:rPr>
          <w:color w:val="008000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ind w:firstLine="700"/>
        <w:jc w:val="both"/>
        <w:rPr/>
      </w:pPr>
      <w:r>
        <w:rPr>
          <w:sz w:val="28"/>
          <w:szCs w:val="28"/>
        </w:rPr>
        <w:t>6. Утвердить дорожный фонд местного бюджета на 2021 год в размере 1 173 619,11 рублей, на 2022 год в размере 1 217 963,16 рубля, и на 2023 год в размере 1 217 963,16 рубля.</w:t>
      </w:r>
    </w:p>
    <w:p>
      <w:pPr>
        <w:pStyle w:val="Normal"/>
        <w:suppressAutoHyphens w:val="true"/>
        <w:autoSpaceDE w:val="false"/>
        <w:ind w:firstLine="70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7. Утвердить общий объем бюджетных ассигнований местного бюджета, направляемых на исполнение публичных нормативных обязательств, на 2021 год   и плановый период 2022 и 2023 годов равным нул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8. 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местного бюджета по разделам и подразделам классификации расходов бюджетов на 2021 год и плановый период 2022 и 2023 годов, согласно приложению № 3 к настоящему решению;</w:t>
      </w:r>
    </w:p>
    <w:p>
      <w:pPr>
        <w:pStyle w:val="Normal"/>
        <w:autoSpaceDE w:val="false"/>
        <w:ind w:firstLine="70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2) ведомственную структуру расходов местного бюджета на 2021 год и плановый период 2022 и 2023 годов, согласно приложению № 4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ов на 2021 год и плановый период 2022 и 2023 годов, согласно приложению № 5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местном бюджете резервный фонд Администрации Надеждинского сельского поселения Омского муниципального района Омской области на 2021 год в размере 30 000,00 рублей, на 2022 год в размере 30 000,00 рублей, на 2023 год в размере 30 000, 00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Использование бюджетных ассигнований резервного фонда Администрации Надеждинского сельского поселения Омского муниципального района Омской области осуществляется в порядке, установленном Администрацией Надеждинского сельского поселения Ом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случае сокращения в 2021 году и плановом периоде 2022 и 2023 годов поступлений доходов в местный бюджет расходами местного бюджета, подлежащими финансированию в полном объеме в пределах средств, предусмотренных в местном бюджете на 2021 год и плановый период 2022 и 2023 годов на эти цели, являются:</w:t>
      </w:r>
    </w:p>
    <w:p>
      <w:pPr>
        <w:pStyle w:val="Normal"/>
        <w:shd w:fill="FFFFFF" w:val="clear"/>
        <w:spacing w:lineRule="exact" w:line="317"/>
        <w:ind w:left="691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pacing w:val="-2"/>
          <w:sz w:val="28"/>
          <w:szCs w:val="28"/>
        </w:rPr>
        <w:t>оплата труда;</w:t>
      </w:r>
    </w:p>
    <w:p>
      <w:pPr>
        <w:pStyle w:val="Normal"/>
        <w:shd w:fill="FFFFFF" w:val="clear"/>
        <w:spacing w:lineRule="exact" w:line="317"/>
        <w:ind w:left="69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) начисления на оплату труда;</w:t>
      </w:r>
    </w:p>
    <w:p>
      <w:pPr>
        <w:pStyle w:val="Normal"/>
        <w:shd w:fill="FFFFFF" w:val="clear"/>
        <w:spacing w:lineRule="exact" w:line="317"/>
        <w:ind w:left="696" w:hanging="0"/>
        <w:jc w:val="both"/>
        <w:rPr>
          <w:spacing w:val="1"/>
          <w:sz w:val="28"/>
          <w:szCs w:val="28"/>
        </w:rPr>
      </w:pPr>
      <w:r>
        <w:rPr>
          <w:spacing w:val="-1"/>
          <w:sz w:val="28"/>
          <w:szCs w:val="28"/>
        </w:rPr>
        <w:t>3) оплата коммунальных услуг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1.  Не допускается увеличение в 2021 году и плановом периоде 2022 и 2023 годов, численности муниципальных служащих Надеждинского сельского поселения Омского муниципального района Омской области, за исключением случаев, связанных с увеличением объема полномочий органов местного самоуправления Надеждинского сельского поселения Омского муниципального района Омской области, обусловленных изменением законодательств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2. Увеличение численности работников муниципальных учреждений возможно в случаях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передачи им функций, осуществлявшихся органами местного самоуправления Надеждинского сельского поселения Омского муниципального района Омской области, путем сокращения численности муниципальных служащих Надеждинского сельского поселе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создания муниципальных учреждений в целях обеспечения осуществления отдельных полномочий, переданных Надеждинскому сельскому поселению Омскому муниципальному району Омской области в соответствии с законодательств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1 году в сумме 5 072 281,57 рубль, в 2022 году в сумме 5 074 564,57 рубля и в 2023 году в сумме 5 083 567,57 рублей;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ъем межбюджетных трансфертов, предоставляемых другим бюджетам бюджетной системы Российской Федерации, в 2021 году в сумме 24 300,00 рублей, в 2022 году в сумме 0,00 рублей, в 2023 году в сумме 0,00 рублей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верхний предел муниципального внутреннего долга Надеждинского сельского поселения Омского муниципального района Омской области на 1 января 2022 года в размере 0,00 рублей, в том числе верхний предел долга по муниципальным гарантиям в валюте Российской Федерации – 0,00 рублей, на 1 января 2023 года в размере 0,00 рублей, в том числе верхний предел долга по муниципальным гарантиям в валюте Российской Федерации – 0,00 рублей, и на 1 января 2024 года в размере 0,00 рублей, в том числе верхний предел долга по муниципальным гарантиям в валюте Российской Федерации –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предельный объем муниципального долга Надеждинского сельского поселения на 2021 год в размере 8 423 725,11 рублей, на 2022 год в размере 8 423 249,16 рублей, на 2023 год в размере 8 446 559,16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5. Объем расходов на обслуживание муниципального долга Надеждинского сельского поселения в 2021 году в размере 0,00 рублей, в 2022 году в размере 0,00 рублей, в 2023 году в размере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чень главных администраторов источников финансирования дефицита местного бюджета на 2021 год и плановый период 2022 и 2023 годов, согласно приложению № 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местного бюджета на 2021 год и плановый период 2022 и 2023 годов, согласно приложению № 7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7. Муниципальные внутренние заимствования местного бюджета в 2021 году и плановом периоде 2022 и 2023 годов, не осуществляются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8. Внешние заимствования Надеждинским сельским поселением в 2021 году и в плановом периоде 2022 и 2023 годов не осуществляются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9. Муниципальные гарантии местного бюджета в 2021 году и плановом периоде 2022 и 2023 годов не осуществляются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0. В целях эффективного использования бюджетных средств установить, что главный распорядитель средств местного бюджета осуществляет погашение просроченной кредиторской задолженности, образовавшейся по состоянию на 1 января 2021 года, в пределах бюджетных ассигнований, предусмотренных в ведомственной структуре расходов местного бюджета на 2021 год, при условии недопущения образования кредиторской задолженности по бюджетным обязательствам в 2021 году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суммы по договорам (муниципальным контрактам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казании услуг связ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одписке на печатные издания и (или) об их приобрете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бучении на курсах повышения квалифик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иобретении горюче-смазочных материал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иобретении авиа- и железнодорожных билетов, билетов для проезда городским и пригородным транспорт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иобретении путевок на санаторно-курортное лечени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обязательном страховании гражданской ответственности владельцев транспортных средст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 приобретении учебного и иного оборудования (по согласованию с главным распорядителем средств местного бюджет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местного бюджета);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оведении экспертизы проектной документации и результатов инженерных изысканий;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, ремонта автомобилей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казании услуг по организации и проведению мероприятий в области молодежной политики, физической культуры и спорта, культуры (по согласованию с главным распорядителем средств местного бюджета)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30 процентов сумм по договорам (муниципальным контрактам), предусмотренным на текущий финансовый год, если иное не предусмотрено законодательством, – по остальным договорам (муниципальным контрактам)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, что получатели средств местного бюджета при заключении договоров (муниципальных контрактов) на поставки товаров вправе предусматривать авансовые платежи в любом размер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4. Операции со средствами, поступающими во временное распоряжение получателей средств местного бюджета, отражаются на лицевых счетах,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, заключенным с Администрацией Надеждинского сельского поселения  Ом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  Настоящее решение вступает в силу с 1 января 2021 год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6. Опубликовать настоящее решение в газете «Омский муниципальный вестник»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</w:t>
        <w:tab/>
        <w:tab/>
        <w:t xml:space="preserve">                                                А.И. Миронова </w:t>
      </w:r>
    </w:p>
    <w:sectPr>
      <w:type w:val="nextPage"/>
      <w:pgSz w:w="11906" w:h="16838"/>
      <w:pgMar w:left="1276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4:28:00Z</dcterms:created>
  <dc:creator>User</dc:creator>
  <dc:description/>
  <cp:keywords/>
  <dc:language>en-US</dc:language>
  <cp:lastModifiedBy>user</cp:lastModifiedBy>
  <cp:lastPrinted>2018-12-11T14:58:00Z</cp:lastPrinted>
  <dcterms:modified xsi:type="dcterms:W3CDTF">2020-11-13T03:48:00Z</dcterms:modified>
  <cp:revision>14</cp:revision>
  <dc:subject/>
  <dc:title>СОВЕТ НАДЕЖДИНСКОГО СЕЛЬСКОГО ПОСЕЛЕНИЯ</dc:title>
</cp:coreProperties>
</file>