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.11.2021                                                                                                 № 4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рассмотрению проекта решения Совета Надеждинского сельского поселения Омского муниципального района Омской области  «О бюджете Надеждинского сельского поселения Омского муниципального района Омской области на 2022 год и плановый период 2023-2024  годов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Положением «О бюджетном процессе и бюджетном устройстве в Надеждинском сельском поселении Омского муниципального района Омской области», утвержденным решением Совета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проект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2 год и плановый период 2023 и 2024 годов» к рассмотр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по указанному проекту решения Совета Надеждинского сельского поселения Омского муниципального района Омской области на 18 ноября 2021 г. в 16-00 часов по адресу: с. Надеждино, ул. Центральная, 39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ь, что замечания и предложения по проекту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2 год и плановый период 2023 и 2024 годов» направляются в письменном виде в Совет Надеждинского сельского поселения Омского муниципального района Омской области в срок до 17 нояб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Обеспечить обнародование результатов публичных слушаний не позднее 10 дней после проведения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публиковать настоящее решения, проект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2 год и плановый период 2023 и 2024 годов» в газете «Омский 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значить дату рассмотрения проекта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2 год и плановый период 2023 и 2024 годов» на 25 но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редседателя Совета Надеждинского сельского поселения Омского муниципального района Омской области Дюг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9-11-14T15:37:00Z</cp:lastPrinted>
  <dcterms:modified xsi:type="dcterms:W3CDTF">2021-11-15T04:59:00Z</dcterms:modified>
  <cp:revision>42</cp:revision>
  <dc:subject/>
  <dc:title>СОВЕТ НАДЕЖДИНСКОГО СЕЛЬСКОГО ПОСЕЛЕНИЯ</dc:title>
</cp:coreProperties>
</file>