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яснительная записка к формированию расходной части бюджета Надеждинского сельского поселения на 2022 год и плановый период на 2023 и 2024 год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местного бюджета на 2022 год и плановый период 2023 и 2024 годов производила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обеспечение уровня заработной платы работников муниципального бюджетного учреждения Надеждинского сельского поселения Омского муниципального района Омской области исходя из принятой отраслевой системы оплаты труд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ъемов и доли софинансирования по расходам, осуществляемым с участием субсидий, предоставляемых из бюджета вышестоящего уровн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Надеждинского сельского поселения Омского муниципального района Омской области в пределах норматива, утвержденного Постановлением Правительства Омской области от 27.10.2021 № 476 «Об установлении нормативов формирования расходов на оплату труда и содержание органов местного самоуправления Омской области на 2022 год» (ПРОЕКТ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Надеждинского сельского поселения и поступлений источников финансирования его дефицита, уменьшенных на суммы выплат из бюджета Надеждинского сельского поселения, связанных с источниками финансирования дефицита бюджета Надеждинского сельского поселения и изменением остатков на счетах по учету средств бюдже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бюджета Надеждинского сельского поселения на 2022 год осуществляются в рамках утвержденной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 - 2025 годы» по направлениям следующих под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 – 202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2. «Поддержка дорожного хозяйства Надеждинского сельского поселения Омского муниципального района Омской области на 2014 – 202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3. «Развитие жилищно-коммунального хозяйства Надеждинского сельского поселения на 2014 – 202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4. «Повышение энергетической эффективности и сокращение энергетических издержек в Надеждинском сельском поселении Омского муниципального района Омской области на 2014 – 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Совершенствование муниципального управления в Надеждинском сельском поселении на 2014-2025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>7. «Формирование комфортной городской среды Надеждинского сельского поселения Омского муниципального района, на 2018-2022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«Организация мероприятий по осуществлению части переданных полномочий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местного бюджета на 2022 год равен нулю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объем расходов бюджета на 2022 год и плановый период 2023-2024 год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расходов бюджета Надеждинского сельского поселения Омского муниципального района Омской области на 2022 год определен на уровне 14 216 390,11 рублей, на 2023 год в сумме- 14 044 115,99 рублей, на 2024 год в сумме – 13 918 273,85 рублей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екте бюджета на 2022 год по данному разделу учтены расходы на обеспечение функционирования высшего должностного лица, содержание органов местного самоуправления и другие общегосударственные вопросы в общей сумме 9 384381,82 рубль, из них: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функционирование высшего должностного лица субъекта РФ и муниципального образования –1 096 367,42 рублей;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функционирование местных администраций – 2 570 441,69 рублей;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резервный фонд – 30 000 рублей;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-  5687572,71 рубл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органы местного самоуправления в 2022 году по Надеждинскому сельскому поселению составит 3 814 800,00 руб., что на 124 200,00 рублей больше уровня 2021 года (3 690 600,00 руб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Фонд оплаты труда по органам местного самоуправления Надеждинского сельского поселения на 2022 год сформирован исходя из фактической потребности на 2022 год, согласно утвержденным штатным расписаниям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текущей деятельности по органам местного самоуправления Надеждинского сельского поселения, имеющим в подведомственности Муниципальное казенное учреждение «Хозяйственное управление», предусмотрены в составе расходов по разделу 0113 «Другие общегосударственные вопросы»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2 год планируются расходы в размере 5 351 572,71 рубл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предусмотрены расходы бюджета на мероприятие «Мобилизационная и вневойсковая подготовка» на 2022 год в сумме 231 325,00 рубля, на 2023 год в сумме – 239 086,00 рублей, на 2024 в сумме 247 541,00 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предусмотрены расходы Надеждинского сельского поселения на мероприятия по предупреждению и ликвидации последствий чрезвычайных ситуаций и стихийных бедствий природного и техногенного характера на 2022 год в сумме 75 000,00 рублей, за счет налоговых и неналоговых доходов бюджета, на 2023 год в размере – 75 000,00 рублей, на 2024 год в размере - 75 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раздела предусмотрены расходы Надеждинского сельского поселения на формирование дорожного фонда поселения на 2022 год в сумме 2 409 500,00 рублей, на 2023 год в размере – 2 469 000,00 рублей, на 2024 год в размере – 2 581 38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рамках данного раздела предусмотрены расходы на благоустройство Надеждин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2 году на финансирование расходов в области благоустройства Надеждинского сельского поселения планируется направить 593 728,00 рублей на 2023 год в размере – 1 074 440,00 рублей, на 2024 год в размере – 1 193 3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 «Молодежная политика и оздоровление детей» на 2022 год предусмотрены в сумме 140 000,00 рублей за счет налоговых и неналоговых доходов местного бюджета, на 2023 год в размере – 140 000,00 рублей, на 2024 год в размере- 140 0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jc w:val="center"/>
        <w:outlineLvl w:val="1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jc w:val="center"/>
        <w:outlineLvl w:val="1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Культура, кинематограф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по подразделу «Культура» на 2022 год запланирован в сумме 1 282 455,29 рублей, на 2023 год в размере – 1 282 455,29 рублей, на 2024 год в размере – 1 282 455,29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40"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Физическая культура» предусмотрены на 2022 год в сумме 100 000,00 рублей за счет налоговых и неналоговых доходов бюджета на 2023 год в размере – 100 000,00 рублей, на 2024 год в размере- 100 000,00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А.И. Миро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37:00Z</dcterms:created>
  <dc:creator>djob</dc:creator>
  <dc:description/>
  <cp:keywords/>
  <dc:language>en-US</dc:language>
  <cp:lastModifiedBy>user</cp:lastModifiedBy>
  <cp:lastPrinted>2013-11-13T18:58:00Z</cp:lastPrinted>
  <dcterms:modified xsi:type="dcterms:W3CDTF">2021-11-09T08:26:00Z</dcterms:modified>
  <cp:revision>41</cp:revision>
  <dc:subject/>
  <dc:title>Пояснительная записка к формированию доходной части бюджета поселения на 2010 год</dc:title>
</cp:coreProperties>
</file>