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ированию доходной части бюджета Надеждинского сельского поселения на 2022 год и на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2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прогноза социально-экономического развития Надеждинского сельского поселения на 2022-2024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и налоговой политики Надеждинского сельского поселения на 2022 - 2024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отчетности об исполнении бюджета Надежд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2 год и плановый период произведен на основании прогнозных данных главных администраторов доходов бюджета в соответствии с федеральным законодательством, с учетом прогнозируемого уровня инфляции на 2022 год и плановый период, а также исходя из ожидаемых итогов исполнения доходной части бюджета Надеждинского сельского поселения за 2021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нозе собственных доходов на 2022 год и плановый период учтены изменения областного законодательства в ч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ия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 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роме того, </w:t>
      </w:r>
      <w:r>
        <w:rPr>
          <w:sz w:val="28"/>
          <w:szCs w:val="28"/>
          <w:lang w:val="ru-RU"/>
        </w:rPr>
        <w:t xml:space="preserve">согласно статье 160.1 Бюджетного кодекса РФ, </w:t>
      </w:r>
      <w:r>
        <w:rPr>
          <w:sz w:val="28"/>
          <w:szCs w:val="28"/>
        </w:rPr>
        <w:t>бюджет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ы планировался в соответствии с Постановлением Администрации от</w:t>
      </w:r>
      <w:r>
        <w:rPr>
          <w:sz w:val="28"/>
          <w:szCs w:val="28"/>
          <w:lang w:val="ru-RU"/>
        </w:rPr>
        <w:t xml:space="preserve"> 26.05.2017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17</w:t>
      </w:r>
      <w:r>
        <w:rPr>
          <w:sz w:val="28"/>
          <w:szCs w:val="28"/>
        </w:rPr>
        <w:t xml:space="preserve"> «Об утверждении методики прогнозирования поступлений доходов в бюджет</w:t>
      </w:r>
      <w:r>
        <w:rPr>
          <w:sz w:val="28"/>
          <w:szCs w:val="28"/>
          <w:lang w:val="ru-RU"/>
        </w:rPr>
        <w:t xml:space="preserve"> Надеждинского</w:t>
      </w:r>
      <w:r>
        <w:rPr>
          <w:sz w:val="28"/>
          <w:szCs w:val="28"/>
        </w:rPr>
        <w:t xml:space="preserve"> сельского поселения Омского муниципального района Омской области, главным администратором которых является Администрация </w:t>
      </w:r>
      <w:r>
        <w:rPr>
          <w:sz w:val="28"/>
          <w:szCs w:val="28"/>
          <w:lang w:val="ru-RU"/>
        </w:rPr>
        <w:t xml:space="preserve">Надеждинского </w:t>
      </w:r>
      <w:r>
        <w:rPr>
          <w:sz w:val="28"/>
          <w:szCs w:val="28"/>
        </w:rPr>
        <w:t>сельского поселения Омского муниципального района Омской области</w:t>
      </w:r>
      <w:r>
        <w:rPr>
          <w:sz w:val="28"/>
          <w:szCs w:val="28"/>
          <w:lang w:val="ru-RU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22 год планируется поступление доходов в размере 14 216 390,11 рублей, на 2023 год в размере 14 398 091,11 рублей, на 2024 год в размере 14 637 786,11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на 2022 год запланированы в размере 9 022 406,00 рублей, в том числе налоговые доходы в размере 7 966 230,00 рублей, неналоговые доходы в размере 1 056 176,0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3 год запланированы в размере 9 196 346,00 рублей, в том числе налоговые доходы в размере 8 140 170,00 рублей, неналоговые доходы в размере 1 056 176,0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4 год запланированы в размере 9 427 586,00 рублей, в том числе налоговые доходы в размере 8 371 410,00 рублей, неналоговые доходы в размере 1 056 176,00 рублей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22 год запланированы в сумме 5 193 984,11 рублей, на 2023 год – 5 201 745,11 рублей, на 2024 год – 5 210 200,11 рублей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ab/>
        <w:t>В составе налоговых и неналоговых доходов на 2022 год доля налоговых доходов составляет 88,3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Надеждинского сельского поселения заним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лог на доходы физических лиц – 716 730,00 рублей или 7,94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ельный налог – 4 330 000,00 рублей или 48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Надеждинского сельского поселения на 2022 год занимает 11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22 год наибольший удельный вес приходится на: доходы от сдачи в аренду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22 - 2024 годы запланированы в соответствии с прогнозными данными главных администраторов доходов бюджета: Межрайонной ИФНС России № 4 по Омской области, УФК по Омской области и Методикой прогнозирования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а на доходы физических лиц предоставлен Межрайонной ИФНС России № 4 по Омской области и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й на 2022-2024 годы определён, исходя из оценки ожидаемого поступления в 2021 году, динамики поступления за три последних года, с учетом роста фонда начисленной заработной платы работников в 2022 году на 3,8%, в 2023 году на 4,3%, в 2024 году на 5,0% в соответствии с данными прогноза социально-экономического развития Омской области, предоставленного Министерством экономики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на 2022 год запланирован в объеме 716,73 тыс. руб., на 2023 год – 766,17 тыс.руб., на 2024 год – 819,03 тыс.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22 год и на плановый период 2023 и 2024 годов». Прогноз на 2022-2024 годы предоставлен УФК по Омской области, на 2022 год поступления прогнозируются на уровне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запланировано на 2022 год в размере 320,00 тыс. рублей, на 2023 год – 320,00 тыс. рублей, на 2024 год – 320,00 тыс.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налоговым органом в соответствии с главой 32 Налогового кодекса РФ «Налог на имущество физических лиц», с Законом Омской области №1788-ОЗ от 24.09.2015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. Прогноз по налогу основан на динамике налоговой базы по налогу, фактических поступлений за 2018-2020 годы и 1 полугодие 2021 года, уровне собираемости налога- 70,3%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данному налогу на 2022 год запланированы в размере 4 330,00 тыс. рублей, на 2023 год в размере – 4 395,00 тыс. рублей, на 2024 год в размере 4 461,00 тыс. рублей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Прогноз сформирован налоговым органом в соответствии с главой 31 Налогового кодекса РФ «Земельный налог», с Приказом Министерства имущественных отношений Омской области № 50-п от 20.11.2014 г. «Об утверждении результатов определения кадастровой стоимости земельных участков в составе земель населенных пунктов Омской области». Прогноз по налогу основан на динамике налоговой базы по налогу, фактических поступлений за 2020 год и 1 полугодия 2021 года, скорректированных на текущий темп роста (снижения) в 2020 году в размере 98% к уровню аналогичного периода прошлого года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22 год планируется в объеме 40,00 тыс. руб., на 2023 год – 40,00 тыс. рублей, на 2024 год - 40,000 тыс. рублей,  в соответствии с Методикой прогнозирования доходов, исходя из количества обращений граждан за совершением нотариальных действий, ожидаемых в очередном году и плановом периоде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22 год в размере 1 056,17 тыс. руб., на 2023 год – 1 056,17 тыс. рублей, на 2024 год – 1056,17 тыс. рублей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езвозмездные поступления</w:t>
      </w:r>
      <w:r>
        <w:rPr>
          <w:sz w:val="28"/>
          <w:szCs w:val="28"/>
        </w:rPr>
        <w:t xml:space="preserve"> на 2022 год запланированы в размере 5 193,984 тыс.руб., на 2023 год в размере – 5 201,745 тыс.руб., на 2024 год в размере – 5 210,200 тыс.руб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итель:                                                                                 О.В. Мовчан     </w:t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11:00Z</dcterms:created>
  <dc:creator>djob</dc:creator>
  <dc:description/>
  <cp:keywords/>
  <dc:language>en-US</dc:language>
  <cp:lastModifiedBy>user</cp:lastModifiedBy>
  <cp:lastPrinted>2020-11-25T15:40:00Z</cp:lastPrinted>
  <dcterms:modified xsi:type="dcterms:W3CDTF">2021-11-09T06:15:00Z</dcterms:modified>
  <cp:revision>95</cp:revision>
  <dc:subject/>
  <dc:title>Пояснительная записка к формированию доходной части бюджета поселения на 2010 год</dc:title>
</cp:coreProperties>
</file>