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ДЕЖД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</w:rPr>
      </w:pPr>
      <w:r>
        <w:rPr>
          <w:sz w:val="28"/>
          <w:szCs w:val="28"/>
        </w:rPr>
        <w:t xml:space="preserve">13.04.2023                                                                                                       №7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решение Совета о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9.12.2022 года № 37 «О бюджете Надежд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Ом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Омской области на 2023 год и плановый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4 и 2025 годов»</w:t>
      </w:r>
    </w:p>
    <w:p>
      <w:pPr>
        <w:pStyle w:val="Normal"/>
        <w:ind w:firstLine="567"/>
        <w:rPr>
          <w:color w:val="303030"/>
          <w:spacing w:val="2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46355</wp:posOffset>
                </wp:positionV>
                <wp:extent cx="294894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9pt;mso-wrap-distance-left:9.05pt;mso-wrap-distance-right:9.05pt;mso-wrap-distance-top:0pt;mso-wrap-distance-bottom:0pt;margin-top:3.65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Руководствуясь ФЗ «Об общих принципах организации местного самоуправления в Российской Федерации», Уставом Надеждинского сельского поселения, Положением о бюджетном процессе Надеждинского сельского поселения, </w:t>
      </w:r>
      <w:r>
        <w:rPr>
          <w:color w:val="000000"/>
          <w:sz w:val="28"/>
          <w:szCs w:val="28"/>
        </w:rPr>
        <w:t>Совет Надеждинского сельского поселения Омского муниципального района Омской области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ind w:lef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Внести в Решение Совета Надеждинского сельского поселения от 09.12.2022 года № 37 «О бюджете Надеждинского сельского поселения Омского муниципального района Омской области на 2023 год и плановый период 2024 и 2025 годов» (далее по тексту - решение) следующие изменения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1. Пункт 1 решения от 09.12.2022 года № 37 изложить в следующей редакции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1. Утвердить основные характеристики бюджета Надеждинского сельского поселения Омского муниципального района Омской области (далее–местный бюджет) на 2022год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1) общий объем доходов местного бюджета в сумме 17 341 798,51 рублей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2) общий объем расходов местного бюджета в сумме 17 784 191,89 рубль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2. Пункт 13 решения от 09.12.2022 года № 37 изложить в следующей редакции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Утвердить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3 году в сумме 7 054 7312,51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2024 году в сумме 4 657 724,59 рубля и в 2025 году в сумме 4 701 433,05 рубл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3.  Приложение №1 «Прогноз поступлений доходов в местный бюджет на 2023 год и плановый период 2024 и 2025 годов», изложить в новой редакции, согласно приложению № 1 к настоящему решению</w:t>
      </w:r>
      <w:r>
        <w:rPr>
          <w:color w:val="008000"/>
          <w:sz w:val="28"/>
          <w:szCs w:val="28"/>
        </w:rPr>
        <w:t xml:space="preserve">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4.  Приложение №2  «Распределение бюджетных ассигнований местного бюджета по разделам и подразделам классификации расходов бюджетов на 2023 год и плановый период 2024 и 2025 годов, изложить в новой редакции, согласно приложению № 2 к настоящему решен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1.5. Приложение №3 «В</w:t>
      </w:r>
      <w:r>
        <w:rPr>
          <w:sz w:val="28"/>
          <w:szCs w:val="28"/>
        </w:rPr>
        <w:t>едомственную структуру расходов местного бюджета на 2023 год и плановый период 2024 и 2025 годов, изложить в новой редакции, согласно приложению № 3 к настоящему решению;</w:t>
      </w:r>
    </w:p>
    <w:p>
      <w:pPr>
        <w:pStyle w:val="Normal"/>
        <w:autoSpaceDE w:val="false"/>
        <w:ind w:firstLine="60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.6. Приложение №4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а на 2023 год и плановый период 2024 и 2025 годов», изложить в новой редакции, согласно приложению №4 к настоящему решению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1.7. Приложение №5 «Источники финансирования дефицита бюджета Надеждинского сельского поселения на 2023 год и плановый период 2024 и 2025 годов», изложить в новой редакции, согласно приложению № 5 к настоящему решению;    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Внесенные изменения в решение, опубликовать в газете «Омский муниципальный вестник» и разместить на официальном сайте сельского поселени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вета Надеждинского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В. Романова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Надеждинского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А.И. Миронова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04:00Z</dcterms:created>
  <dc:creator>User</dc:creator>
  <dc:description/>
  <cp:keywords/>
  <dc:language>en-US</dc:language>
  <cp:lastModifiedBy>user</cp:lastModifiedBy>
  <cp:lastPrinted>2022-04-20T12:02:00Z</cp:lastPrinted>
  <dcterms:modified xsi:type="dcterms:W3CDTF">2023-04-14T04:59:00Z</dcterms:modified>
  <cp:revision>94</cp:revision>
  <dc:subject/>
  <dc:title>СОВЕТ НАДЕЖДИНСКОГО СЕЛЬСКОГО ПОСЕЛЕНИЯ</dc:title>
</cp:coreProperties>
</file>