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0.2022                                                                                                      № 173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3 квартал 2022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3 квартал 2022 года по доходам плановые значения 18 335 270 рублей 53 копейки, фактически исполнено в сумме 13 684 745 рублей 79 копеек, и по расходам плановые значения 19 032 748 рублей 54 копеек, фактически исполнено в сумме 14 055 307 рублей 72 копейки, с превышение доходов над расходами (профицит бюджета) в сумме 697 478 рублей 01 копейки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3 квартал 2022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3 квартал 2022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3 квартал 2022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3 квартал 2022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3 квартал 2022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26:00Z</dcterms:created>
  <dc:creator>Мовчан Олеся Викторовна</dc:creator>
  <dc:description/>
  <cp:keywords/>
  <dc:language>en-US</dc:language>
  <cp:lastModifiedBy>user</cp:lastModifiedBy>
  <cp:lastPrinted>2022-04-12T09:20:00Z</cp:lastPrinted>
  <dcterms:modified xsi:type="dcterms:W3CDTF">2022-10-11T04:38:00Z</dcterms:modified>
  <cp:revision>4</cp:revision>
  <dc:subject/>
  <dc:title>ОМСКИЙ  МУНИЦИПАЛЬНЫЙ  РАЙОН ОМСКОЙ  ОБЛАСТИ</dc:title>
</cp:coreProperties>
</file>