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муниципального района от 11.10.2022 №173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3 квартал 2022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1-04-09T15:04:00Z</cp:lastPrinted>
  <dcterms:modified xsi:type="dcterms:W3CDTF">2022-10-13T10:55:00Z</dcterms:modified>
  <cp:revision>15</cp:revision>
  <dc:subject/>
  <dc:title>Приложение №5 к  решению Совета </dc:title>
</cp:coreProperties>
</file>