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.12.2018  №209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Надеждинского сельского поселения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за 4 квартал 2018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 Надеждинского сельского поселения за 4 квартал 2018 года по доходам плановые значения 13 961 737 рубля 57 копеек, фактически исполнено в сумме 14 338 879 рублей 40 копеек,  и по расходам  плановые значения 14 338 879 рублей 40 копеек, фактически исполнено в сумме 13 665 469 рублей 10 копеек, с превышение доходов над расходами (профицит бюджета)  в сумме 377 141 рублей 83 копейки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4 квартал 2018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 целевым статьям и видам  расходов бюджетов в ведомственной структуре расходов за 4 квартал 2018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 по ведомственной  структуре расходов за 4 квартал 2018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4 квартал 2018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19-03-12T02:46:00Z</dcterms:modified>
  <cp:revision>17</cp:revision>
  <dc:subject/>
  <dc:title>ОМСКИЙ  МУНИЦИПАЛЬНЫЙ  РАЙОН ОМСКОЙ  ОБЛАСТИ</dc:title>
</cp:coreProperties>
</file>