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01.2019 № 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84 «Об утверждении административного регламента по предоставлению муниципального имущества во временное владение и (или) пользование физическим и юридическим лицам  на территории Надеждинского сельского  поселения Ом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 соответствии с подпунктом 3 пункта 2 статьи 39.6 Земельного кодекса РФ, Федеральным законом от 06.10.2003 № 131-ФЗ «Об общих принципах организации местного самоуправления в Российской Федерации», ст. 11.2 Федерального закона № 210 –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риложение «Административный Регламент по предоставлению муниципальной услуги - предоставление муниципального имущества во временное владение и (или) пользование физическим и юридическим лицам  на территории Надеждинского сельского  поселения Омского муниципального района Омской области» к постановлению администрации Надеждинского сельского поселения Омского муниципального района Омской области от 25.04.2012 № 8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административного Регламента по предоставлению муниципального имущества во временное владение и (или) пользование физическим и юридическим лицам  на территории Надеждинского сельского  поселения Омского муниципального района Омской области»  (далее по тексту – административный регламент) следующие изменения:</w:t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ru-RU"/>
        </w:rPr>
        <w:t>подпункт 2.6 пункта 2 административного регламента дополнить следующим абзацем:</w:t>
      </w:r>
    </w:p>
    <w:p>
      <w:pPr>
        <w:pStyle w:val="21"/>
        <w:shd w:fill="auto" w:val="clear"/>
        <w:spacing w:lineRule="auto" w:line="240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едоставление земельного участка в аренду без проведения торгов допускается для размещения объектов социально-культурного и коммунально-бытового назначения, соответствующие критериям, которым должны соответствовать объекты социально-культурного и коммунально-бытового назначения, масштабные инвестиционные проекты в целях предоставления земельных участков в аренду без проведения торгов.».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А.И. Миронова </w:t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05:00Z</dcterms:created>
  <dc:creator>Найман Е.В.</dc:creator>
  <dc:description/>
  <dc:language>en-US</dc:language>
  <cp:lastModifiedBy>user</cp:lastModifiedBy>
  <cp:lastPrinted>2019-01-16T12:04:00Z</cp:lastPrinted>
  <dcterms:modified xsi:type="dcterms:W3CDTF">2019-03-07T02:05:00Z</dcterms:modified>
  <cp:revision>2</cp:revision>
  <dc:subject/>
  <dc:title/>
</cp:coreProperties>
</file>