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12 №  35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адеждинского сельского поселения Омского муниципального района Омской области от 25.04.2012 № 77 «Об утверждении административного Регламента предоставления муниципальной услуги 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выдаче разрешений на строительство, реконструкцию, капитальный ремонт объектов капитального строительства</w:t>
      </w:r>
      <w:r>
        <w:rPr>
          <w:sz w:val="28"/>
          <w:szCs w:val="28"/>
        </w:rPr>
        <w:t xml:space="preserve">»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/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Надеждинского сельского поселения Омского муниципального района Омской области от 25.04.2012 № 7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административного Регламента предоставления муниципальной услуги 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выдаче разрешений на строительство, реконструкцию, капитальный ремонт объектов капитального строительства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административный регламент):</w:t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ункт 2.11. раздела 2 административного регламента изменить, изложив в новой редакции: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1. Заявление о выдаче разрешения на строительство регистрируется в день его поступления;».</w:t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ункт 2.8. раздела 2 административного регламента изменить, изложив в новой редакции: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8. Перечень оснований для отказа в предоставлении муниципальной услуги является: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оставление документов, указанных в пункте 2.6. настоящего регламента.».</w:t>
      </w:r>
    </w:p>
    <w:p>
      <w:pPr>
        <w:pStyle w:val="51"/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icrosoft Sans Serif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ункте 3.2. раздела 3 административного регламента абзац «Разрешение на строительство на земельном участке готовится уполномоченным лицом по форме, утвержденной </w:t>
      </w:r>
      <w:r>
        <w:rPr>
          <w:rFonts w:eastAsia="Microsoft Sans Serif" w:cs="Times New Roman" w:ascii="Times New Roman" w:hAnsi="Times New Roman"/>
          <w:sz w:val="28"/>
          <w:szCs w:val="28"/>
        </w:rPr>
        <w:t>приказом Минрегионразвития РФ от 19 октября 2006 г. № 120 «Об утверждении инструкции о порядке заполнения формы разрешения на строительство» изменить, изложив в новой редакции:</w:t>
      </w:r>
    </w:p>
    <w:p>
      <w:pPr>
        <w:pStyle w:val="51"/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firstLine="709"/>
        <w:jc w:val="both"/>
        <w:rPr/>
      </w:pPr>
      <w:r>
        <w:rPr>
          <w:rFonts w:eastAsia="Microsoft Sans Serif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решение на строительство на земельном участке готовится уполномоченным лицом по форме, утвержденной Постановлением Правительства РФ от 24.11.2005 № 698 «О форме разрешения на строительство и форме разрешения на ввод объекта в эксплуатацию.».</w:t>
      </w:r>
    </w:p>
    <w:p>
      <w:pPr>
        <w:pStyle w:val="51"/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ах 2.5., 2.12., 3.2., 5.8 административного регламента понятие «градостроительный план» изменить на понятие «Разрешение на строительство».</w:t>
      </w:r>
    </w:p>
    <w:p>
      <w:pPr>
        <w:pStyle w:val="51"/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2.14. раздела 2 административного регламента наименование муниципальной услуги «по совершению нотариальных действий» изменить на наименование муниципальной услуги «по выдаче разрешения на строительство, реконструкцию, капитальный ремонт объектов капитального строительства 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Раздел 3 административного регламента дополнить пунктом 3.6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center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6.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6.1. Предоставление государствен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информационно-телекоммуникационной сети «Интернет» по адресу: www.gosuslugi.ru (далее – Единый портал государственных и муниципальных услуг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2.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8"/>
          <w:szCs w:val="28"/>
        </w:rPr>
        <w:t>3.6.3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».</w:t>
      </w:r>
    </w:p>
    <w:p>
      <w:pPr>
        <w:pStyle w:val="Style16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1.7. Наименование и содержание раздела 5 административного регламента изменить, изложив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sz w:val="26"/>
            <w:szCs w:val="26"/>
          </w:rPr>
          <w:t>_</w:t>
        </w:r>
        <w:r>
          <w:rPr>
            <w:rStyle w:val="InternetLink"/>
            <w:iCs/>
            <w:sz w:val="26"/>
            <w:szCs w:val="26"/>
            <w:lang w:val="en-US"/>
          </w:rPr>
          <w:t>adm</w:t>
        </w:r>
        <w:r>
          <w:rPr>
            <w:rStyle w:val="InternetLink"/>
            <w:iCs/>
            <w:sz w:val="26"/>
            <w:szCs w:val="26"/>
          </w:rPr>
          <w:t>@</w:t>
        </w:r>
        <w:r>
          <w:rPr>
            <w:rStyle w:val="InternetLink"/>
            <w:iCs/>
            <w:sz w:val="26"/>
            <w:szCs w:val="26"/>
            <w:lang w:val="en-US"/>
          </w:rPr>
          <w:t>mail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color w:val="808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рушение срока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6"/>
          <w:szCs w:val="26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3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6"/>
          <w:szCs w:val="26"/>
        </w:rPr>
        <w:tab/>
        <w:t>1.8. Дополнить постановление Приложением № 5 следующего содержания:</w:t>
      </w:r>
    </w:p>
    <w:p>
      <w:pPr>
        <w:pStyle w:val="Normal"/>
        <w:keepNext w:val="true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Приложение № 5</w:t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ли его должностного лица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Администрация Надеждин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 CYR" w:ascii="Times New Roman CYR" w:hAnsi="Times New Roman CYR"/>
          <w:sz w:val="28"/>
          <w:szCs w:val="28"/>
        </w:rPr>
        <w:t>1.9.</w:t>
      </w:r>
      <w:r>
        <w:rPr>
          <w:sz w:val="28"/>
          <w:szCs w:val="28"/>
        </w:rPr>
        <w:t xml:space="preserve"> Пункт 2.4. Главы 2 « Стандарт предоставления муниципальной услуги» административного регламента  дополнить 3 абзацем следующего содержани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Срок регистрации запроса заявителя о предоставлении муниципальной услуги  -     1 рабочий день.».</w:t>
      </w:r>
    </w:p>
    <w:p>
      <w:pPr>
        <w:pStyle w:val="51"/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В Приложениях №№ 1, 2, 3, 4 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вом верхнем углу наименование муниципальной услуги «Выдача строительство, реконструкцию, капитальный ремонт объекта капитального строительства» изменить на наименование муниципальной услуги «выдача разрешения на строительство, реконструкцию, капитальный ремонт объектов капитального строительства».</w:t>
      </w:r>
    </w:p>
    <w:p>
      <w:pPr>
        <w:pStyle w:val="51"/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В приложениях №№ 1, 2 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нных о заявителе слова «паспортные данные» заменить на «паспорт, либо иной документ, заменяющий его».</w:t>
      </w:r>
    </w:p>
    <w:p>
      <w:pPr>
        <w:pStyle w:val="51"/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12. В Блок-Схеме Приложения № 4 к административному регламенту срок «30 дней» изменить на срок «10 дн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Заместителю Главы Администрации Надеждинского сельского поселения Омского муниципального района Омской области Рыбиной М.В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  А.И. Миронов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Times New Roman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300" w:after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01:00Z</dcterms:created>
  <dc:creator>Найман Е.В.</dc:creator>
  <dc:description/>
  <cp:keywords/>
  <dc:language>en-US</dc:language>
  <cp:lastModifiedBy>Найман</cp:lastModifiedBy>
  <dcterms:modified xsi:type="dcterms:W3CDTF">2013-09-03T06:10:00Z</dcterms:modified>
  <cp:revision>5</cp:revision>
  <dc:subject/>
  <dc:title/>
</cp:coreProperties>
</file>