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35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4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84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  (далее по тексту – административный регламен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Графу справа пункта 2.6. таблицы раздела 2 административного регламента озаглавить следующим содерж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Графу справа пункта 2.6. таблицы раздела 2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аздел 3 административного регламента  дополнить пунктом 3.4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4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4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4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4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 xml:space="preserve">1.5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6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6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7:00Z</dcterms:created>
  <dc:creator>Найман Е.В.</dc:creator>
  <dc:description/>
  <cp:keywords/>
  <dc:language>en-US</dc:language>
  <cp:lastModifiedBy>Найман</cp:lastModifiedBy>
  <dcterms:modified xsi:type="dcterms:W3CDTF">2013-09-03T08:28:00Z</dcterms:modified>
  <cp:revision>10</cp:revision>
  <dc:subject/>
  <dc:title/>
</cp:coreProperties>
</file>