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 №  36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6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96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Совершение нотариальных действ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о тексту – административный регламент)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Абзац 5 пункта 2.1.4. раздела 2 административного регламента  дополнить предложением следующего содержания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«,</w:t>
      </w:r>
      <w:r>
        <w:rPr>
          <w:bCs/>
          <w:sz w:val="28"/>
          <w:szCs w:val="28"/>
        </w:rPr>
        <w:t>образцы заполнения форм бланков, необходимых для получения муниципальной услуги и другие информационные материалы, необходимые для получения муниципальной услуги.</w:t>
      </w: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ункт 2.2. раздела № 2 административного регламента 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2.2.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Для  предоставления муниципальной услуги заявители  самостоятельно представ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 устное зая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кумент,  удостоверяющий личность заявителя, его представителя,  представителя юридического лица, свидетеля, лица, призванного подписать завещание, доверенность или документ, на котором нотариально свидетельствуется подлинность подписи, за гражданина, обратившегося за совершением нотариального действия, а также переводчика или сурдопереводчика;    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ля юридических лиц – документы, подтверждающие полномочия представителя юридического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збрание или назначение руководителя (для представителя юридического лица, имеющего право действовать без доверен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 (для представителя юридического лица, действующего по доверен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свидетельство о смерти завещателя (в случае необходимости получения сведений  о том, что завещание не отменялось и не изменялос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документ об уплате государственной пошлины или нотариального тариф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документы и копии документов, подтверждающих право на предоставление льготы по уплате государственной пошлины и нотариального тариф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Выдача выписок из реестра нотариальных действий, а также, в случае утраты, дубликатов документов, которые хранятся в делах администрации  Котовского сельского поселения, осуществляется по письменным  заявлениям  граждан и юридических лиц, от имени, по поручению или в отношении которых совершались нотариальные действия.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2.2.3.Принятие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, органа местного самоуправления, органа опеки и попечительства, исполнителя завещания или других лиц, действующих в интересах сохранения наследственного имуще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том заявителем должны быть представлены самостоятель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кументы, подтверждающие факт смерти наследода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есто открытия наслед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факт принадлежности наследодателю имущества, о принятии мер, по охране которого просит заявит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наличие отношений, являющихся основанием  наследования по закону, или право наследования имущества по завещ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, что заявитель является исполнителем завещ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наличие полномочий другого лица действовать в интересах сохранения  наследствен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 Предоставляемые заявителем документы должны быть хорошо читаемыми, в документах не допускается наличие подчисток, приписок, исправлений, зачеркнутых слов и иных неоговоренных исправлений, повреждений документа, при котором нельзя однозначно истолковать содержание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Документы предоставляются в соответствии с действующим законодательств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Администрация сельского поселения  не вправе требовать от заявителя        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областными нормативными правовыми актами, муниципальными правовыми актами, регулирующими  отношения, возникающие в связи с предоставлением государственных и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находятся в распоряжении органов, предоставляющих  государственные и муниципальные услуги, государственных органов, иных органов местного самоуправления, организаций, в соответствии с нормативными правовыми актами Российской Федерации, областными нормативными правовыми актами, муниципаль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Наименование раздела 3 административного регламента  изменить, изложив в новой 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аздел 3 административного регламента  дополнить пунктом 3.3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3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3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1.5. Пункт 3.1.1. раздела 3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 xml:space="preserve"> дополнить абзацем следующего содержания: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в журнале регистрации входящей документации, после предварительного рассмотрения специалистом пакета документов непосредственно в день поступления заявления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6. Наименование и содержание раздела 5 административного регламента 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№ 5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 xml:space="preserve">1.7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5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5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09:00Z</dcterms:created>
  <dc:creator>Найман Е.В.</dc:creator>
  <dc:description/>
  <cp:keywords/>
  <dc:language>en-US</dc:language>
  <cp:lastModifiedBy>Найман</cp:lastModifiedBy>
  <dcterms:modified xsi:type="dcterms:W3CDTF">2013-09-03T06:45:00Z</dcterms:modified>
  <cp:revision>9</cp:revision>
  <dc:subject/>
  <dc:title/>
</cp:coreProperties>
</file>