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№ 9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04.04.2011 № 38 «</w:t>
      </w:r>
      <w:r>
        <w:rPr>
          <w:rFonts w:eastAsia="Microsoft Sans Serif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по выдаче разрешений на ввод объектов капитального строительства в эксплуатацию» (в редакции постановления администрации Надеждинского сельского поселения Омского муниципального района Омской области от 14.07.2017 № 238 «О внесении изменений в постановление администрации Надеждинского сельского поселения Омского муниципального района Омской области от 04.04.2011 № 38 «</w:t>
      </w:r>
      <w:r>
        <w:rPr>
          <w:rFonts w:eastAsia="Microsoft Sans Serif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по выдаче разрешений на ввод объектов капитального строительства в эксплуатацию»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иложение «Административный Регламент предоставление муниципальной услуги «Выдача разрешения на ввод объекта в эксплуатацию» к постановлению администрации Надеждинского сельского поселения Омского муниципального района Омской области от 04.04.2011 № 38 «</w:t>
      </w:r>
      <w:r>
        <w:rPr>
          <w:rFonts w:eastAsia="Microsoft Sans Serif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по выдаче разрешений на ввод объектов капитального строительства в эксплуатацию» (в редакции постановления администрации Надеждинского сельского поселения Омского муниципального района Омской области от 14.07.2017 № 238 «О внесении изменений в постановление администрации Надеждинского сельского поселения Омского муниципального района Омской области от 04.04.2011 № 38 «</w:t>
      </w:r>
      <w:r>
        <w:rPr>
          <w:rFonts w:eastAsia="Microsoft Sans Serif"/>
          <w:sz w:val="28"/>
          <w:szCs w:val="28"/>
        </w:rPr>
        <w:t xml:space="preserve">Об утверждении административного Регламента </w:t>
      </w:r>
      <w:r>
        <w:rPr>
          <w:sz w:val="28"/>
          <w:szCs w:val="28"/>
        </w:rPr>
        <w:t>предоставления муниципальной услуги по выдаче разрешений на ввод объектов капитального строительства в эксплуатацию») -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1.1.подпункт 5.2.2. пункта 5.2. раздела 5 административного регламента изменить, изложив в новой редакции: 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2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4">
    <w:name w:val="Основной текст (2)2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4:29:00Z</dcterms:created>
  <dc:creator>Найман Е.В.</dc:creator>
  <dc:description/>
  <dc:language>en-US</dc:language>
  <cp:lastModifiedBy>user</cp:lastModifiedBy>
  <dcterms:modified xsi:type="dcterms:W3CDTF">2018-08-09T04:29:00Z</dcterms:modified>
  <cp:revision>2</cp:revision>
  <dc:subject/>
  <dc:title/>
</cp:coreProperties>
</file>