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40"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240" w:hanging="12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ind w:left="-240" w:hanging="12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237" w:hRule="atLeast"/>
        </w:trPr>
        <w:tc>
          <w:tcPr>
            <w:tcW w:w="971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240" w:hanging="120"/>
              <w:jc w:val="center"/>
              <w:rPr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000000"/>
          <w:spacing w:val="38"/>
          <w:sz w:val="36"/>
          <w:szCs w:val="36"/>
        </w:rPr>
      </w:pPr>
      <w:r>
        <w:rPr>
          <w:b/>
          <w:bCs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5.04.2012 № 9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дача ордеров на производство земляных рабо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административный регламент по предоставлению Администрацией Надеждинского  сельского поселения муниципальной услуги по «Выдача ордеров на производство земляных работ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14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                                                                                        от 25.04.2012   № 93 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  УСЛУГ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Выдача ордеров на производство земляных работ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ЩИЕ ПОЛОЖ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ий регламент разработан в целях повышения качества исполнения муниципальной услуги, повышения эффективности деятельности органа местного самоуправления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widowControl w:val="false"/>
        <w:autoSpaceDE w:val="false"/>
        <w:ind w:firstLine="1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ламент  устанавливает стандарт и порядок предоставления муниципальной услуги по выдаче и продлению разрешений (ордеров) на производство земляных работ (в том числе аварийно-восстановительных) при строительстве, реконструкции, ремонте зданий, подземных и надземных инженерных сетей, сооружений, дорожных покрытий в границах полосы отвода автомобильных дорог общего пользования, других объектов недвижимости, связанных с нарушением элементов наружного благоустройства, координации производства указанных работ и сроков их выполнения (далее - муниципальная услуг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ным кодексом Российской Федерации от 25.10.2001г. №136-ФЗ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– З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 г. №190-ФЗ  далее – Гр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59-ФЗ «О порядке рассмотрения обращений граждан Российской Федерации» (далее - Федеральный закон № 59-ФЗ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редоставление муниципальной услуги осуществляется  администрацией Надеждинского сельского поселения Омского муниципального района Омской области (далее - администрация).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учателями муниципальной услуги являются физические и юридические лица, осуществляющие  производство земляных (в том числе аварийно-восстановительных) и строительных работ, прокладку и переустройство подземных и надземных инженерных сетей и коммуникаций и работ, связанных с нарушением элементов наружного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/>
        <w:t>2. СТАНДАРТ ПРЕДОСТАВЛЕНИЯ МУНИЦИПАЛЬНОЙ УСЛУГИ</w:t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36"/>
        <w:gridCol w:w="21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я требования станда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 Наименование муниципальной услуг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 xml:space="preserve">Выдача ордера на производство инженерно-коммуникационных </w:t>
            </w:r>
          </w:p>
          <w:p>
            <w:pPr>
              <w:pStyle w:val="ConsPlusTitle"/>
              <w:widowControl/>
              <w:jc w:val="both"/>
              <w:rPr>
                <w:bCs w:val="false"/>
              </w:rPr>
            </w:pPr>
            <w:r>
              <w:rPr>
                <w:b w:val="false"/>
              </w:rPr>
              <w:t>( (      (земляных), ремонтных и прочих работ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К РФ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К Р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Наименование органа предоставляющего муниципальную услуг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существляется  администрацией Надеждинского сельского поселения Омского муниципального района Омской области (далее - администрация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Результат предоставления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ыдача ордера на производство земляных работ и строительных работ, прокладки и переустройства инже-нерных коммуникаций и работ, связан-ных с нарушением элементов наружного благоустрой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выдача ордера на производство аварийных работ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одление ордер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закрытие ордер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 установленного образца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К РФ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К Р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10 дней, включая день подачи заявления (заявки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сть процедур исчисляется в рабочих днях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42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5.    Максимальный срок ожидания  в  очереди  при подаче  запроса  о   предоставлении муниципальной услуги  и  при   получении результата предоставления муниципальной услуг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мину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Срок регистрации запроса заявителя о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мину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7. Перечень основан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отказа в приеме документов и в  предоставлении муниципальной услуг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чинами отказа в приеме документов  являютс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отсутствие документа, удосто-веряющего личность заявителя, и дове-ренности на право оформления ордер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некомплектность представляем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представление заявки неуста-новленной формы;</w:t>
            </w:r>
          </w:p>
          <w:p>
            <w:pPr>
              <w:pStyle w:val="Normal"/>
              <w:autoSpaceDE w:val="false"/>
              <w:ind w:firstLine="507"/>
              <w:rPr/>
            </w:pPr>
            <w:r>
              <w:rPr/>
              <w:t>4)  исправления в подаваемых доку-ментах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выдаче ордера может быть отказано в следующих случая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) отсутствие необходимого комплекта входящих докумен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) несоответствие заявки требова-ниям настоящего регламент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) предоставление поддельных документов; документов, утративших силу; недействительных докумен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) отзыв заявителем запроса о выдаче ордер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5) систематического (более двух раз) несоблюдения заявителем (подрядчиком) правил и сроков производства работ по ранее открытым ордерам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6) иные основания для отказа в выдаче требуемых документов, предусмотренные законами и иными правовыми актами РФ и Р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Уполномоченный орган  имеет право временно не выдавать данной организации ордера на новые объекты до завершения ранее начатых работ или устранения допущенных  нарушений при их выполнении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  <w:t>2.8.  Стоимость предоставления муниципальной услуги (подготовки и выдачи документа),  если документ выдается на возмезд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Муниципальная услуга осуществляется на возмездной основ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9. Место расположения органа, исполняющего муниципальную услу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4513 Омский район, село Надеждино, улица Центральная, 3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0. Требования к помещениям, в которых предоставляется муниципальная усл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а предоставления муници-пальной услуги должны обеспечивать свободный доступ заявителя к специалистам, предоставляющим муниципальную услугу.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Вход в помещение должен быть оборудован информационной табличкой, содержащей наименование отде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еста информирования, предназна-ченные  для  ознакомления  заявителей оборудуются  информационными  стен-дами    с образцами  заполнения  и  перечнем  документов, стульями и столами для возможности оформления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Помещения,  необходимые  для 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ов. Каждое место специалиста должно быть оборудовано персональным компью-тером и возможностью доступа к необходимым информационным базам данных, печатающим устройство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11.Режим работы органа, предоставляющего услугу, порядок доступа и обращений в орган, предоставляющий муниципальную услуг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/>
              <w:t xml:space="preserve">Прием физических и юридических лиц (консультирование, разъяснение порядка подготовки ордера, выдача ордера)  осуществляется в соответствии со следующим графико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едельник,  вторник, среда, пятниц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09.00 до 13.00 и с 14.00 до 17.0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д с 13.00- 14.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етверг– не приемный ден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бота, воскресенье – выход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ход свобод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2.Согласование муниципальной услуг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3. Порядок исправления возможных недостатков предоставления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(включая сроки) исправления недостатков предоставленной услуги не отличается от порядка первичного предоставления услуг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</w:t>
      </w:r>
      <w:r>
        <w:rPr>
          <w:rFonts w:cs="Times New Roman" w:ascii="Times New Roman" w:hAnsi="Times New Roman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hanging="709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b w:val="false"/>
          <w:bCs w:val="false"/>
          <w:sz w:val="28"/>
          <w:szCs w:val="28"/>
        </w:rPr>
        <w:t>3.1. Информация  о процедуре предоставления  муниципальной  услуги   по</w:t>
      </w:r>
      <w:r>
        <w:rPr>
          <w:b w:val="false"/>
          <w:sz w:val="28"/>
          <w:szCs w:val="28"/>
        </w:rPr>
        <w:t xml:space="preserve">   выдаче  разрешения  (ордера)  на производство  инженерно – коммуни-кационных (земляных), ремонтных и прочих работ, о приемных днях и часах, месте приема заявлений, перечне необходимых документов может быть получена  заявителем: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- у специалистов администрации в устной форме на личном прием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в устной форме по телефонам (983-745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в электронном виде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dejdino</w:t>
      </w:r>
      <w:r>
        <w:rPr>
          <w:rFonts w:cs="Times New Roman" w:ascii="Times New Roman" w:hAnsi="Times New Roman"/>
          <w:bCs/>
          <w:sz w:val="28"/>
          <w:szCs w:val="28"/>
        </w:rPr>
        <w:t>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2.  Основными требованиями к информированию специалистами  администрации  граждан  о  процедуре  предоставления  муниципальной    услуги   по    </w:t>
      </w:r>
      <w:r>
        <w:rPr>
          <w:rFonts w:cs="Times New Roman" w:ascii="Times New Roman" w:hAnsi="Times New Roman"/>
          <w:sz w:val="28"/>
          <w:szCs w:val="28"/>
        </w:rPr>
        <w:t xml:space="preserve">выдаче разрешения </w:t>
      </w:r>
      <w:r>
        <w:rPr>
          <w:rFonts w:eastAsia="Meiryo UI" w:cs="Times New Roman" w:ascii="Times New Roman" w:hAnsi="Times New Roman"/>
          <w:sz w:val="28"/>
          <w:szCs w:val="28"/>
        </w:rPr>
        <w:t xml:space="preserve">  (ордера)  на производство  инженерно – коммуникационных (земляных), ремонтных и прочи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ются достоверность, актуальность, оперативность, четкость в изложении информации, полнота информир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 Муниципальная услуга по регистрации, оформлению, выдаче и продлению разрешений (ордеров) на производство земляных и строительных работ, прокладку и переустройство инженерных сетей и коммуникаций и работ, связанных с нарушением элементов наружного благоустройства в электронном виде не предоставляе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        </w:t>
      </w: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Производство всех видов земляных  работ  согласно  перечню       (приложение  №1 к настоящему Регламенту)  разрешается выполнять только при</w:t>
      </w:r>
      <w:r>
        <w:rPr/>
        <w:t xml:space="preserve">  </w:t>
      </w:r>
      <w:r>
        <w:rPr>
          <w:sz w:val="28"/>
          <w:szCs w:val="28"/>
        </w:rPr>
        <w:t>наличии ордера на производство земляных работ (далее - Ордер), оформленного в установленном порядке: согласованного заинтересованными организациями, подписанного председателем ордерной комиссией и зарегистрированного в журнале. Без предварительного оформления ордера (аварийной телефонограмме) допускается производство аварийно-восстановительных работ с последующим оформлением ордера в течение суток в порядке, установленном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5.   Разрешение – ордер на производство  земляных  работ  (прило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 xml:space="preserve">2) перед началом  работ выдается администраци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ыдача ордера 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(заявки) и  проверка представлен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, регистрация и выдача орд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каз в выдаче орд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дление орд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крытие орд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становление орд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аннулирование ордера.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При оформлении ордера на производство аварийных работ необходимые процедуры производятся администрацией в течение одного 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Прием  и регистрация заявления-заявки и проверка представленных документо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8.1. Для  оформления  ордера  на  производство земляных работ  (далее – ордер) получатель  муниципальной услуги (заявитель) не менее чем за 10 календарных дней до начала производства работ подает в администрацию письменное заявление–заявку для получения ордера на производство земляных работ  и представляет  необходимые документы (Приложение № 3 к настоящему Регламен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2. Специалистом администрации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а, удостоверяющего личность заявителя (обязанность получения ордера возлагается на заказчика или производителя работ; ордер выдается должностному лицу организации, предприятия учреждения или физическому лиц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-заявки в специальном журна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учение заявителю копии заявления-заявки с отметкой о дате приема документов, присвоенном входящем номе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личия всех необходим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личия необходимых подписей и скрепления документов печат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отсутствия в документах  подчисток, приписок, зачеркнутых слов и иных не оговоренных в них исправлений, записей, выполненных  карандаш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документах  серьезных повреждений, наличие которых не позволило бы однозначно истолкова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установлении фактов обращения лица, не являющегося получателем муниципальной услуги, отсутствия  документов, несоответствия представленных документов требованиям, установленным настоящим Регламентом, специалист администрации уведомляет обратившееся лицо о наличии препятствий в приеме документов, объясняет ему содержание выявленных в представленных документах недостатков и предлагает принять меры к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день поступления заявления-заявки. Проверка документов должна быть осуществлена сотрудником администрации в течение одного дня с даты их получе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9.  Подготовка, регистрация и выдача ордера</w:t>
      </w:r>
    </w:p>
    <w:p>
      <w:pPr>
        <w:pStyle w:val="Normal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ование и координацию строительных и земляных работ, сроков производства работ по сооружению и ремонту инженерных коммуникаций, связанных  с нарушением благоустройства территории осуществляет  Ордерная  комиссия администрации (далее- Комиссия). Персональный и количественный состав Комиссии утверждается постановлением главы администраци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ом администрации осущест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направление заявления-заявки и необходимых документов на рассмотрение   заместителю главы администрации - председателю ордер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– 2 дня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ление-заявка с необходимыми документами и резолюцией заместителя главы администрации - председателя ордерной комиссии направляется специалисту администрации для   решения вопроса о выдаче орд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администрации в течение 10 дней со дня получения заявления (заявки) о выдаче ордера на производство раб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одит рассмотрение представленных документов для открытия ордера и их соответствия установленны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соответствия проектной документации в части инженерной инфраструктуры и благоустройства требованиям государственных градостроительных нормативов и прави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яет заявителя для согласования ордера на ордерную комиссию, которая проводится раз в неделю – вторник 10.00  (в случае необходимости ордерная комиссия проводится с выездом на место разрытия);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согласования  с  представителями    владельцев  инженерных  сет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ордерной комиссии при наличии всех вышеперечисленных документов  осуществляется вывод о возможности или невозможности выдачи ордера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9.1. Подготовка 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1.1.Основанием для подготовки ордера являются проверка документов в соответствии с Приложением №3 настоящего Регламента и отсутствие оснований для отказа, установленных пунктом 2.7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1.2.Сотрудник администрации оформляет  соответствующий ордер (Приложение №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3.Ордер подписывается заместителем главы администрации - председателем ордерной комисс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9.1.4.После подписания ордер и прилагаемые к нему документы регистрируются и выдаются получателю (заявителю) муниципальной услуги.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9.2. Регистрация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9.2.1.Основанием для регистрации ордера является его подписание. Регистрация осуществляется сотрудник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9.2.2.Сотрудником администрации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оответствующей записи в журнал регистрации орде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ставление на ордере исходящего номера и даты рег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в архиве администрации копии ордера с оригиналом обращения ( заявления-заявки) и прилагаемыми документам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9.3. Выдача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3.1.Основанием для выдачи ордера является его подписание и рег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3.2.Сотрудник администрации сообщает по телефону обратившемуся лицу( заявителю) о готовности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3.3.Лицо, обратившееся за получением ордера (заявитель), расписывается в получении ордера в журнале регистрации ордеров.</w:t>
      </w:r>
      <w:r>
        <w:rPr>
          <w:color w:val="C0504D"/>
          <w:sz w:val="28"/>
          <w:szCs w:val="28"/>
        </w:rPr>
        <w:t xml:space="preserve">   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9.3.4.Ордер действителен на указанные в нем вид, объем, срок и место проведения работ. Работы могут проводиться только производителем работ, который указан в ордере. В процессе производства работ Заявитель информирует администрацию об изменении условий выдачи разрешения (ответственного производителя работ, окончания срока лицензий, существенные изменения проектных решений  и т.д.). В случае замены указанного в ордере производителя работ, передачи объекта другой организации, заказчик работ, которому выдан ордер, обязан немедленно переоформить его на другого производителя работ или на другую организац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9.3.5. При задержке срока начала работ, указанного в ордере, более чем на 5 (пять) дней выданный ордер на производство работ признается недействительным и должен быть возвращен в течение 3-х дней после истечения срока в администрацию. 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9.3.6.Ордер на производство работ предприятиям, организациям и юридическим  лицам выдается только после заключения договора с администрацией на выдачу разрешений на производство земляных работ (приложение №4 к настоящему Регламенту)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0. Отказ в выдаче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1. При наличии оснований, установленных пунктом 2.7 настоящего Регламента, сотрудником администрации готовится отказ в выдаче ордера, распечатываемый на бланк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2. Отказ в выдаче ордера готовится в течение одного дня после проверк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3. Отказ обязательно должен содержать причи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4. Отказ согласовывается с главой администрации и подписывается заместителем главы администрации - председателем ордер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5. После подписания отказа сотрудник администрации  регистрирует его и выдает получателю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0.6. Продление ордера.           </w:t>
      </w:r>
    </w:p>
    <w:p>
      <w:pPr>
        <w:pStyle w:val="ConsPlusNormal"/>
        <w:ind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10.6.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боты по просроченному Ордеру запрещаются.</w:t>
      </w:r>
    </w:p>
    <w:p>
      <w:pPr>
        <w:pStyle w:val="ConsPlusNormal"/>
        <w:ind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10.6.2. При невыполнении работ в установленный срок или в случае возникновения причин, не позволяющих закончить работы в указанные в ордере сроки, заказчик работ обязан обратиться  в администрацию с письменной просьбой о продлени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6.3. Продление производится не менее чем за пять календарных дней до истечения указанного в ордере срока окончания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6.4. Перед продлением ордера необходимо пролонгировать ранее полученные согла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6.5. Продление ордера осуществляется по представлению заказчиком письменного заявления-заявки и ранее выданного ордера, уточненного графика производства работ с указанием выполненных и незавершенных объемов работ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10.7. Закрытие орд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7.1. Для закрытия ордера заказчик представляе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ордера с отметками заинтересованных организаций, которыми был согласован Ордер при открыт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акт комиссии о приемке объекта в эксплуатацию (новое строительство, реконструкц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 о  восстановлении нарушенного благоустройства и покрытия дорог и пешеходных тротуа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кт проверки посадки здания, сооружений с привязками (при строительстве, реконструкции зданий, сооружений, стационарных ограж-дений, дорог, пристроев и т.д.) и исполнительные схемы вновь проложенных и реконструированных инженерных с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7.2. Приемка выполненных работ и восстановления благоустройства, в полном объеме оформляется актом, подписываемым контролирующими органами: администрацией, владельцем территории, представителем производителя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7.3. Закрытие ордера в связи с консервацией объекта производится на основании акта о консервации объекта с письменным уведомлением администрации и с подтверждением балансодержателя территории о приведении строительной площадки и прилегающей территории в поряд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.7.4. После проверки с выездом на место разрытия в книге регистрации ставиться отметка о закрытии Ордера. Ордера с документами хранятся в архиве в течение двух л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0.8. Приостановление действия ордер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0.8.1. Администрация имеет право приостанавливать действие ордера. Приостановление действия ордера - временное запрещение (до 1 месяца) производства работ на период устранения производителем работ выявленных наруш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действия ордера может производиться в случая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истематического (2 и более раза) невыполнения производителем работ   предписаний по устранению выявленных наруш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остояние объекта, на котором производятся земляные работы, представляет угрозу безопасности жизни или здоровью людей и движению транспор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нарушений установленного порядка оформления ордера со стороны заказчика или производителя работ, временного прекращения действий разрешений, согласований, на основании которых он был выдан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деформаций конструкций и элементов зданий и сооружений, расположенных рядом с местом, где проводятся земляные работы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0.8.2. Приостановление действия ордера осуществляется главой администрации на основании полученных сведений об имеющихся нарушениях, при этом ордер у производителя работ подлежит изъятию, взамен выдается предписание на прекращение работ до устранения нарушен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0.8.3. После устранения нарушений, послуживших причиной приостановления действия ордера, его действие восстанавливается (ордер возвращается производителю работ). При этом в ордере делается отметка о приостановлении его действия в соответствующий пери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становление действия ордера производится по письменному обращению производителя работ или заказчика работ в администрацию, подтверждающему устранение нарушений и гарантирующему соблюдение настоящих Правил при дальнейшем производстве земляных работ.</w:t>
      </w:r>
    </w:p>
    <w:p>
      <w:pPr>
        <w:pStyle w:val="ConsPlusNormal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10.8.4.  В случае приостановления действия ордера средства, потраченные на его оформление, не компенсируются и не учитываются при продлении срока действия ордера. Администрация не несет ответственность за причиненный материальный ущерб в связи с приостановлением 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0.9. Аннулирование  орд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9.1.  Администрация имеет право аннулировать ордер. Аннулирование ордера  производится  решением главы сельского поселе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нулирование  ордера  -  лишение подрядной  организации  права                  производства работ на объекте применя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никновения   на   строительном   объекте    угрозы   безопасности  жизни или здоровью людей,  движению  транспорта,  для   устранения   которых   требуется   привлечение   других   подрядных   организаций или служб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я работ с отступлением от требований проектной  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соблюдения  правил техники безопасности  и  пожарной   безопасности при производстве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ыявления  грубых  нарушений  установленного  порядка   оформления  ордера,  прекращения действия  разрешений  (документов,   согласований), на основании которых он был выдан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0.9.2. Изъятие   аннулированного  ордера  производит специалист администрации, ответственный за выдачу орд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0.9.3. Ответственность за содержание строительной площадки после   изъятия  ордера у подрядной организации возлагается  на  заказчика,   который  обязан  принять меры для устранения  причин,  приведших  к   аннулированию ордера и возобновлению работ</w:t>
      </w:r>
      <w:r>
        <w:rPr>
          <w:color w:val="C0504D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C0504D"/>
          <w:sz w:val="28"/>
          <w:szCs w:val="28"/>
        </w:rPr>
        <w:t xml:space="preserve">       </w:t>
      </w:r>
      <w:r>
        <w:rPr>
          <w:sz w:val="28"/>
          <w:szCs w:val="28"/>
        </w:rPr>
        <w:t>3.10.9.4. Для возобновления работ необходимо вновь оформить ордер в   установленном порядке</w:t>
      </w:r>
      <w:r>
        <w:rPr>
          <w:color w:val="C0504D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Текущий контроль за  соблюдением  последовательности действий, определенных административными процедурами по предоставлению муниципальной услуги, осуществляет гла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полнотой и качеством предоставления муниципальной услуги включает в себя проведение проверок соблюдения процедур предоставления муниципальной услуги, рассмотрение, принятие решений, подготовку ответов на обращения заявителей, содержащих жалобы на нарушения их прав в ходе предоставления муниципаль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 на основании полугодовых и годовых планов работы администрации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ы администрации, ответственные за выполнение административных процедур, несут персональную ответственность за несвоевременное рассмотрение обращений заявителя, за соблюдение сроков, порядка, а также  за полноту  и качество выполнения  действий в ходе предоставления 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закрепляется в их должностных инструкциях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 Ответственность за организацию работы по предоставлению муниципальной услуги возлагается на главу администрац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ЕНИЙ И ДЕЙСТВИЙ (БЕЗДЕСТВИЯ) ОРГАНА, ПРЕДСТАВЛЯЮЩЕГО МУНИЦИПАЛЬНУЮ УСЛУГУ, А ТАКЖЕ ДОЛЖНОСТНЫХ ЛИЦ, МУНИЦИПАЛЬНЫХ СЛУЖАЩИ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1. Получатели услуги имеют право на обжалование действий или бездействия специалистов администрации, участвующих в предоставлении услуги, в досудебном порядке в администрации Надежд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лучатели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При обращении получателей услуги в письменной форме в администрацию, срок рассмотрения жалобы не должен превышать 30 дней с момента получ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 случае если по обращению (жалобе) требуется провести экспертизу, проверку или обследование, срок рассмотрения жалобы может быть продлен, но не более чем на 30 дней по решению главы администрации. О продлении срока рассмотрения обращения (жалобы) получатель услуги уведомляется письменно с указанием причин прод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Обращение (жалоба) получателей услуги в письменной форме либо в форме электронного документа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 гражданина, который подает жалобу, его место жительства или пребы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, почтовый ад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и, имени и отчества сотруд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 и 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на основании которых получатель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 о признании незаконным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и д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получатель услуги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К обращению (жалобе) могут быть приложены копии документов, подтверждающих изложенные в обращении (жалобе) обстоятельства. В таком случае в обращении (жалобе) приводится перечень прилагаемых к ней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Если документы, имеющие существенное значение для рассмотрения обращения (жалобы), отсутствуют или не приложены к обращению (жалобе)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Обращение (жалоба) подписывается подавшим его (ее) получателем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По результатам рассмотрения обращения (жалобы)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ет действие (бездействие) должностного лица соответствующим законодательству и настоящему Регламенту и отказывает в удовлетворении обращения (жалоб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ет действие (бездействие) должностного лица не соответствующим законодательству и настоящему Регламенту полностью или частично и принимает решение об удовлетворении обращения (жалобы) полностью или част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направляется заявителю в течение трех дней по почтовому адресу, а в случае, если жалоба представлена в виде электронного документа по адресу электронной почты заявителя либо по почтовому адресу, указанному в электрон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В случае удовлетворения обращения (жалобы) полностью или частично глава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яет меры, которые должны быть приняты в целях устранения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Обращение получателя услуги не рассматри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сведений об обжалуемом действии, бездействии (в чем выразилось, кем принято), о лице, обратившемся с жалобой (фамилия физ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я почтового адреса, по которому должен быть направлен ответ;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- отсутствия подписи получател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2. Заявители вправе обжаловать решения, принятые в ходе предоставления муниципальной услуги, действия или бездействие должностных лиц  органа местного самоуправления в судебном порядке в соответствии с действующим законодательством РФ.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абот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началом производства,  которых необходимо получить разрешение.</w:t>
      </w:r>
    </w:p>
    <w:p>
      <w:pPr>
        <w:pStyle w:val="FR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роительство, реконструкция и капитальный ремонт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земные инженерные сети: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чатые - водопроводы, канализация, теплосети, нефтепроводы и газопроводы, дождевая канализация, дренаж;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ельные - электрические сети, сети связи, радио, телевидение, светофоры, уличное освещение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роги, проезжая  часть улиц, тротуары, бортовой камень, разделительные полосы, подпорные стенки, газоны, опоры линий электропередач, средства наружной рекламы, светофоры, освещаемые дорожные знаки,  информационные указатели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 Жилые, административные и производственные здания. 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Строения  (отдельно стоящие, пристроенные), временные наземные сооружения: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торговли, общественного питания, бытового обслуживания,   автосервиса,   автозаправочные  станции,  открытые автостоянки и т.п. (включая их ограждение)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нструкция, переоборудование, перепланировка и капитальный ремонт нежилых  помещений,  расположенных  в  зданиях, строениях  первых  этажей  и  имеющие наружный выход на территорию общего пользования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ытие  котлованов и забивка свай под фундамент зданий и сооружений, в том числе гаражей, разработка  карьеров (предпроектная выработка грунта и добыча строительных материалов)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ос зданий и сооружений, вынос (ликвидация) инженерных коммуникаций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граждение  строительной площадки при строительстве, реконструкции, капитальном ремонте или сносе зданий и сооружений.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Ограждение территорий временными и стационарными заборами.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Бурение: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. Инженерно - геологические скважины.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 Гидрологические скважины.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3. Скважины под воду и др.</w:t>
      </w:r>
    </w:p>
    <w:p>
      <w:pPr>
        <w:pStyle w:val="FR2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4. Бурозабивные и корневидные сваи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скрытие шурфов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репление оснований фундаментов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тивофильтрационные работы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лагоустройство и озеленение территории.</w:t>
      </w:r>
    </w:p>
    <w:p>
      <w:pPr>
        <w:pStyle w:val="FR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ланировочные работы (срезка и отвал грунта, засыпка ложбин и оврагов и т.д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/>
      </w:pPr>
      <w:r>
        <w:rPr>
          <w:b/>
          <w:bCs/>
          <w:color w:val="000000"/>
          <w:spacing w:val="-8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8"/>
        </w:rPr>
        <w:t>Приложение  №2</w:t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rPr>
          <w:b/>
          <w:b/>
          <w:bCs/>
          <w:color w:val="000000"/>
          <w:spacing w:val="-8"/>
          <w:sz w:val="16"/>
          <w:szCs w:val="16"/>
        </w:rPr>
      </w:pPr>
      <w:r>
        <w:rPr>
          <w:bCs/>
          <w:color w:val="000000"/>
          <w:spacing w:val="-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58" w:leader="underscore"/>
        </w:tabs>
        <w:jc w:val="center"/>
        <w:rPr>
          <w:b/>
          <w:b/>
          <w:bCs/>
        </w:rPr>
      </w:pPr>
      <w:r>
        <w:rPr>
          <w:b/>
          <w:bCs/>
          <w:color w:val="000000"/>
          <w:spacing w:val="-8"/>
        </w:rPr>
        <w:t>ОРДЕР №</w:t>
      </w:r>
    </w:p>
    <w:p>
      <w:pPr>
        <w:pStyle w:val="Normal"/>
        <w:shd w:fill="FFFFFF" w:val="clear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-2"/>
        </w:rPr>
        <w:t>на производство земляных работ</w:t>
      </w:r>
    </w:p>
    <w:p>
      <w:pPr>
        <w:pStyle w:val="Normal"/>
        <w:shd w:fill="FFFFFF" w:val="clear"/>
        <w:rPr/>
      </w:pPr>
      <w:r>
        <w:rPr/>
        <w:t>Представителю 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организация, предприятие)   </w:t>
        <w:tab/>
        <w:tab/>
        <w:tab/>
        <w:tab/>
        <w:t xml:space="preserve">         (должность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 xml:space="preserve">(фамилия, имя, отчество) </w:t>
        <w:tab/>
        <w:tab/>
        <w:tab/>
        <w:tab/>
        <w:tab/>
        <w:t>(телефон)</w:t>
      </w:r>
    </w:p>
    <w:p>
      <w:pPr>
        <w:pStyle w:val="Normal"/>
        <w:shd w:fill="FFFFFF" w:val="clear"/>
        <w:rPr/>
      </w:pPr>
      <w:r>
        <w:rPr/>
        <w:t>разрешается производство работ 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(характер работ)</w:t>
      </w:r>
    </w:p>
    <w:p>
      <w:pPr>
        <w:pStyle w:val="Normal"/>
        <w:shd w:fill="FFFFFF" w:val="clear"/>
        <w:rPr/>
      </w:pPr>
      <w:r>
        <w:rPr/>
        <w:t>адрес: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точка место разрытия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боту производить с выполнением следующих услов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283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Место разрытия оградить щитовым забором установленного типа, в ночное время освещать электрическими </w:t>
      </w:r>
      <w:r>
        <w:rPr>
          <w:color w:val="000000"/>
          <w:spacing w:val="7"/>
        </w:rPr>
        <w:t xml:space="preserve">лампами. На щитах указать наименование организации (буквы и цифры размером 15 см), установить </w:t>
      </w:r>
      <w:r>
        <w:rPr>
          <w:color w:val="000000"/>
        </w:rPr>
        <w:t>дорожные зна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283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Все материалы и грунт размещать только в пределах огражденного участка, грунт, не пригодный для обратной </w:t>
      </w:r>
      <w:r>
        <w:rPr>
          <w:color w:val="000000"/>
        </w:rPr>
        <w:t>засыпки, вывозить в указанное мес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283"/>
        <w:jc w:val="both"/>
        <w:rPr>
          <w:color w:val="000000"/>
          <w:spacing w:val="2"/>
        </w:rPr>
      </w:pPr>
      <w:r>
        <w:rPr>
          <w:color w:val="000000"/>
        </w:rPr>
        <w:t xml:space="preserve">Запрещается заваливать  грунтом и строительными материалами подступы к колодцам подземных </w:t>
      </w:r>
      <w:r>
        <w:rPr>
          <w:color w:val="000000"/>
          <w:spacing w:val="-1"/>
        </w:rPr>
        <w:t>соору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-1"/>
        </w:rPr>
        <w:t>Откосы траншей и котлованов выполнять в строгом соответствии с требованиями СНи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283"/>
        <w:jc w:val="both"/>
        <w:rPr>
          <w:color w:val="000000"/>
          <w:spacing w:val="2"/>
        </w:rPr>
      </w:pPr>
      <w:r>
        <w:rPr>
          <w:color w:val="000000"/>
        </w:rPr>
        <w:t xml:space="preserve">При выполнении земляных работ механизмами лицо, ответственное за производство работ, обязано вручить </w:t>
      </w:r>
      <w:r>
        <w:rPr>
          <w:color w:val="000000"/>
          <w:spacing w:val="1"/>
        </w:rPr>
        <w:t xml:space="preserve">водителю землеройных механизмов схему производства работ механизированным способом и показать на </w:t>
      </w:r>
      <w:r>
        <w:rPr>
          <w:color w:val="000000"/>
          <w:spacing w:val="-3"/>
        </w:rPr>
        <w:t>месте границы работ, расположение действующих сооружений, сохранность которых должна быть обеспе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0"/>
        <w:jc w:val="both"/>
        <w:rPr>
          <w:color w:val="000000"/>
          <w:spacing w:val="7"/>
        </w:rPr>
      </w:pPr>
      <w:r>
        <w:rPr>
          <w:color w:val="000000"/>
          <w:spacing w:val="-1"/>
        </w:rPr>
        <w:t>В местах движения пешеходов устроить переходные мостики с пери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283"/>
        <w:jc w:val="both"/>
        <w:rPr>
          <w:color w:val="000000"/>
          <w:spacing w:val="4"/>
        </w:rPr>
      </w:pPr>
      <w:r>
        <w:rPr>
          <w:color w:val="000000"/>
        </w:rPr>
        <w:t>До обратной засыпки траншей   выполнить геодезическую исполнительную съемку вновь проложенных инженерных сетей с последующей сдачей съемки в УАиГ для нанесения на дежурный план поселения. Траншеи и котлованы засыпать слоями 20-25 см с тщательным уплотнением, в зимнее время талой, сухой землей. Засыпку траншей на дорогах производить под надзором представителя эксплуатирующей организации, который должен быть вызван телефонограммой до начала засыпки. О качестве засыпки составить</w:t>
      </w:r>
      <w:r>
        <w:rPr>
          <w:color w:val="000000"/>
          <w:spacing w:val="-1"/>
        </w:rPr>
        <w:t xml:space="preserve"> ак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-1"/>
        </w:rPr>
        <w:t xml:space="preserve">Уборку материалов и лишнего грунта производить в течении 24 часов по скончани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>засыпки места разрыт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autoSpaceDE w:val="false"/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Настоящее разрешение и чертеж иметь всегда на месте работ для предъяв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2"/>
        </w:rPr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инспектирующим органам.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ind w:firstLine="283"/>
        <w:jc w:val="both"/>
        <w:rPr/>
      </w:pPr>
      <w:r>
        <w:rPr>
          <w:color w:val="000000"/>
        </w:rPr>
        <w:t xml:space="preserve">Я, </w:t>
      </w:r>
      <w:r>
        <w:rPr>
          <w:color w:val="000000"/>
          <w:u w:val="single"/>
        </w:rPr>
        <w:tab/>
      </w:r>
      <w:r>
        <w:rPr>
          <w:color w:val="000000"/>
          <w:spacing w:val="-2"/>
        </w:rPr>
        <w:t>, обязуюсь соблюдать «Правила производства земляных работ на терри</w:t>
      </w:r>
      <w:r>
        <w:rPr>
          <w:color w:val="000000"/>
        </w:rPr>
        <w:t xml:space="preserve">тории Надеждинского сельского поселения Омского муниципального района Омской области» и указанные выше условия, выполнить работу в срок и подтверждаю, что данный объект </w:t>
      </w:r>
      <w:r>
        <w:rPr>
          <w:color w:val="000000"/>
          <w:spacing w:val="5"/>
        </w:rPr>
        <w:t xml:space="preserve">полностью укомплектован необходимыми материалами, техникой и рабочей силой. За невыполнение </w:t>
      </w:r>
      <w:r>
        <w:rPr>
          <w:color w:val="000000"/>
        </w:rPr>
        <w:t>обязательств по настоящему ордеру несу ответственность в административном или судебном порядке.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rPr/>
      </w:pPr>
      <w:r>
        <w:rPr>
          <w:color w:val="000000"/>
          <w:spacing w:val="-1"/>
        </w:rPr>
        <w:t>Подпись ответственного по ордеру</w:t>
      </w:r>
      <w:r>
        <w:rPr>
          <w:color w:val="000000"/>
        </w:rPr>
        <w:t xml:space="preserve">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18" w:leader="underscore"/>
        </w:tabs>
        <w:rPr/>
      </w:pPr>
      <w:r>
        <w:rPr>
          <w:color w:val="000000"/>
          <w:spacing w:val="-1"/>
        </w:rPr>
        <w:t>Домашний адрес:</w:t>
      </w:r>
      <w:r>
        <w:rPr>
          <w:color w:val="000000"/>
        </w:rPr>
        <w:tab/>
        <w:t xml:space="preserve">  </w:t>
      </w:r>
      <w:r>
        <w:rPr>
          <w:color w:val="000000"/>
          <w:spacing w:val="1"/>
        </w:rPr>
        <w:t>дом. Телефон ________________</w:t>
      </w:r>
    </w:p>
    <w:p>
      <w:pPr>
        <w:pStyle w:val="Normal"/>
        <w:shd w:fill="FFFFFF" w:val="clear"/>
        <w:tabs>
          <w:tab w:val="clear" w:pos="708"/>
          <w:tab w:val="left" w:pos="5597" w:leader="underscore"/>
          <w:tab w:val="left" w:pos="7075" w:leader="underscore"/>
        </w:tabs>
        <w:rPr/>
      </w:pPr>
      <w:r>
        <w:rPr>
          <w:color w:val="000000"/>
          <w:spacing w:val="-1"/>
        </w:rPr>
        <w:t>Производство работ разрешено с</w:t>
      </w:r>
      <w:r>
        <w:rPr>
          <w:color w:val="000000"/>
        </w:rPr>
        <w:t xml:space="preserve"> _____________________</w:t>
      </w:r>
      <w:r>
        <w:rPr>
          <w:color w:val="000000"/>
          <w:spacing w:val="-1"/>
        </w:rPr>
        <w:t>г. по</w:t>
      </w:r>
      <w:r>
        <w:rPr>
          <w:color w:val="000000"/>
        </w:rPr>
        <w:t xml:space="preserve"> ________________________</w:t>
      </w:r>
    </w:p>
    <w:p>
      <w:pPr>
        <w:pStyle w:val="Normal"/>
        <w:shd w:fill="FFFFFF" w:val="clear"/>
        <w:tabs>
          <w:tab w:val="clear" w:pos="708"/>
          <w:tab w:val="left" w:pos="3096" w:leader="underscore"/>
        </w:tabs>
        <w:rPr/>
      </w:pPr>
      <w:r>
        <w:rPr>
          <w:color w:val="000000"/>
          <w:spacing w:val="1"/>
        </w:rPr>
        <w:t>Работу производить в</w:t>
      </w:r>
      <w:r>
        <w:rPr>
          <w:color w:val="000000"/>
        </w:rPr>
        <w:t xml:space="preserve"> _____смены             Председатель ордерной комиссии.</w:t>
      </w:r>
    </w:p>
    <w:p>
      <w:pPr>
        <w:pStyle w:val="Normal"/>
        <w:shd w:fill="FFFFFF" w:val="clear"/>
        <w:tabs>
          <w:tab w:val="clear" w:pos="708"/>
          <w:tab w:val="left" w:pos="3523" w:leader="underscore"/>
          <w:tab w:val="right" w:pos="7099" w:leader="none"/>
        </w:tabs>
        <w:rPr/>
      </w:pPr>
      <w:r>
        <w:rPr>
          <w:color w:val="000000"/>
          <w:spacing w:val="-1"/>
        </w:rPr>
        <w:t xml:space="preserve">Ордер продлен до </w:t>
      </w:r>
      <w:r>
        <w:rPr>
          <w:color w:val="000000"/>
        </w:rPr>
        <w:tab/>
      </w:r>
      <w:r>
        <w:rPr>
          <w:color w:val="000000"/>
          <w:spacing w:val="-14"/>
        </w:rPr>
        <w:t>г.</w:t>
      </w:r>
      <w:r>
        <w:rPr>
          <w:color w:val="000000"/>
        </w:rPr>
        <w:tab/>
        <w:t xml:space="preserve">            </w:t>
      </w:r>
      <w:r>
        <w:rPr>
          <w:color w:val="000000"/>
          <w:spacing w:val="-2"/>
        </w:rPr>
        <w:t>Председатель ордерной комиссии._____________</w:t>
      </w:r>
    </w:p>
    <w:p>
      <w:pPr>
        <w:pStyle w:val="Normal"/>
        <w:shd w:fill="FFFFFF" w:val="clear"/>
        <w:tabs>
          <w:tab w:val="clear" w:pos="708"/>
          <w:tab w:val="left" w:pos="3523" w:leader="underscore"/>
          <w:tab w:val="right" w:pos="7099" w:leader="none"/>
        </w:tabs>
        <w:rPr/>
      </w:pPr>
      <w:r>
        <w:rPr>
          <w:color w:val="000000"/>
          <w:spacing w:val="-1"/>
        </w:rPr>
        <w:t>Ордер продлен до</w:t>
      </w:r>
      <w:r>
        <w:rPr>
          <w:color w:val="000000"/>
        </w:rPr>
        <w:tab/>
      </w:r>
      <w:r>
        <w:rPr>
          <w:color w:val="000000"/>
          <w:spacing w:val="-14"/>
        </w:rPr>
        <w:t>г.</w:t>
      </w:r>
      <w:r>
        <w:rPr>
          <w:color w:val="000000"/>
        </w:rPr>
        <w:tab/>
        <w:t xml:space="preserve">            </w:t>
      </w:r>
      <w:r>
        <w:rPr>
          <w:color w:val="000000"/>
          <w:spacing w:val="-4"/>
        </w:rPr>
        <w:t>Председатель ордерной комиссии.______________</w:t>
      </w:r>
    </w:p>
    <w:p>
      <w:pPr>
        <w:pStyle w:val="Normal"/>
        <w:shd w:fill="FFFFFF" w:val="clear"/>
        <w:tabs>
          <w:tab w:val="clear" w:pos="708"/>
          <w:tab w:val="left" w:pos="3523" w:leader="underscore"/>
          <w:tab w:val="right" w:pos="7099" w:leader="none"/>
        </w:tabs>
        <w:rPr/>
      </w:pPr>
      <w:r>
        <w:rPr>
          <w:color w:val="000000"/>
          <w:spacing w:val="-1"/>
        </w:rPr>
        <w:t>Ордер продлен до</w:t>
      </w:r>
      <w:r>
        <w:rPr>
          <w:color w:val="000000"/>
        </w:rPr>
        <w:tab/>
      </w:r>
      <w:r>
        <w:rPr>
          <w:color w:val="000000"/>
          <w:spacing w:val="-14"/>
        </w:rPr>
        <w:t xml:space="preserve">г.                </w:t>
      </w:r>
      <w:r>
        <w:rPr>
          <w:color w:val="000000"/>
        </w:rPr>
        <w:tab/>
      </w:r>
      <w:r>
        <w:rPr>
          <w:color w:val="000000"/>
          <w:spacing w:val="-2"/>
        </w:rPr>
        <w:t>Председатель ордерной комиссии._____________</w:t>
      </w:r>
    </w:p>
    <w:p>
      <w:pPr>
        <w:pStyle w:val="Normal"/>
        <w:shd w:fill="FFFFFF" w:val="clear"/>
        <w:tabs>
          <w:tab w:val="clear" w:pos="708"/>
          <w:tab w:val="left" w:pos="3518" w:leader="underscore"/>
          <w:tab w:val="right" w:pos="7099" w:leader="none"/>
        </w:tabs>
        <w:rPr/>
      </w:pPr>
      <w:r>
        <w:rPr>
          <w:color w:val="000000"/>
          <w:spacing w:val="-1"/>
        </w:rPr>
        <w:t>Ордер продлен до</w:t>
      </w:r>
      <w:r>
        <w:rPr>
          <w:color w:val="000000"/>
        </w:rPr>
        <w:tab/>
      </w:r>
      <w:r>
        <w:rPr>
          <w:color w:val="000000"/>
          <w:spacing w:val="-12"/>
        </w:rPr>
        <w:t>г.</w:t>
      </w:r>
      <w:r>
        <w:rPr>
          <w:color w:val="000000"/>
        </w:rPr>
        <w:tab/>
        <w:t xml:space="preserve">            </w:t>
      </w:r>
      <w:r>
        <w:rPr>
          <w:color w:val="000000"/>
          <w:spacing w:val="-2"/>
        </w:rPr>
        <w:t>Председатель ордерной комиссии._____________</w:t>
      </w:r>
    </w:p>
    <w:p>
      <w:pPr>
        <w:pStyle w:val="Normal"/>
        <w:shd w:fill="FFFFFF" w:val="clear"/>
        <w:tabs>
          <w:tab w:val="clear" w:pos="708"/>
          <w:tab w:val="left" w:pos="3518" w:leader="underscore"/>
          <w:tab w:val="right" w:pos="7099" w:leader="none"/>
        </w:tabs>
        <w:rPr/>
      </w:pPr>
      <w:r>
        <w:rPr>
          <w:color w:val="000000"/>
          <w:spacing w:val="-1"/>
        </w:rPr>
        <w:t>Ордер продлен до</w:t>
      </w:r>
      <w:r>
        <w:rPr>
          <w:color w:val="000000"/>
        </w:rPr>
        <w:tab/>
      </w:r>
      <w:r>
        <w:rPr>
          <w:color w:val="000000"/>
          <w:spacing w:val="-14"/>
        </w:rPr>
        <w:t xml:space="preserve">г.                </w:t>
      </w:r>
      <w:r>
        <w:rPr>
          <w:color w:val="000000"/>
        </w:rPr>
        <w:tab/>
      </w:r>
      <w:r>
        <w:rPr>
          <w:color w:val="000000"/>
          <w:spacing w:val="-2"/>
        </w:rPr>
        <w:t>Председатель ордерной комиссии._____________</w:t>
      </w:r>
    </w:p>
    <w:p>
      <w:pPr>
        <w:pStyle w:val="Normal"/>
        <w:shd w:fill="FFFFFF" w:val="clear"/>
        <w:tabs>
          <w:tab w:val="clear" w:pos="708"/>
          <w:tab w:val="left" w:pos="3518" w:leader="underscore"/>
          <w:tab w:val="right" w:pos="7099" w:leader="none"/>
        </w:tabs>
        <w:jc w:val="right"/>
        <w:rPr>
          <w:color w:val="000000"/>
          <w:spacing w:val="-2"/>
        </w:rPr>
      </w:pPr>
      <w:r>
        <w:rPr>
          <w:color w:val="000000"/>
          <w:spacing w:val="-2"/>
        </w:rPr>
        <w:t>2 стр.</w:t>
      </w:r>
    </w:p>
    <w:p>
      <w:pPr>
        <w:pStyle w:val="Normal"/>
        <w:shd w:fill="FFFFFF" w:val="clear"/>
        <w:tabs>
          <w:tab w:val="clear" w:pos="708"/>
          <w:tab w:val="left" w:pos="3518" w:leader="underscore"/>
          <w:tab w:val="right" w:pos="7099" w:leader="none"/>
        </w:tabs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ОВ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ИНТЕРЕСОВАННЫХ ОРГАНИЗАЦИЙ, СВЯЗАННЫХ С ДАННЫМИ РАЗРЫТИ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1. МУП ЖКХ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2. Специалист администрации по  земле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4. МУП Омск-Водоканал (водоснабжение, канализация) 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5.МУП Тепловая компания (тепловые сети)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6. (Электрические кабельные линии и сети)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7. ОАО Облгаз, Омскгазстройэксплуатация (газовые сети, катодная защита)  _______________________________________________________________________________</w:t>
      </w:r>
    </w:p>
    <w:p>
      <w:pPr>
        <w:pStyle w:val="Normal"/>
        <w:rPr/>
      </w:pPr>
      <w:r>
        <w:rPr/>
        <w:t>8. (Телефонные кабельные и наземные линии)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ОСТЕЛЕКОМ_________________________________________________________________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9. Владельцы территорий (элементы благоустройства и покрытий) 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0. Тер. управление Минэкологии и природных ресурсов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1. ГИБДД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2. ОГПС – 10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 xml:space="preserve">13. 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4.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5.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16.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3 ст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ЕЛЬЦУ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домство, организац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адрес)</w:t>
      </w:r>
    </w:p>
    <w:p>
      <w:pPr>
        <w:pStyle w:val="Normal"/>
        <w:jc w:val="both"/>
        <w:rPr/>
      </w:pPr>
      <w:r>
        <w:rPr/>
        <w:t>ИНН _____________р/с _______________________банк ______________________________</w:t>
      </w:r>
    </w:p>
    <w:p>
      <w:pPr>
        <w:pStyle w:val="Normal"/>
        <w:jc w:val="both"/>
        <w:rPr/>
      </w:pPr>
      <w:r>
        <w:rPr/>
        <w:t xml:space="preserve">Будет производить разрытие траншей, котлована ______м </w:t>
      </w:r>
      <w:r>
        <w:rPr>
          <w:vertAlign w:val="superscript"/>
        </w:rPr>
        <w:t xml:space="preserve">2 </w:t>
      </w:r>
      <w:r>
        <w:rPr/>
        <w:t xml:space="preserve">_____п.м. на вашей территории, указанной в ордере, в том числе твердое покрытие дорог ______м </w:t>
      </w:r>
      <w:r>
        <w:rPr>
          <w:vertAlign w:val="superscript"/>
        </w:rPr>
        <w:t>2</w:t>
      </w:r>
      <w:r>
        <w:rPr/>
        <w:t xml:space="preserve">, тротуара  ______м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  <w:t>При производстве работ и по окончании обязуемся: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/>
        <w:t>Обрубку асфальтных покрытий производить прямолинейно по шнуру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амень бортовой, снятый с разрытий, будет полностью сохранен на месте работ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Засыпка места разрытия будет произведена в соответствии с техническими условиями с коэффициентом уплотнения грунта не менее 0,98 по всей глубине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Работы по восстановлению элементов благоустройства будут закончены к 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hanging="360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Ограждение места разрытая - забор будет нами снят после подписания с вашим представителем акта о качестве засыпки, уборки излишков земли, мусора и восстановления верхнего </w:t>
      </w:r>
      <w:r>
        <w:rPr>
          <w:color w:val="000000"/>
          <w:spacing w:val="-2"/>
        </w:rPr>
        <w:t>покрытия, благоустройства.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8530" w:leader="underscore"/>
        </w:tabs>
        <w:rPr/>
      </w:pPr>
      <w:r>
        <w:rPr>
          <w:b/>
          <w:bCs/>
          <w:color w:val="000000"/>
          <w:spacing w:val="-1"/>
          <w:sz w:val="22"/>
          <w:szCs w:val="22"/>
        </w:rPr>
        <w:t>Руководитель (гл. инженер) организации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8530" w:leader="underscor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30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30" w:leader="underscor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РЫТ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интересованными организациями, связанными с данным разрыти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(Теплосети) 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.(Водопроводы, канализация) 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(Электрические кабельные линии и сети) 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color w:val="000000"/>
          <w:sz w:val="22"/>
          <w:szCs w:val="22"/>
        </w:rPr>
        <w:t>_____________________________________________________________________________________ 4. (До</w:t>
      </w:r>
      <w:r>
        <w:rPr>
          <w:color w:val="000000"/>
          <w:spacing w:val="4"/>
          <w:sz w:val="22"/>
          <w:szCs w:val="22"/>
        </w:rPr>
        <w:t>роги, местные проезды) 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  <w:r>
        <w:rPr>
          <w:color w:val="000000"/>
          <w:spacing w:val="1"/>
          <w:sz w:val="22"/>
          <w:szCs w:val="22"/>
        </w:rPr>
        <w:t>5.(Газовые сети, катодная защита) 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color w:val="000000"/>
          <w:spacing w:val="1"/>
          <w:sz w:val="22"/>
          <w:szCs w:val="22"/>
        </w:rPr>
        <w:t>_____________________________________________________________________________________</w:t>
        <w:br/>
      </w: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(Телефонные кабельные и наземные линии) 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.Геодезическую исполнительную съемку вновь проложенных сетей принял 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2"/>
          <w:szCs w:val="22"/>
        </w:rPr>
        <w:t>АКТ</w:t>
      </w:r>
    </w:p>
    <w:p>
      <w:pPr>
        <w:pStyle w:val="Normal"/>
        <w:shd w:fill="FFFFFF" w:val="clear"/>
        <w:tabs>
          <w:tab w:val="clear" w:pos="708"/>
          <w:tab w:val="left" w:pos="9581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            </w:t>
      </w:r>
      <w:r>
        <w:rPr>
          <w:b/>
          <w:bCs/>
          <w:color w:val="000000"/>
          <w:sz w:val="22"/>
          <w:szCs w:val="22"/>
        </w:rPr>
        <w:t>о состоянии восстановления разрушенных элементов благоустройства</w:t>
      </w:r>
      <w:r>
        <w:rPr>
          <w:b/>
          <w:bCs/>
          <w:color w:val="000000"/>
          <w:spacing w:val="-46"/>
          <w:sz w:val="22"/>
          <w:szCs w:val="22"/>
        </w:rPr>
        <w:t>'</w:t>
      </w:r>
      <w:r>
        <w:rPr>
          <w:b/>
          <w:bCs/>
          <w:color w:val="000000"/>
          <w:spacing w:val="-46"/>
          <w:sz w:val="22"/>
          <w:szCs w:val="22"/>
          <w:vertAlign w:val="superscript"/>
        </w:rPr>
        <w:t>;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 дорог, связанных с разрытием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  <w:tab w:val="left" w:pos="3206" w:leader="underscore"/>
          <w:tab w:val="left" w:pos="5870" w:leader="underscore"/>
          <w:tab w:val="left" w:pos="9442" w:leader="underscore"/>
        </w:tabs>
        <w:autoSpaceDE w:val="false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рытие по ордеру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чато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г. окончено ____________________</w:t>
      </w:r>
      <w:r>
        <w:rPr>
          <w:color w:val="000000"/>
          <w:spacing w:val="-8"/>
          <w:sz w:val="22"/>
          <w:szCs w:val="22"/>
        </w:rPr>
        <w:t>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сыпка мест разрытия произведена в соответствии с техническими условиями по всей глуби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ind w:left="0" w:hanging="283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Верхнее покрытие, бордюры, поребрики (проезжей части дорог, тротуара, подходов к подъездам и </w:t>
      </w:r>
      <w:r>
        <w:rPr>
          <w:color w:val="000000"/>
          <w:spacing w:val="1"/>
          <w:sz w:val="22"/>
          <w:szCs w:val="22"/>
        </w:rPr>
        <w:t>мусорокамерам, отмостки) восстановле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autoSpaceDE w:val="false"/>
        <w:ind w:left="0" w:hanging="283"/>
        <w:rPr>
          <w:color w:val="000000"/>
          <w:spacing w:val="-9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оврежденная трава, кустарники, деревья восстановлены с завозом чернозема и повторным </w:t>
      </w:r>
      <w:r>
        <w:rPr>
          <w:color w:val="000000"/>
          <w:sz w:val="22"/>
          <w:szCs w:val="22"/>
        </w:rPr>
        <w:t>посевом и посад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autoSpaceDE w:val="false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Ограждения у газонов, площадок и др. восстановлены.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редставитель производителя работ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ладелец территории разрытии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дтверждаю:</w:t>
      </w:r>
    </w:p>
    <w:p>
      <w:pPr>
        <w:pStyle w:val="Normal"/>
        <w:rPr/>
      </w:pPr>
      <w:r>
        <w:rPr>
          <w:b/>
          <w:bCs/>
          <w:color w:val="000000"/>
          <w:spacing w:val="-1"/>
          <w:sz w:val="22"/>
          <w:szCs w:val="22"/>
        </w:rPr>
        <w:t>МУП ЖКХ      ____________________________________________________________________</w:t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Замечания при производстве работ: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Приложение №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документов, необходимых согласований для получения ордера на производство инженерно-коммуникационных (земляных) ремонтных и прочих  работ на территории Надеждин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Заявление-заявка (по утвержденной форме) на получение ордера, за подписью руководи-теля, с конкретным указанием места работы и протяженностью инженерн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заявлению - заявке прилагаются следующие документы:      </w:t>
      </w:r>
    </w:p>
    <w:p>
      <w:pPr>
        <w:pStyle w:val="Normal"/>
        <w:ind w:hanging="360"/>
        <w:jc w:val="both"/>
        <w:rPr/>
      </w:pPr>
      <w:r>
        <w:rPr/>
        <w:t xml:space="preserve">             </w:t>
      </w:r>
      <w:r>
        <w:rPr/>
        <w:t>1)Утвержденная заказчиком проектная документация, согласованная в установленном  порядке и принятая подрядчиком к производству работ – на новое строительство и реконструкц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Копия генплана населенных пунктов Надеждинского сельского поселения Омского муниципального района с нанесением и привязкой к местности существующих подземных и надземных инженерных сетей в масштабе 1:500 (выкипировка места разрытия), выданное и согласованное Управлением архитектуры и градостроительства Исполнительного комитета ЕМР – на ремонт существующих се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Копия разрешительного документа на реконструкцию, переоборудование, перепланировку и капитальный ремонт нежилых помещений, расположенных в зданиях, строениях первых этажей и имеющий наружный выход;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4) Договор на право пользования основным и дополнительным (на период строительства) земельным участком, заключенный заказчиком с ---------------------------------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</w:t>
      </w:r>
      <w:r>
        <w:rPr/>
        <w:t>5) Копия договора подряда на выполнение работ, требующих оформления ордера (в случае производства работ силами подрядной организации), и копия договора подряда на выполнение работ по восстановлению благоустройства (асфальтового покрытия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</w:t>
      </w:r>
      <w:r>
        <w:rPr/>
        <w:t>6) Копия договора со специализированной организацией( лабораторией) на проведение работ по контролю качества уплотнения восстановленного дорожного покрытия и копию акта скрытых работ (если работы ведутся на проезжей части);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7) Копия разрешения инспекции Государственного архитектурно-строительного надзора РТ на производство работ (нулевой цикл);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8)  Копия сертификата на право производства работ;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9) Приказ руководителя предприятия о назначении ответственного лица (прораба) с правом представлять юридическое лицо на объекте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0)  Подписка лица, ответственного за производство работ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11) График производства работ  и полного восстановления нарушенного дорожного покрытия, зеленых насаждений и других элементов благоустройства, утвержденный заказчиком и руководством строительной организации. В графике работ, осуществляемых в зимнее время, указываются сроки восстановления дорожного покрытия и повторного восстановления после просадок в теплое время года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12) Договор на выполнение восстановления благоустройства (твердого покрытия дорог и тротуаров, газонов, зеленых насаждений и т.д.) со специализированной организацией;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13) Обязательство – гарантия на восстановление дорожного покрытия, газонов при возникновении просадок, провалов в течение двух последующих лет эксплуатации с момента завершения работ;</w:t>
      </w:r>
    </w:p>
    <w:p>
      <w:pPr>
        <w:pStyle w:val="Normal"/>
        <w:jc w:val="both"/>
        <w:rPr/>
      </w:pPr>
      <w:r>
        <w:rPr/>
        <w:t xml:space="preserve">  </w:t>
      </w:r>
      <w:r>
        <w:rPr/>
        <w:t>14) Документ о согласовании с  ГИБДД Омского района сроков производства работ (при нарушении  асфальтового покрытия и закрытии проезжей части и тротуара или ограничении движения транспор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формления ордера на производство аварийных работ получатель муниципальной услуги подает в администрацию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заявление-заявка на получение ордера за подписью руководителя с подробной географической (адресной) привязкой места производства работ, ответственного исполнителя проведения аварийно-восстановительных работ (Ф.И.О. мастера), сроков провед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) копию генплана населенных пунктов Надеждинского сельского поселения Омского муниципального района Омской области с обозначением инженерных сетей (М 1:500) и указанием места повреждения коммуникаций;</w:t>
      </w:r>
    </w:p>
    <w:p>
      <w:pPr>
        <w:pStyle w:val="Normal"/>
        <w:autoSpaceDE w:val="false"/>
        <w:ind w:firstLine="540"/>
        <w:jc w:val="both"/>
        <w:rPr/>
      </w:pPr>
      <w:r>
        <w:rPr/>
        <w:t>3) копию договора со специализированной организацией (лабораторией) на проведение работ по контролю качества уплотнения восстановленного дорожного покрытия и копию акта скрытых работ (если работы ведутся на проезжей част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гарантийное обязательство на повторное восстановление в течение 2-х лет объекта благоустройства в случае просадок и деформаций);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кумент о согласовании с  ГИБДД по  Омскому району   сроков производства работ (при нарушении асфальтового покрытия и закрытии  проезжей части и тротуара).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Приложение № 4</w:t>
      </w:r>
    </w:p>
    <w:p>
      <w:pPr>
        <w:pStyle w:val="Heading"/>
        <w:rPr>
          <w:sz w:val="28"/>
        </w:rPr>
      </w:pPr>
      <w:r>
        <w:rPr>
          <w:sz w:val="28"/>
        </w:rPr>
        <w:t>Договор №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дачу разрешений на производство земляных рабо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с. Надеждино                                                                                          «____»_________20___ 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Администрация Надеждинского сельского поселения Омского муниципального района Омской области</w:t>
      </w:r>
      <w:r>
        <w:rPr/>
        <w:t xml:space="preserve"> в лице главы сельского поселения _________________________</w:t>
      </w:r>
      <w:r>
        <w:rPr>
          <w:b/>
        </w:rPr>
        <w:t>,</w:t>
      </w:r>
      <w:r>
        <w:rPr/>
        <w:t xml:space="preserve"> действующего на основании Устава, именуемое в дальнейшем «Администрация», с одной стороны, и _____________________</w:t>
      </w:r>
      <w:r>
        <w:rPr>
          <w:b/>
        </w:rPr>
        <w:t xml:space="preserve"> в лице директора _________________</w:t>
      </w:r>
      <w:r>
        <w:rPr/>
        <w:t>, действующего на основании Устава, именуемое в дальнейшем «Организация»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numPr>
          <w:ilvl w:val="1"/>
          <w:numId w:val="10"/>
        </w:numPr>
        <w:ind w:left="0" w:hanging="720"/>
        <w:jc w:val="both"/>
        <w:rPr/>
      </w:pPr>
      <w:r>
        <w:rPr/>
        <w:t xml:space="preserve">   </w:t>
      </w:r>
      <w:r>
        <w:rPr/>
        <w:t>1.1.  В соответствии с настоящим договором Администрация принимает от  Организации  документы, необходимые для оформления разрешения (ордера) на производство    земляных работ  рассматривает их и выдает в течение десяти суток разрешение на производство земляных работ, а на аварийные ремонтные работы – в течение одних суток.</w:t>
      </w:r>
    </w:p>
    <w:p>
      <w:pPr>
        <w:pStyle w:val="Normal"/>
        <w:numPr>
          <w:ilvl w:val="1"/>
          <w:numId w:val="10"/>
        </w:numPr>
        <w:ind w:left="0" w:hanging="540"/>
        <w:jc w:val="both"/>
        <w:rPr/>
      </w:pPr>
      <w:r>
        <w:rPr/>
        <w:t xml:space="preserve">   </w:t>
      </w:r>
      <w:r>
        <w:rPr/>
        <w:t xml:space="preserve">1.2.   Организация надлежащим образом  выполняет производство земляных работ, и    </w:t>
      </w:r>
    </w:p>
    <w:p>
      <w:pPr>
        <w:pStyle w:val="Normal"/>
        <w:numPr>
          <w:ilvl w:val="1"/>
          <w:numId w:val="10"/>
        </w:numPr>
        <w:ind w:left="0" w:hanging="540"/>
        <w:jc w:val="both"/>
        <w:rPr/>
      </w:pPr>
      <w:r>
        <w:rPr/>
        <w:t xml:space="preserve">            </w:t>
      </w:r>
      <w:r>
        <w:rPr/>
        <w:t xml:space="preserve">обеспечивает Администрации оплату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2.1.     Обязанности и права Организации:</w:t>
      </w:r>
    </w:p>
    <w:p>
      <w:pPr>
        <w:pStyle w:val="Normal"/>
        <w:numPr>
          <w:ilvl w:val="2"/>
          <w:numId w:val="16"/>
        </w:numPr>
        <w:ind w:left="0" w:hanging="720"/>
        <w:jc w:val="both"/>
        <w:rPr/>
      </w:pPr>
      <w:r>
        <w:rPr/>
        <w:t>Земляные работы производить только после получения разрешения (ордера)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Соблюдать правила организации производства земляных работ в Омском районе и в Надеждинском сельском поселении, СниП, Госстандартов, правил технической эксплуатации, охраны труда, безопасности и других нормативных документов на проектирование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 xml:space="preserve">При производстве земляных работ обеспечить санитарное состояние территории, безопасность движения пешеходов и транспорта, въезды во дворы домовладения, предприятий и организаций.     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До начала работы установить типовые ограждения, дорожные знаки, информационный щит с указанием организации, производящей работы, номера телефона и сроков начала и окончания работ, фамилии ответственных лиц  за производство работ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Организация обязуется надлежащим образом восстановить нарушенное благоустройство, дорожное покрытие, произвести сбор строительного мусора с объекта в установленные сроки и сдать объект представителю Администрации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Организация, не имеющая специализированную бригаду для восстановления твердого покрытия проезжей части и тротуаров, газонов и зеленых насаждений должна до начала работ заключить договор со специализированной организацией для выполнения данных восстановительных работ и представить копию договора в Администрацию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До получения разрешения (ордера) на земельные работы Организация обязуется              произвести оплату Администрации, в соответствии с утвержденными тарифами  на           оформление и выдачу  разрешительной документации на производство земляных работ (приложение №1). Приложение №1 является неотъемлемой частью настоящего договора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 xml:space="preserve">В случае невыполнения работ в установленный срок  Организации следует за 5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ней  до его истечения продлить действие разрешения с заключение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полнительного  соглашения  к ранее заключенному договору. Работы п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сроченному ордеру  запрещаются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2.Обязанности и права Администрации: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 xml:space="preserve">Администрация принимает от Организации документы, необходимые для оформления разрешения (ордера) на производство земляных работ (согласно установленным правилам), рассматривает их и выдает в течение десяти суток разрешение на производство земляных работ, а на аварийные ремонтные работы в течение одних суток с момента обращения; 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Перед выдачей разрешения (ордера) Администрация обязан  проверить готовность объекта к началу работ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>Осуществлять контроль за соблюдением установленных правил производства работ по прокладке, переустройству и ремонту инженерных подземных коммуникаций  и сооружений,   качественным и своевременным восстановлением нарушенного благоустройства.</w:t>
      </w:r>
    </w:p>
    <w:p>
      <w:pPr>
        <w:pStyle w:val="Normal"/>
        <w:numPr>
          <w:ilvl w:val="2"/>
          <w:numId w:val="5"/>
        </w:numPr>
        <w:ind w:left="0" w:hanging="720"/>
        <w:jc w:val="both"/>
        <w:rPr/>
      </w:pPr>
      <w:r>
        <w:rPr/>
        <w:t xml:space="preserve">В случае необходимости Администрация обязан продлить срок разрешения (ордера) на основании письменной заявки Организаци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540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ind w:left="0" w:hanging="480"/>
        <w:jc w:val="both"/>
        <w:rPr/>
      </w:pPr>
      <w:r>
        <w:rPr/>
        <w:t xml:space="preserve"> </w:t>
      </w:r>
      <w:r>
        <w:rPr/>
        <w:t>За невыполнение или ненадлежащее выполнение договорных обязательств  стороны несут  имущественную  ответственность в соответствии с  действующим законодательством   РФ и положениями  настоящего Договора.</w:t>
      </w:r>
    </w:p>
    <w:p>
      <w:pPr>
        <w:pStyle w:val="Normal"/>
        <w:jc w:val="both"/>
        <w:rPr/>
      </w:pPr>
      <w:r>
        <w:rPr/>
        <w:t>3.2.  При производстве работ с грубыми нарушениями как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ограждений места проведения земляных работ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пешеходных мостиков через траншеи на территории проведения земляных  работ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нтисанитарное содержание прилегающей к объекту  территории; определяемое в соответствие с установленными  и действующими на территории РФ санитарными нормами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наличие не вывезенного строительного мусора и бытовых отходов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иновные  должностные лица  привлекаются   к   административной   ответственности,  в соответствии  с  действующим   законодательством   РФ.           </w:t>
      </w:r>
    </w:p>
    <w:p>
      <w:pPr>
        <w:pStyle w:val="Normal"/>
        <w:jc w:val="both"/>
        <w:rPr/>
      </w:pPr>
      <w:r>
        <w:rPr/>
        <w:t>3.3.   Запрещено производить земляные работы 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без согласия с ГИБДД Омского райо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случае обнаружения подземных сооружений, не указанных в проект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случае загрязнения прилегающих участков улиц и засорения линевой канализ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прещен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мещение каких-либо строений и сооружений на трассах существующих подземных сет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рубка деревьев, кустарников и обнажение их корней без разрешения соответствующих  органов.</w:t>
      </w:r>
    </w:p>
    <w:p>
      <w:pPr>
        <w:pStyle w:val="Normal"/>
        <w:numPr>
          <w:ilvl w:val="1"/>
          <w:numId w:val="18"/>
        </w:numPr>
        <w:ind w:left="0" w:hanging="480"/>
        <w:jc w:val="both"/>
        <w:rPr/>
      </w:pPr>
      <w:r>
        <w:rPr/>
        <w:t>В случае некачественной заделки вскрытий или обнаружившейся просадки, вызванных виновными действиями Организации, в  срок,  не превышающий двух  лет с момента выдачи разрешения (ордера), повторную заделку выполняет Организация.</w:t>
      </w:r>
    </w:p>
    <w:p>
      <w:pPr>
        <w:pStyle w:val="Normal"/>
        <w:jc w:val="both"/>
        <w:rPr/>
      </w:pPr>
      <w:r>
        <w:rPr/>
        <w:t>3.5. В  случае  срыва  сроков  выдачи  разрешения  на  производство  земляных  работ  по   вине  Администрации, виновные  должностные лица  привлекаются   к   административной   ответственности,  в соответствии  с  действующим   законодательством   Российской Федераци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</w:t>
      </w:r>
      <w:r>
        <w:rPr>
          <w:b/>
          <w:bCs/>
        </w:rPr>
        <w:t xml:space="preserve"> Разрешение спор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9"/>
        </w:numPr>
        <w:ind w:left="0" w:hanging="360"/>
        <w:jc w:val="both"/>
        <w:rPr/>
      </w:pPr>
      <w:r>
        <w:rPr/>
        <w:t>При возникновении споров в связи с исполнением обязательств по настоящему договору они разрешаются Сторонами путем переговоров.</w:t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 xml:space="preserve">В случае невозможности разрешения спора по соглашению сторон, спор рассматривается в порядке, установленном действующим законодательством РФ. </w:t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>Все претензии по выполнению условий настоящего договора должны заявляться Сторонами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Дополнительные усло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>Настоящий договор вступает в силу с момента его подписания Сторонами. Срок действия настоящего договора заканчивается   «___»_________________20___ г.</w:t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>Все изменения и дополнения к настоящему договору осуществляются путем заключения дополнительного Соглашения, являющего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>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numPr>
          <w:ilvl w:val="1"/>
          <w:numId w:val="7"/>
        </w:numPr>
        <w:ind w:left="0" w:hanging="360"/>
        <w:jc w:val="both"/>
        <w:rPr/>
      </w:pPr>
      <w:r>
        <w:rPr/>
        <w:t>Все вопросы, не  урегулированные настоящим договором, разрешаются в соответствии с  действующим законодательством и Правилами организации производства инженерно – коммуникационных (земляных) ремонтных и прочих работ на территории Омского района и Надежд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Адреса и реквизиты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ужно приложение 1 с расчетом тариф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2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540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8"/>
    <w:lvlOverride w:ilvl="0"/>
    <w:lvlOverride w:ilvl="1">
      <w:startOverride w:val="1"/>
    </w:lvlOverride>
  </w:num>
  <w:num w:numId="18">
    <w:abstractNumId w:val="2"/>
    <w:lvlOverride w:ilvl="0"/>
    <w:lvlOverride w:ilvl="1">
      <w:startOverride w:val="4"/>
    </w:lvlOverride>
  </w:num>
  <w:num w:numId="1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60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30:00Z</dcterms:created>
  <dc:creator>Администратор</dc:creator>
  <dc:description/>
  <cp:keywords/>
  <dc:language>en-US</dc:language>
  <cp:lastModifiedBy>User</cp:lastModifiedBy>
  <cp:lastPrinted>2012-04-26T11:06:00Z</cp:lastPrinted>
  <dcterms:modified xsi:type="dcterms:W3CDTF">2012-05-10T09:09:00Z</dcterms:modified>
  <cp:revision>11</cp:revision>
  <dc:subject/>
  <dc:title>АДМИНИСТРАТИВНЫЙ РЕГЛАМЕНТ </dc:title>
</cp:coreProperties>
</file>