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/>
        <w:t xml:space="preserve">               </w:t>
      </w:r>
      <w:r>
        <w:rPr>
          <w:rFonts w:cs="Times New Roman" w:ascii="Times New Roman" w:hAnsi="Times New Roman"/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ind w:left="-540" w:hanging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5.04.2012 № 99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муниципальной услуг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ача выписок из домовой книги, похозяйственной книг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ок о составе семьи»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№131-ФЗ «Об общих принципах организации местного самоуправления в Российской Федерации» Федеральным законом от 27.07.2010г №210-ФЗ «Об организации предоставления государственных и муниципальных услуг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по предоставлению Администрацией Надеждинского  сельского поселения муниципальной услуги «Выдача выписок из домовой книги, похозяйственной книги, справок о составе семьи 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Заместителю главы сельского поселения Рыбиной М.В. опубликование настоящего решения в газете «Омский пригород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                                                           А.И. Мироно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№___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2012 го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и Надеждинского сельского поселения по предоставлению муниципальной услуги«Выдача выписки из похозяйственной книги,  справок и иных документов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ascii="Times New Roman CYR" w:hAnsi="Times New Roman CYR" w:cs="Times New Roman CYR"/>
          <w:b/>
          <w:b/>
          <w:bCs/>
          <w:sz w:val="28"/>
          <w:sz w:val="28"/>
          <w:szCs w:val="28"/>
        </w:rPr>
        <w:t>﻿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 Общие полож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1. 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ab/>
        <w:t>Административный регламент «Выдача выписки из  похозяйственной книги, справок и иных документов»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</w:rPr>
        <w:t>далее административный регламент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 xml:space="preserve"> разработан в целях повышения качества исполнения и доступности результатов предоставления муниципальной услуги по выдаче документов (выписки из похозяйственной книги,  справок и иных документов)  (далее муниципальная услуга), создание комфортных условий для получателей муниципальной услуги (далее заявители), и определяет порядок, сроки и последовательность действий (административных  процедур) Администрации Надеждинского сельского поселения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2.Наименование органа местного самоуправления,                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Предоставление муниципальной услуги осуществляет Администрация Надеждинского сельского поселения (далее Администрация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3. Нормативные правовые акты, регулирующие исполнение муниципальной </w:t>
        <w:tab/>
        <w:t>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ституция Российской Федерации от 12 декабря 1993 года; Федеральный закон от 22 октября 2004 № 125 - ФЗ «Об архивном деле в Российской Федерации»;  Федеральным законом от 2 мая 2006 № 59-ФЗ «О порядке рассмотрения обращений граждан Российской Федерации» , 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 и иными федеральными законами, соглашениями федеральных органов исполнительной власти и органов исполнительной власти Омской области, другими областными законами, а также иными нормативными правовыми актами Российской Федерации и органов муниципальной власти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4. 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ab/>
        <w:t>Конечным результатом предоставления муниципальной услуги является выдача либо отказ в выдаче выписки (справки) из похозяйственной книги справок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.5.Описание зая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1. Заявителям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- физические лиц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- юридические лиц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5.2. От имени физических лиц и индивидуальных предпринимателей могут </w:t>
        <w:tab/>
        <w:t xml:space="preserve">действовать любые заинтересованные лица в соответствии с законодательством </w:t>
        <w:tab/>
        <w:t>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5.3. От имени юридических лиц могут действовать лица, действующие в </w:t>
        <w:tab/>
        <w:t xml:space="preserve">соответствии с законом, иными нормативными правовыми актами и </w:t>
        <w:tab/>
        <w:t xml:space="preserve">учредительными документами, без доверенности; представители в силу </w:t>
        <w:tab/>
        <w:t xml:space="preserve">полномочий, основанных на доверенности или  договоре. В предусмотренных </w:t>
        <w:tab/>
        <w:t xml:space="preserve">законом случаях от имени юридического лица могут действовать его участник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 Требования к порядку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.1. Порядок информирования о правилах предоставления муниципальной </w:t>
        <w:tab/>
        <w:t>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1.1. </w:t>
      </w:r>
      <w:r>
        <w:rPr>
          <w:rFonts w:cs="Times New Roman CYR" w:ascii="Times New Roman CYR" w:hAnsi="Times New Roman CYR"/>
          <w:bCs/>
          <w:sz w:val="28"/>
          <w:szCs w:val="28"/>
        </w:rPr>
        <w:t>Место нахождения администрации Надеждинского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44513, Омская область, Омский район, с. Надеждино, ул. Центральная, 3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2.1.2. График (режим) работы Администр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онедельник, вторник, среда, четверг – с 8.00 до 17.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Перерыв 13.00-14.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Пятница – с 8.00 до 16.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ходной: суббота, воскресенье.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График (режим) приема граждан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>Понедельник, вторник, среда, пятница с 08.00 до 17.00,                                                                                                            перерыв 13.00 -14.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ходной:   суббота, воскресенье.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.1.3 Справочные телефо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Телефон  приемной: </w:t>
        <w:tab/>
        <w:t xml:space="preserve">                                                           983-74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Телефон   специалиста Администрации: </w:t>
        <w:tab/>
        <w:t xml:space="preserve">                   983-73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Fax: </w:t>
        <w:tab/>
        <w:t xml:space="preserve">                                                                                        9</w:t>
      </w:r>
      <w:r>
        <w:rPr>
          <w:rFonts w:cs="Times New Roman CYR" w:ascii="Times New Roman CYR" w:hAnsi="Times New Roman CYR"/>
          <w:b/>
          <w:sz w:val="28"/>
          <w:szCs w:val="28"/>
        </w:rPr>
        <w:t>83</w:t>
      </w: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-745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e – mail:</w:t>
        <w:tab/>
        <w:tab/>
        <w:tab/>
        <w:tab/>
        <w:tab/>
        <w:tab/>
        <w:tab/>
        <w:t xml:space="preserve">         nadejdino_adm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@mail.ru</w:t>
        </w:r>
      </w:hyperlink>
      <w:r>
        <w:rPr>
          <w:rFonts w:cs="Times New Roman CYR" w:ascii="Times New Roman CYR" w:hAnsi="Times New Roman CYR"/>
          <w:b/>
          <w:sz w:val="28"/>
          <w:szCs w:val="28"/>
          <w:lang w:val="en-US"/>
        </w:rPr>
        <w:t xml:space="preserve">             </w:t>
      </w:r>
      <w:r>
        <w:rPr>
          <w:rFonts w:cs="Times New Roman CYR" w:ascii="Times New Roman CYR" w:hAnsi="Times New Roman CYR"/>
          <w:bCs/>
          <w:sz w:val="28"/>
          <w:szCs w:val="28"/>
          <w:lang w:val="en-US"/>
        </w:rPr>
        <w:t xml:space="preserve">2.1.4. </w:t>
      </w:r>
      <w:r>
        <w:rPr>
          <w:rFonts w:cs="Times New Roman CYR" w:ascii="Times New Roman CYR" w:hAnsi="Times New Roman CYR"/>
          <w:bCs/>
          <w:sz w:val="28"/>
          <w:szCs w:val="28"/>
        </w:rPr>
        <w:t>Информация о порядке предоставления муниципальной услуги пред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епосредственно специалистами  Администрации   при личном обращ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убликации в средствах 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1.5. Основными требованиями к информированию заявителей                    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четкость  изложения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олнота информ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перативность предоставления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.6. Порядок проведения специалистами Администрации консультаций по вопросам предоставления  муниципальной услуги представлен в пункте 2.7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1.7. Заявители,  направившие в  Администрацию  документы для предоставления муниципальной услуги, в обязательном порядке информируются </w:t>
        <w:tab/>
        <w:t xml:space="preserve">специалистом Администрации по вопросам, указанным в пункте 2.7.2 настоящего </w:t>
        <w:tab/>
        <w:t>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1.8. В любое время с момента приема документов, указанных в пункте 2.2.2. настоящего Административного регламента,  заявитель имеет право на получение сведений о прохождении процедуры предоставления муниципальной </w:t>
        <w:tab/>
        <w:t xml:space="preserve">услуги при помощи телефона, электронной почты, или посредством личного </w:t>
        <w:tab/>
        <w:t>посещения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1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расписке полученной от специалиста Администрации при приёме документов (Приложение 5). Заявителю предоставляются сведения о том, на каком этапе (в процессе выполнения какой </w:t>
        <w:tab/>
        <w:t>административной процедуры) находится представленный им пакет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.2. Перечень документов, необходимых для  предоставления муниципальной </w:t>
        <w:tab/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2.1. Основанием для рассмотрения Администрацией  вопроса о предоставлении муниципальной услуги лицам, указанным в пункте 1.5.1. настоящего Административного регламента, является письменное или устное обращение (заявление) заяви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2. Для принятия решения о предоставлении муниципальной услуги в Администрацию заявителем представля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для физического лица: - заявление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(Приложение № 1), устное обра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для юридического лица: - обращение установленного образца с угловым штамп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заявлению (обращению) прилагаются следующие документы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а). для справки о составе семьи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б). для справки с места жительства умершего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пию свидетельства о смерти  гражданина с предоставлением оригина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в). для выписки из похозяйственной книги (копия лицевого счета)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устанавливающие документы на д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г). для выписки из похозяйственной книги на получение банковской ссуды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устанавливающие документы на дом и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д). для справки о наличии земельного участка, скота (для осуществления продажи сельскохозяйственной продукции)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, удостоверяющий личность заявителя (представителя заявителя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кумент, удостоверяющий полномочия представителя заявителя (доверенность и т.п.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устанавливающие документы на дом и земельный участок (что делать если нет правоуст.документов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  <w:t xml:space="preserve">е). 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обзорной справки для нотариуса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серокопия свидетельства о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авоустанавливающие документы на дом и земельный участ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i/>
          <w:color w:val="000000"/>
          <w:sz w:val="28"/>
          <w:szCs w:val="28"/>
        </w:rPr>
        <w:t>ж). д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ля справки о наличии личного подсобного хозяйства для получения социальных пособий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спорт заяви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.2.3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4. Администрация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3. Сроки исполнения муниципальной фун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3.1. Общий срок осуществления процедуры по предоставлению муниципальной услуги составляет  </w:t>
      </w:r>
      <w:r>
        <w:rPr>
          <w:rFonts w:cs="Times New Roman CYR" w:ascii="Times New Roman CYR" w:hAnsi="Times New Roman CYR"/>
          <w:b/>
          <w:sz w:val="28"/>
          <w:szCs w:val="28"/>
        </w:rPr>
        <w:t>5 (пять) рабочих дней</w:t>
      </w:r>
      <w:r>
        <w:rPr>
          <w:rFonts w:cs="Times New Roman CYR" w:ascii="Times New Roman CYR" w:hAnsi="Times New Roman CYR"/>
          <w:sz w:val="28"/>
          <w:szCs w:val="28"/>
        </w:rPr>
        <w:t xml:space="preserve"> со дня подачи заявления и документов, предусмотренных пунктом 2.2.2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3.2. В общий срок осуществления процедуры по предоставлению муниципальной услуги </w:t>
      </w:r>
      <w:r>
        <w:rPr>
          <w:rFonts w:cs="Times New Roman CYR" w:ascii="Times New Roman CYR" w:hAnsi="Times New Roman CYR"/>
          <w:b/>
          <w:sz w:val="28"/>
          <w:szCs w:val="28"/>
        </w:rPr>
        <w:t>не входят периоды времени</w:t>
      </w:r>
      <w:r>
        <w:rPr>
          <w:rFonts w:cs="Times New Roman CYR" w:ascii="Times New Roman CYR" w:hAnsi="Times New Roman CYR"/>
          <w:sz w:val="28"/>
          <w:szCs w:val="28"/>
        </w:rPr>
        <w:t xml:space="preserve">, затраченные заявителем на </w:t>
        <w:tab/>
        <w:t xml:space="preserve">исправление и доработку документов, предусмотренных пунктом 2.2.2. настоящего </w:t>
        <w:tab/>
        <w:t>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3.3. Начало общего срока осуществления процедуры по предоставлению муниципальной услуги исчисляется с даты представления заявителем полного </w:t>
        <w:tab/>
        <w:t xml:space="preserve">комплекта документов, предусмотренных пунктом 2.2.2. настоящего </w:t>
        <w:tab/>
        <w:t>Административного регламента, не требующих исправления и доработ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3.4. Время ожидания в очереди на прием к должностному лицу или для получения консультации не должно превышать 30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4. Перечень оснований д</w:t>
      </w:r>
      <w:r>
        <w:rPr>
          <w:rFonts w:cs="Times New Roman CYR" w:ascii="Times New Roman CYR" w:hAnsi="Times New Roman CYR"/>
          <w:b/>
          <w:bCs/>
          <w:sz w:val="28"/>
          <w:szCs w:val="28"/>
          <w:shd w:fill="FFFFFF" w:val="clear"/>
        </w:rPr>
        <w:t>л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я приостановления либо отказа в предоставлении </w:t>
        <w:tab/>
        <w:t>муниципальной услуги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4.1.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4.2. Непредставление документов, указанных в пункте 2.2.2.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4.3. Документы, представленные заявителем, не соответствуют требованиям </w:t>
        <w:tab/>
        <w:t>пункта 2.8.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4.4. Заявителю направляется (вручается) уведомление об отказе в оказании услуги (Приложение № 6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5. Требования к места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5.1. </w:t>
      </w:r>
      <w:r>
        <w:rPr>
          <w:rFonts w:cs="Times New Roman CYR" w:ascii="Times New Roman CYR" w:hAnsi="Times New Roman CYR"/>
          <w:i/>
          <w:sz w:val="28"/>
          <w:szCs w:val="28"/>
        </w:rPr>
        <w:t>Требования к размещению и оформлению помещений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мещения Администрации  должны </w:t>
        <w:tab/>
        <w:t xml:space="preserve">соответствовать санитарно – эпидемиологическим правилам и нормативам </w:t>
        <w:tab/>
        <w:t xml:space="preserve">«Гигиенические требования к персональным электронно – вычислительным </w:t>
        <w:tab/>
        <w:t xml:space="preserve">машинам и организации работы. </w:t>
        <w:tab/>
        <w:t xml:space="preserve">СанПиН 2.2.2/2.4.1340-03» и «Гигиенические требования к естественному, </w:t>
        <w:tab/>
        <w:t xml:space="preserve">искусственному и совмещенному освещению жилых и общественных зданий. </w:t>
        <w:tab/>
        <w:t>СанПиН 2.2.1/2.1.1.1278-03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6. Другие положения, характеризующие требования к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1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6.2. Информирование заинтересованных лиц осущест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6.3. Документы, указанные в подразделе пункта 2.2.2. настоящего Административного регламента, могут быть направлены в Администрацию почтовым отправлением с объявленной ценностью при его пересылке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.7. Порядок получения консультаций о предоставлении муниципальной </w:t>
        <w:tab/>
        <w:t>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7.1. Консультации по вопросам предоставления муниципальной услуги осуществляются специалистами  Администрации  при личном контакте с заявителями, а также с использованием средств Интернет, почтовой, телефонной </w:t>
        <w:tab/>
        <w:t>связи и посредством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ы Администрации Надеждинского сельского поселения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46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widowControl w:val="false"/>
        <w:autoSpaceDE w:val="false"/>
        <w:spacing w:lineRule="auto" w:line="240" w:before="0" w:after="0"/>
        <w:ind w:firstLine="46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46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widowControl w:val="false"/>
        <w:autoSpaceDE w:val="false"/>
        <w:spacing w:lineRule="auto" w:line="240" w:before="0" w:after="0"/>
        <w:ind w:firstLine="46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left="46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соблюдать права и законные интересы заявите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7.2. Консультации предоставляются по следующим вопрос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ечню документов, необходимых для предоставления муниципальной услуги, комплектности (достаточности) представленных документов; источнику получения документов, необходимых для предоставления муниципальной услуги (орган, организация и их местонахождение); времени приема и выдачи документов; срокам предоставления муниципальной услуги; порядку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7.3. Консультации и приём специалистом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и граждан и организаций осуществляются в соответствии с </w:t>
        <w:tab/>
        <w:t>режимом работы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и  </w:t>
        <w:tab/>
        <w:t xml:space="preserve">указанным в </w:t>
        <w:tab/>
        <w:t>пункте 2.1.2 настоящего Административного регламента.</w:t>
      </w:r>
    </w:p>
    <w:p>
      <w:pPr>
        <w:pStyle w:val="Normal"/>
        <w:keepNext w:val="true"/>
        <w:widowControl w:val="false"/>
        <w:autoSpaceDE w:val="false"/>
        <w:spacing w:lineRule="auto" w:line="240" w:before="12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2.8. Требования к оформлению документов, представляемых заявител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8.1. В  заявлении  указываются следующие обязательные характеристики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а) для физического лица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квизиты лица (фамилия,  имя, отчество физического лица, дата выдачи и номер </w:t>
        <w:tab/>
        <w:t xml:space="preserve">паспорта, дата и место рождения, место жительства, номер телефона (при наличии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  <w:t>б) для юридического лица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8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квизиты лица (полное наименование юридического лица, номер телефона)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8.2. 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8.3.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8.4. Заявление на предоставление муниципальной услуги при личном обращении заявителя  оформляется в 2 (двух) экземплярах и подписывается заявител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8.5.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</w:t>
        <w:tab/>
        <w:t>приобщается копия документа, а оригинал возвращается заявител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8.6. Копии документов, указанных в пункте 2.2.2. настоящего Административного регламента должны быть пронумерованы, заверены подписью </w:t>
        <w:tab/>
        <w:t xml:space="preserve">заинтересованного лица либо подписью руководителя и печатью организации </w:t>
        <w:tab/>
        <w:t xml:space="preserve">(индивидуального предпринимателя), представляющего документы, в случае </w:t>
        <w:tab/>
        <w:t>отсутствия печати – подписью с расшифровк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cs="Times New Roman CYR" w:ascii="Times New Roman CYR" w:hAnsi="Times New Roman CYR"/>
          <w:sz w:val="28"/>
          <w:szCs w:val="28"/>
          <w:highlight w:val="green"/>
        </w:rPr>
      </w:r>
    </w:p>
    <w:p>
      <w:pPr>
        <w:pStyle w:val="Normal"/>
        <w:keepNext w:val="true"/>
        <w:widowControl w:val="false"/>
        <w:tabs>
          <w:tab w:val="clear" w:pos="708"/>
          <w:tab w:val="left" w:pos="6300" w:leader="none"/>
        </w:tabs>
        <w:autoSpaceDE w:val="false"/>
        <w:spacing w:lineRule="auto" w:line="240" w:before="120" w:after="1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 Административные процедуры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1. Последовательность административных действий (процедур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рием и регистрация докумен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роверка на правильность заполнения запроса заявления; </w:t>
        <w:tab/>
        <w:tab/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анализ тематики поступившего заявления; 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выдача документов или письма об отказе. </w:t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1.2. Последовательность административных действий (процедур) по предоставлению муниципальной услуги отражена в блок – схеме, представленной в </w:t>
        <w:tab/>
        <w:t>Приложении №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2. Приём и регистрация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2.1. Основанием для начала предоставления муниципальной услуги является предоставление комплекта документов, предусмотренных пунктом 2.2.2. </w:t>
        <w:tab/>
        <w:t xml:space="preserve">настоящего Административного регламента, направленных заявителем по почте </w:t>
        <w:tab/>
        <w:t>или доставленных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1. Направление документов по почт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пециалист Администрации, ответственный за выдачу документов копий выписок из похозяйственной книги, справок, вносит в электронную базу данных учета входящих в Администрацию Надеждинского сельского поселения </w:t>
        <w:tab/>
        <w:tab/>
        <w:t>документов запись о приеме документов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регистрационный номер;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дату прием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аименование входяще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дату и номер исходящего документ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день поступления документов специалист Администрации, ответственный за выдачу документов копий выписок из похозяйственной книги, справок, все документы передаёт Главе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1.2. Представление документов заявителем при личном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ециалист Администрации, ответственный за выдачу документов копий выписок из похозяйственной книги, справок: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регистрационный номер;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дату прием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аименование входяще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left="141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дату и номер исходящего документа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даёт Главе поселения все документы в день их поступления. На заявлении проставляет штамп установленной формы с указанием  входящего регистрационного номера и даты поступления документов; передает заявителю второй экземпляр заявления (копия), а первый </w:t>
        <w:tab/>
        <w:t xml:space="preserve"> экземпляр поме-щает в дело документов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о просьбе обратившегося гражданина </w:t>
      </w:r>
      <w:r>
        <w:rPr>
          <w:rFonts w:cs="Times New Roman" w:ascii="Times New Roman" w:hAnsi="Times New Roman"/>
          <w:sz w:val="28"/>
          <w:szCs w:val="28"/>
        </w:rPr>
        <w:t xml:space="preserve">ему выдается расписка (Приложение 5) </w:t>
        <w:tab/>
        <w:t xml:space="preserve">установленной формы с указанием даты приема обращения,  количества </w:t>
        <w:tab/>
        <w:t xml:space="preserve">принятых листов и сообщается номер телефона для получения информации о регистрации обращения. </w:t>
      </w:r>
      <w:r>
        <w:rPr>
          <w:rFonts w:cs="Times New Roman" w:ascii="Times New Roman" w:hAnsi="Times New Roman"/>
          <w:b/>
          <w:sz w:val="28"/>
          <w:szCs w:val="28"/>
        </w:rPr>
        <w:t>Отметки на копиях или вторых экземплярах принятых обращений не делаются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максимальный срок приема документов от физических лиц не должен превышать 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й максимальный срок приема документов от юридических лиц не должен превышать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3.3. Проверка на правильность заполнения запроса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3.1.Основанием для начала  </w:t>
      </w:r>
      <w:r>
        <w:rPr>
          <w:rFonts w:cs="Times New Roman CYR" w:ascii="Times New Roman CYR" w:hAnsi="Times New Roman CYR"/>
          <w:sz w:val="28"/>
          <w:szCs w:val="28"/>
        </w:rPr>
        <w:t xml:space="preserve">предоставления муниципальной услуг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правильность заполнения заявления является получение визы Главы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Ответственным за исполнение данной административной процедуры является лицо (специалист Администрации), ответственное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пециалист администрации проверяет соответствие заявления требованиям, установленным пунктом 2.2.настоящего административного регламента, путем сопоставления представленного заявителем заявления с требованиями к его оформ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3.1.1. В случае не соответствия заявления требованиям, </w:t>
        <w:tab/>
        <w:t xml:space="preserve">установленным пунктом  2.2  Административного регламента, лицо (специалист Администрации), ответственное за предоставление муниципальной услуги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Лицо (специалист администрации) ответственное за предоставление  муниципальной услуги в течение трех дней со дня регистрации </w:t>
        <w:tab/>
        <w:t xml:space="preserve">заявления направляет подписанное уведомление об отказе заявителю по почте. 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При личной явке заявителя причины отказа могут быть сообщены в устной форме или затребованы заявителем в письменной форме (Приложение 6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3.1.2. В случае отсутствия в заявлении оснований для отказа в предоставлении муниципальной услуги специалист Администрации  принимает решение о проведении анализа тематики поступивше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3.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Анализ тематики поступивше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4.1. Ответственным за исполнение данной административной процедуры является специалист Администрации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Срок исполнения данной административной процедуры составляет не более  3 (трех) дней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4.2. Специалист Администраци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82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82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82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сматривает списки фондов, в которых указаны по стеллажные указатели и топографические отме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В случае наличия запрашиваемой информации в Администрации  специалист, ответственный за предоставление муниципальной услуг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106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товит копии выписок из похозяйственной книги, справок и иных документ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1065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правляет копии выписок из похозяйственной книги, справок и иных документов на подпись Главе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В случае отсутствия запрашиваемой информации в Администрации специалист, ответственный за предоставление муниципальной услуг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товит уведомление об отсутствии запрашиваемых сведени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правляет уведомление Главе поселения на подпись.</w:t>
      </w:r>
    </w:p>
    <w:p>
      <w:pPr>
        <w:pStyle w:val="Normal"/>
        <w:widowControl w:val="false"/>
        <w:autoSpaceDE w:val="false"/>
        <w:spacing w:lineRule="auto" w:line="240" w:before="0" w:after="0"/>
        <w:ind w:left="1425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3.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ыдача документов или письма об отказ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5.1.Основанием для начала данной административной процедуры является подписание Главой  поселения копии выписок из похозяйственной книги, справок </w:t>
        <w:tab/>
        <w:t>и иных документов, уведомления об отсутствии запрашиваемых све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5.2. Ответственным за исполнение данной административной процедуры является специалист Администрации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Максимальное время, затраченное на административную процедуру не должно превышат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5 (двух)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5.3. Лицо, ответственное за предоставление муниципальной услуг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1065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1065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еспечивает подписание сопроводительного письма Главой посел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1065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звещает заявителя о времени получ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5.4. В случае отсутствия возможности выдачи документов лично заявителю, лицо, ответственное за предоставление муниципальной услуг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1065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highlight w:val="green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Порядок и формы контроля за предоставл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. Текущий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Главой 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2. Специалист,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сональная ответственность специалиста закрепляется в их должностных инструкциях  в соответствии с требованиями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ем и регистрацию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верку на правильность заполнен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сполнение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ыдачу копии выписок из похозяйственной книги, справок и иных документов или уведомления об отсутствии запрашиваем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3. Контроль за полнотой и качеством предоставления муниципальной услуги осуществляет Главой поселе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Омской области. По результатам проверок Глава поселения дает указания по устранению выявленных нарушений,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иодичность осуществления текущего контроля составляет не реже 1 раза в месяц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4. Контроль за полнотой и качеством предоставления муниципальной услуги осуществляется на основании индивидуальных правовых актов Администрации 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 Порядок обжалования действий (бездействий) и  решений, осуществляемых (принятых) в ходе предоставления муниципальной услуги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2. Контроль деятельности специалистов осуществляет Глава Надеждинского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явители  могут обжаловать действия (бездействие) Главе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явители могут обжаловать действия или бездействия специалистов 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3. Заявители имеют право обратиться с жалобой лично или направить письменное обращение, жалобу или претензию (Приложение № 3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 Надеждинского сельского поселения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.5. Ответственные лица Администрации  проводят личный прием заявителей по жалобам в соответствии с режимом работы Администрации, указанным в пункте 2.1.2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ных в пункте 2.1.3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6. 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Администрации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4 )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3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4. Заявители вправе обжаловать решения, принятые в ходе предоставления муниципальной услуги, действия или бездействие лиц Администрации 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5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номерам телефонов, содержащихся в пункте 2.1.3. к Административному регламенту; 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6. Сообщение заявителя должно содержать следующую информаци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106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106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106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rFonts w:cs="Times New Roman CYR" w:ascii="Times New Roman CYR" w:hAnsi="Times New Roman CYR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4611" w:type="dxa"/>
        <w:jc w:val="left"/>
        <w:tblInd w:w="4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</w:tblGrid>
      <w:tr>
        <w:trPr>
          <w:trHeight w:val="4430" w:hRule="atLeast"/>
        </w:trPr>
        <w:tc>
          <w:tcPr>
            <w:tcW w:w="4611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лаве Надеждинского сельского поселения Мироновой А.И.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живающего по адресу: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аспорт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________________________________________________________________________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 и место рождения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лефон ____________________________________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правку, выписку, копию и т.д.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указываются, если имеются особенности предоставления требуемого документ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указываются, если к заявлению прилагаются какие-либо документы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 заявителя)                  </w:t>
        <w:tab/>
        <w:tab/>
        <w:tab/>
        <w:tab/>
        <w:tab/>
        <w:t>(фамилия разборчиво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………….»  …………………………….20…….год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left="5664" w:right="-5" w:firstLine="15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                             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ей структуры по представлению муниципальной услуги по выдаче                               из домовых и  похозяйственных книг, справок и иных документов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93115"/>
                <wp:effectExtent l="5080" t="5715" r="5715" b="965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9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 через доверенное лиц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62.4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 через доверенное лиц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127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0.1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467225" cy="680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Times New Roman" w:hAnsi="Times New Roman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8.95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Times New Roman" w:hAnsi="Times New Roman" w:eastAsia="Calibri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0800</wp:posOffset>
                </wp:positionH>
                <wp:positionV relativeFrom="paragraph">
                  <wp:posOffset>168910</wp:posOffset>
                </wp:positionV>
                <wp:extent cx="361950" cy="47625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3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0</wp:posOffset>
                </wp:positionH>
                <wp:positionV relativeFrom="paragraph">
                  <wp:posOffset>1905</wp:posOffset>
                </wp:positionV>
                <wp:extent cx="44672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Times New Roman" w:hAnsi="Times New Roman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0.1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Times New Roman" w:hAnsi="Times New Roman" w:eastAsia="Calibri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800</wp:posOffset>
                </wp:positionH>
                <wp:positionV relativeFrom="paragraph">
                  <wp:posOffset>62865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4.95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600</wp:posOffset>
                </wp:positionH>
                <wp:positionV relativeFrom="paragraph">
                  <wp:posOffset>169545</wp:posOffset>
                </wp:positionV>
                <wp:extent cx="4467225" cy="685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Times New Roman" w:hAnsi="Times New Roman" w:eastAsia="Calibri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eastAsia="ar-SA" w:bidi="ar-SA"/>
                              </w:rPr>
                              <w:t xml:space="preserve">по выдаче 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13.3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Times New Roman" w:hAnsi="Times New Roman" w:eastAsia="Calibri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eastAsia="ar-SA" w:bidi="ar-SA"/>
                        </w:rPr>
                        <w:t xml:space="preserve">по выдаче 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58483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10.35pt;width:460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ы на действие (бездействие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и Друж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ли его должностного лиц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сх. от _____________ N ____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Наименование   Администрация Надежд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szCs w:val="24"/>
        </w:rPr>
        <w:t>(фактический адрес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на действия (бездействие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существо жалоб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ень прилагаемой докумен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ЕШЕНИЯ АДМИНИСТРАЦИИ НАДЕЖДИНСКОГО СЕЛЬСКОГО ПОСЕЛЕНИЯ ПО ЖАЛОБЕ НА ДЕЙСТВИЕ (БЕЗДЕЙСТВИЕ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ЕГО ДОЛЖНОСТНОГО ЛИЦ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Исх. от _______ N 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ргана или его должностного лиц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СТАНОВЛЕНО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     основании      излож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ШЕНО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_____________________________________________________________________________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№  5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450"/>
        <w:gridCol w:w="5190"/>
      </w:tblGrid>
      <w:tr>
        <w:trPr>
          <w:trHeight w:val="4875" w:hRule="atLeast"/>
        </w:trPr>
        <w:tc>
          <w:tcPr>
            <w:tcW w:w="4155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ind w:left="426" w:hanging="36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у Ивану Ивановичу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полный адрес получателя распис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 А С П И С К А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а в том, что ………………………… (заявление, жалоба, сообщение и т.п.) н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……»  …………………. листах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ложение к нему (ней) на «…….»  ………………………листа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ринято (а)</w:t>
      </w:r>
      <w:r>
        <w:rPr>
          <w:rFonts w:cs="Times New Roman" w:ascii="Times New Roman" w:hAnsi="Times New Roman"/>
          <w:sz w:val="24"/>
          <w:szCs w:val="24"/>
        </w:rPr>
        <w:t xml:space="preserve">, о чём в книге регистрации произведена запись  от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«……..»……………………….20……..г  за №…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 поселения</w:t>
        <w:tab/>
        <w:tab/>
        <w:tab/>
        <w:tab/>
        <w:t>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(подпись)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(фамилия разборчи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………»  …………………………..20……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9865</wp:posOffset>
                </wp:positionH>
                <wp:positionV relativeFrom="paragraph">
                  <wp:posOffset>1181100</wp:posOffset>
                </wp:positionV>
                <wp:extent cx="3415665" cy="10382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5665" cy="1038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ванову Ивану Ивановичу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Указать адрес местожительства заявителя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95pt;height:81.75pt;mso-wrap-distance-left:9.05pt;mso-wrap-distance-right:9.05pt;mso-wrap-distance-top:0pt;mso-wrap-distance-bottom:0pt;margin-top:93pt;mso-position-vertical-relative:text;margin-left:21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ванову Ивану Ивановичу</w:t>
                      </w: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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(Указать адрес местожительства заявителя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400300" cy="2444750"/>
                <wp:effectExtent l="0" t="0" r="0" b="0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44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89pt;height:192.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1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51435</wp:posOffset>
                </wp:positionV>
                <wp:extent cx="3248025" cy="107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8.45pt;mso-wrap-distance-left:9.05pt;mso-wrap-distance-right:9.05pt;mso-wrap-distance-top:0pt;mso-wrap-distance-bottom:0pt;margin-top:4.05pt;mso-position-vertical-relative:text;margin-left:-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ведомление</w:t>
        <w:tab/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мая)</w:t>
      </w:r>
      <w:r>
        <w:rPr>
          <w:rFonts w:eastAsia="Symbol" w:cs="Symbol" w:ascii="Symbol" w:hAnsi="Symbol"/>
          <w:sz w:val="28"/>
          <w:szCs w:val="28"/>
        </w:rPr>
        <w:t>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пункт(ом)(тами)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тивного регламента по предоставлению муниципальной услуги </w:t>
      </w:r>
      <w:r>
        <w:rPr>
          <w:rFonts w:cs="Times New Roman CYR" w:ascii="Times New Roman CYR" w:hAnsi="Times New Roman CYR"/>
          <w:bCs/>
          <w:sz w:val="24"/>
          <w:szCs w:val="24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>Выдача выписки из похозяйственной книги,  справок и иных документов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 предоставлении данной услуги Вам отказа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Глава сельского поселения</w:t>
        <w:tab/>
        <w:tab/>
        <w:tab/>
        <w:tab/>
        <w:tab/>
        <w:t>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eastAsia="Times New Roman CYR" w:cs="Times New Roman CYR" w:ascii="Times New Roman CYR" w:hAnsi="Times New Roman CYR"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Cs/>
          <w:sz w:val="20"/>
          <w:szCs w:val="20"/>
        </w:rPr>
        <w:tab/>
        <w:t>для юридических лиц указывается наименование организации, адрес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Symbol" w:cs="Symbol" w:ascii="Symbol" w:hAnsi="Symbol"/>
          <w:bCs/>
          <w:sz w:val="20"/>
          <w:szCs w:val="20"/>
        </w:rPr>
        <w:t></w:t>
      </w:r>
      <w:r>
        <w:rPr>
          <w:rFonts w:eastAsia="Times New Roman CYR" w:cs="Times New Roman CYR" w:ascii="Times New Roman CYR" w:hAnsi="Times New Roman CYR"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Cs/>
          <w:sz w:val="20"/>
          <w:szCs w:val="20"/>
        </w:rPr>
        <w:tab/>
        <w:t>для юридических лиц  не указывается.</w:t>
      </w:r>
    </w:p>
    <w:p>
      <w:pPr>
        <w:pStyle w:val="Normal"/>
        <w:spacing w:lineRule="auto" w:line="240" w:before="0" w:after="20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>
      <w:position w:val="0"/>
      <w:sz w:val="24"/>
      <w:vertAlign w:val="baselin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dsp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9:35:00Z</dcterms:created>
  <dc:creator>Ольга</dc:creator>
  <dc:description/>
  <cp:keywords/>
  <dc:language>en-US</dc:language>
  <cp:lastModifiedBy>user</cp:lastModifiedBy>
  <cp:lastPrinted>2011-06-03T10:47:00Z</cp:lastPrinted>
  <dcterms:modified xsi:type="dcterms:W3CDTF">2017-09-25T10:34:00Z</dcterms:modified>
  <cp:revision>11</cp:revision>
  <dc:subject/>
  <dc:title>ПР</dc:title>
</cp:coreProperties>
</file>