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реднемесячной заработной плате директора, помощника директора и главного бухгалтера муниципального казенного учреждения «Хозяйственное управление Администрации Надеждинского сельского поселения Омского муниципального района Омской области» за 2018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2551"/>
        <w:gridCol w:w="19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в руб.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Хозяйственное управление Надеждинского сельского поселения Омского муниципального района Ом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енко Иван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651,25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дирек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фелова Гуляна Ислам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303,75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утеншлегер Галина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89,2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sectPr>
      <w:type w:val="nextPage"/>
      <w:pgSz w:w="11906" w:h="16838"/>
      <w:pgMar w:left="1134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dmurt 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Udmurt Academy;Times New Roman" w:hAnsi="Udmurt Academy;Times New Roman" w:eastAsia="Times New Roman" w:cs="Times New Roman"/>
      <w:spacing w:val="5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19:00Z</dcterms:created>
  <dc:creator>m.simchuk</dc:creator>
  <dc:description/>
  <cp:keywords/>
  <dc:language>en-US</dc:language>
  <cp:lastModifiedBy>Бухгалтер</cp:lastModifiedBy>
  <cp:lastPrinted>2017-01-31T15:46:00Z</cp:lastPrinted>
  <dcterms:modified xsi:type="dcterms:W3CDTF">2019-01-09T05:56:00Z</dcterms:modified>
  <cp:revision>20</cp:revision>
  <dc:subject/>
  <dc:title>Положение о порядке осуществления муниципального жилищного контроля</dc:title>
</cp:coreProperties>
</file>