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деждинского сельского поселения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мского муниципального района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Омской области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от 05.03.2018  № 26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б  результатах  реализации муниципальной программы </w:t>
      </w:r>
      <w:r>
        <w:rPr>
          <w:sz w:val="28"/>
          <w:szCs w:val="28"/>
        </w:rPr>
        <w:t>Надежд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Омского муниципального района Ом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40"/>
          <w:szCs w:val="40"/>
          <w:vertAlign w:val="superscript"/>
        </w:rPr>
        <w:t>«Развитие социально-экономического потенциала Надеждинского сельского поселения Омского муниципального района Омской области на 2014-2020 годы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  2017 год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4545"/>
        <w:gridCol w:w="851"/>
        <w:gridCol w:w="1984"/>
        <w:gridCol w:w="2004"/>
        <w:gridCol w:w="2107"/>
        <w:gridCol w:w="2723"/>
      </w:tblGrid>
      <w:tr>
        <w:trPr>
          <w:trHeight w:val="118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 муниципальной программы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лонение 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 </w:t>
              <w:br/>
              <w:t xml:space="preserve"> (причины  </w:t>
              <w:br/>
              <w:t xml:space="preserve">    отклонения) </w:t>
            </w:r>
          </w:p>
        </w:tc>
      </w:tr>
      <w:tr>
        <w:trPr>
          <w:trHeight w:val="136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Cel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134" w:right="851" w:gutter="0" w:header="0" w:top="340" w:footer="0" w:bottom="340"/>
          <w:formProt w:val="false"/>
          <w:textDirection w:val="lrTb"/>
          <w:docGrid w:type="default" w:linePitch="360" w:charSpace="0"/>
        </w:sectPr>
      </w:pP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56"/>
        <w:gridCol w:w="831"/>
        <w:gridCol w:w="1984"/>
        <w:gridCol w:w="2011"/>
        <w:gridCol w:w="2100"/>
        <w:gridCol w:w="2723"/>
      </w:tblGrid>
      <w:tr>
        <w:trPr>
          <w:trHeight w:val="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азание качественных услуг в социально-культурной сфере, повышение их доступности для населения Надеждинского сельского поселения Омского муниципального района Омской Области на 2014-2020 годы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43 924,0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54 776,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89147,1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спользованный остаток гран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творческого потенциала по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75 522,0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86 404,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9147,1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спользованный остаток гран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ультурно-досугового обслуживания населения учреждениями культур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 075 522,04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986 404,94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9 147,1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спользованный остаток гран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физической культуры и спорта в поселен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 590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 59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ортивного инвентар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 590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 59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, проведение и участие в областных, районных и сельских спортивных мероприятиях, соревнованиях и праздника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ализация молодежной политики на территории по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82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82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82,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82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держка дорожного хозяйства Надеждинского сельского поселения Омского муниципального района Омской области на 2014-2020 год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607 041,2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239 665,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367375,56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сняты плановые значения область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нутрипоселковых автомобильных дорог Надеждинского сельского по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80 287,8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15728,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4559,2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няты плановые значения область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общего пользова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3381,3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565,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2816,3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няты плановые значения область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дорожного движения в Надеждинском сельском поселен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 372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 372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документов территориального планирования Надеждинского сельского поселения Омского муниципального района Омской области на 2014-2020 год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2 700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2 70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ирование и развитие муниципальной собственно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 700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 70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0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ументации по планировке территории проектов межеваний площад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 000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 00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нергетической эффективности и сокращение энергетических издержек в Надеждинском сельском поселении Омского муниципального района Омской области на 2014-2020 год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 000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 00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еспечение снижения энергетических издержек на содержание объектов находящихся в собственности по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 000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 00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нижения энергетических издержек на содержание объектов находящихся в собственности по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 000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 00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йствие обеспечению безопасности людей в местах массового отдыха граждан на водных объектах, и доступности объектов социальной сферы на территории Надеждинского сельского поселения Омского муниципального района Омской области на 2014-2020год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мероприятий без финансовых затра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еспечение безопасности людей в местах массового отдыха граждан на водных объектах и доступности объектов социальной сфер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без финансовых затра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людей в местах массового отдыха граждан на водных объекта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без финансовых затра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жилищно-коммунального хозяйства Надеждинского сельского поселения Омского муниципального района Омской области на 2014-2020 год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 873,9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 873,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лагоустройств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 873,9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 873,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уличного  освещ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 487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 487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организации озеленения Надеждинского сельского поселен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без финансовых затра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едены без финансовых затра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по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 386,9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 386,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муниципального управления в Надеждинском сельском поселении Омского муниципального района Омской области на 2014-2020 год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424 400,9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424 400,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ие эффективности деятельности Администрац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4400,9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4400,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66 459,8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66 459,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мероприятий по решению других (общих) вопросов муниципального знач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 543,4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 543,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исполнения органами местного самоуправления Омской области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 673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 673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 880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 88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5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атериально-технического и хозяйственного обеспечения деятельности Администрац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61 544,7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61 544,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6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00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0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мероприятий по осуществлению части переданных полномоч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 622,0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 622,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жбюджетных трансфертов бюджету Омского муниципального райо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322,0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322,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.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: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269 993,0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813 470,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56 522,66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1134" w:firstLine="567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sz w:val="28"/>
          <w:szCs w:val="28"/>
        </w:rPr>
        <w:t>Глава сельского поселения                                                                      А.И. Миронова</w:t>
      </w:r>
    </w:p>
    <w:sectPr>
      <w:type w:val="continuous"/>
      <w:pgSz w:orient="landscape" w:w="16838" w:h="11906"/>
      <w:pgMar w:left="1134" w:right="851" w:gutter="0" w:header="0" w:top="340" w:footer="0" w:bottom="3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5:52:00Z</dcterms:created>
  <dc:creator>ipetrov</dc:creator>
  <dc:description/>
  <cp:keywords/>
  <dc:language>en-US</dc:language>
  <cp:lastModifiedBy>user</cp:lastModifiedBy>
  <cp:lastPrinted>2019-02-27T08:20:00Z</cp:lastPrinted>
  <dcterms:modified xsi:type="dcterms:W3CDTF">2019-02-27T02:23:00Z</dcterms:modified>
  <cp:revision>26</cp:revision>
  <dc:subject/>
  <dc:title>Сведения </dc:title>
</cp:coreProperties>
</file>