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жд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02.2019  №16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б  результатах  реализации муниципальной программы </w:t>
      </w:r>
      <w:r>
        <w:rPr>
          <w:sz w:val="28"/>
          <w:szCs w:val="28"/>
        </w:rPr>
        <w:t>Надежд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мского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«Развитие социально-экономического потенциала Надеждинского сельского поселения Омского муниципального района Омской области на 2014-2025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  2018 год (руб.)</w:t>
      </w:r>
    </w:p>
    <w:tbl>
      <w:tblPr>
        <w:tblW w:w="143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4366"/>
        <w:gridCol w:w="817"/>
        <w:gridCol w:w="1906"/>
        <w:gridCol w:w="1925"/>
        <w:gridCol w:w="2024"/>
        <w:gridCol w:w="2616"/>
      </w:tblGrid>
      <w:tr>
        <w:trPr>
          <w:trHeight w:val="94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108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56"/>
        <w:gridCol w:w="831"/>
        <w:gridCol w:w="1984"/>
        <w:gridCol w:w="2011"/>
        <w:gridCol w:w="2100"/>
        <w:gridCol w:w="2126"/>
      </w:tblGrid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района Омской Области на 2014-2025 годы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2719,2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2472,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0247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спользованный остаток гра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творческого потенциала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379,2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132,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247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ованный остаток гра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го обслуживания населения учреждениями культу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379,2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132,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247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ованный остаток гра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физической культуры и спорта в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9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9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9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09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ализация молодежной политики на территори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31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31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31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31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дорожного хозяйства Надеждинского сельского поселения Омского муниципального района Омской области на 2014-2025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354376,3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8292,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96083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финансовых средств на исполнение мероприятий в 1 квартале 2019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поселковых автомобильных дорог Надеждинского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9 388,0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52814,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657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няты плановые значения обла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788,3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577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521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финансовых средств на исполнение мероприятий в 1 квартале 2019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дорожного движения в Надеждинском сельском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2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9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финансовых средств на исполнение мероприятий в 1 квартале 2019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документов территориального планирования Надеждинского сельского поселения Омского муниципального района Омской области на 2014-2025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007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95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81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сполнены обязательства, в связи с несвоевременностью предоставления документов для о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и развитие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7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95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1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сполнены обязательства, в связи с несвоевременностью предоставления документов для о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5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5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7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7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и проектов межеваний площад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12,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1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сполнены обязательства, в связи с несвоевременностью предоставления документов для оплаты</w:t>
            </w:r>
          </w:p>
        </w:tc>
      </w:tr>
      <w:tr>
        <w:trPr>
          <w:trHeight w:val="1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и сокращение энергетических издержек в Надеждинском сельском поселении Омского муниципального района Омской области на 2014-2025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снижения энергетических издержек на содержание объектов находящихся в собственност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нижения энергетических издержек на содержание объектов находящихся в собственност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обеспечению безопасности людей в местах массового отдыха граждан на водных объектах, и доступности объектов социальной сферы на территории Надеждинского сельского поселения Омского муниципального района Омской области на 2014-2025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безопасности людей в местах массового отдыха граждан на водных объектах и доступности объектов социальной сфе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людей в местах массового отдыха граждан на водных объекта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хозяйства Надеждинского сельского поселения Омского муниципального района Омской области на 2014-2025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181,8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181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81,8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81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 освещ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84,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84,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организации озеленения Надеждинского сельского поселен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22,7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22,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униципального управления в Надеждинском сельском поселении Омского муниципального района Омской области на 2014-2025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69131,6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0864,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267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дебиторская задолженность по нало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эффективности деятельности Администр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9131,6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0864,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67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 дебиторская задолженность по нало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1589,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456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 дебиторская задолженность по нало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99,5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99,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65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65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72,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72,06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териально-технического и хозяйственного обеспечения деятельности Администр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0900,6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2765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3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 дебиторская задолженность по нало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зносов за капитальный ремонт общего имущества многоквартирных дом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8,6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8,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463,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463,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кассового обслужи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3,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3,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 полномочий в сфере электроснабж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4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части полномочий  в сфере градостроительной деятельности и территориального планир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8879,4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5469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341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52:00Z</dcterms:created>
  <dc:creator>ipetrov</dc:creator>
  <dc:description/>
  <cp:keywords/>
  <dc:language>en-US</dc:language>
  <cp:lastModifiedBy>user</cp:lastModifiedBy>
  <cp:lastPrinted>2019-02-27T08:20:00Z</cp:lastPrinted>
  <dcterms:modified xsi:type="dcterms:W3CDTF">2019-02-27T06:14:00Z</dcterms:modified>
  <cp:revision>34</cp:revision>
  <dc:subject/>
  <dc:title>Сведения </dc:title>
</cp:coreProperties>
</file>