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2035" cy="6122035"/>
                  <wp:effectExtent l="0" t="0" r="0" b="0"/>
                  <wp:docPr id="1" name="399da0ec-73ac-4efb-9f66-541b10c67dc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99da0ec-73ac-4efb-9f66-541b10c67dc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20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89"/>
        <w:gridCol w:w="9297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2" name="cba8923b-13b5-475f-8abe-927cc03be2b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ba8923b-13b5-475f-8abe-927cc03be2b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ая точка границы публичного сервиту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3" name="e8a9a7a6-9c07-4f4e-aea9-7ef206bb33b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8a9a7a6-9c07-4f4e-aea9-7ef206bb33b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публичного сервиту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4" name="f42803cc-fd19-452f-899c-afe64af851c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42803cc-fd19-452f-899c-afe64af851c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охранной зоны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5" name="803fd14f-43a3-4cd7-9142-23ba747f2a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803fd14f-43a3-4cd7-9142-23ba747f2a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и номер земельного участка, учтенного в ГКН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6" name="36417fc7-b5b0-4bfd-844b-79ad648d08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6417fc7-b5b0-4bfd-844b-79ad648d08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и номер кадастрового квартал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7" name="61986982-ae11-4d54-b65b-ec676e0501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61986982-ae11-4d54-b65b-ec676e0501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 проектируемого объект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8" name="f212d265-70f2-4eec-b15c-ac4dea6ade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212d265-70f2-4eec-b15c-ac4dea6ade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0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61"/>
        <w:gridCol w:w="9425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KP_PLAN_USL_PAGE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9" name="1d9c9f44-6f75-40f1-a7b8-67d8548f0d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d9c9f44-6f75-40f1-a7b8-67d8548f0d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0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61"/>
        <w:gridCol w:w="9425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KP_PLAN_USL_PAGE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0" name="ae670c23-8492-4c21-bf20-6e04f4438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e670c23-8492-4c21-bf20-6e04f4438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0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61"/>
        <w:gridCol w:w="9425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KP_PLAN_USL_PAGE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1" name="955c235a-ae4d-4da2-9cb3-0ad2e71b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955c235a-ae4d-4da2-9cb3-0ad2e71b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0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61"/>
        <w:gridCol w:w="9425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KP_PLAN_USL_PAGE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85205" cy="5974715"/>
                  <wp:effectExtent l="0" t="0" r="0" b="0"/>
                  <wp:docPr id="12" name="fe9454c2-5ce8-40c8-b5e3-04524cabfd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e9454c2-5ce8-40c8-b5e3-04524cabfd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5205" cy="597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0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61"/>
        <w:gridCol w:w="9425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KP_PLAN_USL_PAGE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3"/>
        <w:gridCol w:w="5616"/>
      </w:tblGrid>
      <w:tr>
        <w:trPr/>
        <w:tc>
          <w:tcPr>
            <w:tcW w:w="4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2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10:00Z</dcterms:created>
  <dc:creator>Ябров Алексей</dc:creator>
  <dc:description/>
  <cp:keywords/>
  <dc:language>en-US</dc:language>
  <cp:lastModifiedBy>211-Pfafenrot_AA</cp:lastModifiedBy>
  <cp:lastPrinted>2024-02-19T09:16:00Z</cp:lastPrinted>
  <dcterms:modified xsi:type="dcterms:W3CDTF">2024-05-16T04:50:00Z</dcterms:modified>
  <cp:revision>4</cp:revision>
  <dc:subject/>
  <dc:title>МИ-Сервис: Карта-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c0c00000000000102a2010207f7000400038000</vt:lpwstr>
  </property>
</Properties>
</file>