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НАДЕЖДИНСКОГО СЕЛЬСКОГО ПОСЕЛ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МСКОГО МУНИЦИПАЛЬНОГО РАЙОНА ОМСКОЙ ОБЛАСТИ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07.10.2020                                                                                                           №119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Об утверждении отчета об исполнении бюджета Надеждинского сельского поселения Омского муниципального района Омской области за 3 квартал 2020 года 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ссмотрев представленный отчет об исполнении бюджета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left="360" w:firstLine="72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отчет об исполнении бюджета Надеждинского сельского поселения за 3 квартал 2020 года по доходам плановые значения 14 283 900 рублей 91 копейка, фактически исполнено в сумме 9 365 409 рублей 58 копеек, и по расходам плановые значения 14 447 799 рублей 86 копеек, фактически исполнено в сумме 9 408 916 рублей 42 копейки, с превышение доходов над расходами (профицит бюджета) в сумме 163 898 рублей 95 копеек.</w:t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отчет об исполнении бюджета: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-  по доходам бюджета Надеждинского сельского поселения за 3 квартал 2020 года, согласно приложению №1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по расходам бюджета Надеждинского сельского поселения по распределению бюджетных ассигнований по разделам и подразделам целевым статьям и видам расходов бюджетов в ведомственной структуре расходов за 3 квартал 2020 года, согласно приложению №2;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- по расходам бюджета Надеждинского сельского поселения по ведомственной структуре расходов за 3 квартал 2020 года, согласно приложению №3;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- по источникам финансирования дефицита бюджета Надеждинского сельского поселения за 3 квартал 2020 года, согласно приложению №4.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3. Утвердить отчет о расходовании средств резервного фонда за 3 квартал 2020 года, согласно приложению №5.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8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Данное постановление опубликовать в официальном средстве массовой информации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А.И. Миронова</w:t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34:00Z</dcterms:created>
  <dc:creator>Мовчан Олеся Викторовна</dc:creator>
  <dc:description/>
  <cp:keywords/>
  <dc:language>en-US</dc:language>
  <cp:lastModifiedBy>user</cp:lastModifiedBy>
  <dcterms:modified xsi:type="dcterms:W3CDTF">2020-10-07T03:03:00Z</dcterms:modified>
  <cp:revision>16</cp:revision>
  <dc:subject/>
  <dc:title>ОМСКИЙ  МУНИЦИПАЛЬНЫЙ  РАЙОН ОМСКОЙ  ОБЛАСТИ</dc:title>
</cp:coreProperties>
</file>