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АДМИНИСТРАЦИЯ НАДЕЖДИН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02.2020                                                                                                     № 11</w:t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ременном ограничении движения </w:t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транспортных средств в с. Надеждино.</w:t>
      </w:r>
    </w:p>
    <w:p>
      <w:pPr>
        <w:pStyle w:val="Normal"/>
        <w:shd w:fill="FFFFFF" w:val="clear"/>
        <w:ind w:right="11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11"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в целях организации безопасности </w:t>
      </w:r>
      <w:r>
        <w:rPr>
          <w:sz w:val="28"/>
          <w:szCs w:val="28"/>
        </w:rPr>
        <w:t xml:space="preserve">населения в связи с массовыми мероприятиями при проведении праздника  «Праздник Севера - Надеждино-2020», </w:t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right="11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тить движение автотранспортных средств в с. Надеждино – по улице Первомайская  от  ул. Центральная № 39 до ул. Южная № 1а  в границах Надеждинского сельского поселения Омского муниципального района Омской области 22  февраля 2020 года,  с 10.00 час. до 17.00 час.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данное постановление до населения путем размещения на информационных стендах, на официальном сайте Надеждинского сель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1" w:firstLine="709"/>
        <w:jc w:val="both"/>
        <w:rPr/>
      </w:pPr>
      <w:r>
        <w:rPr>
          <w:color w:val="000000"/>
          <w:sz w:val="28"/>
          <w:szCs w:val="28"/>
        </w:rPr>
        <w:t xml:space="preserve">Директору МКУ «Хозяйственное управление» Сидоренко И.И. обеспечить установку временных дорожных знаков и информационных щитов для информирования участников движения в связи с прекращением движения и запрещением парковки всех видов транспорта в соответствии с пунктом 1 настоящего постановления и проинформировать об этом население сельского поселе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ть Управление Министерства внутренних дел Российской Федерации по Омскому район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ь необходимые меры по обеспечению безопасности участников праздничных мероприятий  </w:t>
      </w:r>
      <w:r>
        <w:rPr>
          <w:sz w:val="28"/>
          <w:szCs w:val="28"/>
        </w:rPr>
        <w:t>«Праздник Севера - Надеждино-2020»</w:t>
      </w:r>
      <w:r>
        <w:rPr>
          <w:color w:val="000000"/>
          <w:sz w:val="28"/>
          <w:szCs w:val="28"/>
        </w:rPr>
        <w:t xml:space="preserve"> (далее – мероприятие), регулированию движения транспорта в период проведения мероприят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о временном ограничении или прекращении движения транспорта с учетом складывающейся оперативной обстановки на участках улиц, прилегающих к местам проведения меро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А.И. Мирон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53:00Z</dcterms:created>
  <dc:creator>USER</dc:creator>
  <dc:description/>
  <cp:keywords/>
  <dc:language>en-US</dc:language>
  <cp:lastModifiedBy>User</cp:lastModifiedBy>
  <cp:lastPrinted>2020-02-14T08:40:00Z</cp:lastPrinted>
  <dcterms:modified xsi:type="dcterms:W3CDTF">2020-02-14T01:53:00Z</dcterms:modified>
  <cp:revision>30</cp:revision>
  <dc:subject/>
  <dc:title>ОМСКИЙ  МУНИЦИПАЛЬНЫЙ  РАЙОН ОМСКОЙ  ОБЛАСТИ</dc:title>
</cp:coreProperties>
</file>