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7.2019 № 91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Надеждинского сельского поселения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за 2 квартал 2019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2 квартал 2019 года по доходам плановые значения 15 768 107 рублей 86 копеек, фактически исполнено в сумме 7 297 167 рублей 60 копеек, и по расходам плановые значения 15 973 678 рублей 03 копейки, фактически исполнено в сумме 6 367 982 рубля 84 копейки, с превышение доходов над расходами (профицит бюджета) в сумме 205 570 рублей 17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2 квартал 2019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2 квартал 2019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2 квартал 2019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2 квартал 2019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2 квартал 2019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19-07-29T04:39:00Z</dcterms:modified>
  <cp:revision>12</cp:revision>
  <dc:subject/>
  <dc:title>ОМСКИЙ  МУНИЦИПАЛЬНЫЙ  РАЙОН ОМСКОЙ  ОБЛАСТИ</dc:title>
</cp:coreProperties>
</file>