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b/>
          <w:sz w:val="28"/>
          <w:szCs w:val="28"/>
        </w:rPr>
        <w:t>27.01.2022</w:t>
      </w:r>
      <w:r>
        <w:rPr>
          <w:sz w:val="28"/>
          <w:szCs w:val="28"/>
        </w:rPr>
        <w:t xml:space="preserve">          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.12.2021 года № 47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2.12.2021 года № 47 «О бюджете Надеждинского сельского поселения Омского муниципального района Омской области на 2022 год и плановый период 2023 и 2024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02.12.2021 года № 47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2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4 328 166,55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5 025 644,56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3 решения от 02.12.2021 года №47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5 305 760,55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3 году в сумме 4 391 044,40 рубля и в 2024 году в сумме 4435605,5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1 «Прогноз поступлений доходов в местный бюджет на 2022 год и плановый период 2023 и 2024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2  «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3 «В</w:t>
      </w:r>
      <w:r>
        <w:rPr>
          <w:sz w:val="28"/>
          <w:szCs w:val="28"/>
        </w:rPr>
        <w:t>едомственную структуру расходов местного бюджета на 2022 год и плановый период 2023 и 2024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2 год и плановый период 2023 и 2024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5 «Источники финансирования дефицита бюджета Надеждинского сельского поселения на 2022 год и плановый период 2023 и 2024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2-01-24T11:38:00Z</cp:lastPrinted>
  <dcterms:modified xsi:type="dcterms:W3CDTF">2022-01-24T05:38:00Z</dcterms:modified>
  <cp:revision>82</cp:revision>
  <dc:subject/>
  <dc:title>СОВЕТ НАДЕЖДИНСКОГО СЕЛЬСКОГО ПОСЕЛЕНИЯ</dc:title>
</cp:coreProperties>
</file>