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04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tabs>
          <w:tab w:val="clear" w:pos="708"/>
          <w:tab w:val="left" w:pos="4704" w:leader="none"/>
        </w:tabs>
        <w:ind w:left="-513" w:hanging="0"/>
        <w:rPr/>
      </w:pP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704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04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04" w:leader="none"/>
        </w:tabs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704" w:leader="none"/>
        </w:tabs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7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6.2018  № 113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90" w:leader="none"/>
        </w:tabs>
        <w:jc w:val="right"/>
        <w:rPr>
          <w:bCs/>
          <w:color w:val="000000"/>
          <w:spacing w:val="-18"/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3828" w:leader="none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сбора, транспортировки, утилизации и уничтожения биологических отходов на территории  Надеждинского сельского поселения Омского муниципального района Омской обла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едотвращения случаев бесконтрольного захоронения в неустановленных местах трупов павших животных, других биологических отходов, усиления предотвращения возникновения очагов опасных заболеваний, охраны окружающей среды, в соответствии с Федеральным законом от 30.03.1999 № 52-ФЗ «О санитарно-эпидемиологическом благополучии населения», Федеральным законом от 10.01.2002 № 7 - ФЗ «Об охране окружающей среды», Федеральным законом от 06.10.2003 № 131-ФЗ «Об общих принципах организации местного самоуправления в Российской Федерации», руководствуясь ветеринарно-санитарными правилами сбора, утилизации и уничтожения биологических отходов от 14.12.1995 № 13-7-2/469, Уставом Надеждинского сельского поселения Омского муниципального района Омской области,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474141"/>
          <w:sz w:val="28"/>
          <w:szCs w:val="28"/>
        </w:rPr>
      </w:pPr>
      <w:r>
        <w:rPr>
          <w:rFonts w:cs="Times New Roman" w:ascii="Times New Roman" w:hAnsi="Times New Roman"/>
          <w:color w:val="474141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36"/>
          <w:szCs w:val="36"/>
        </w:rPr>
        <w:t>ПОСТАНОВЛЯ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орядок сбора, транспортировки, утилизации и уничтожения биологических отходов на территории  Надеждинского сельского поселения Омского муниципального района Омской области (Приложение № 1).</w:t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3828" w:leader="none"/>
          <w:tab w:val="left" w:pos="1119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Утвердить  Алгоритмы действий  при образовании и обнаружении биологических отходов на территории  </w:t>
      </w:r>
      <w:r>
        <w:rPr>
          <w:rStyle w:val="StrongEmphasis"/>
          <w:b w:val="false"/>
          <w:sz w:val="28"/>
          <w:szCs w:val="28"/>
        </w:rPr>
        <w:t xml:space="preserve">Надеждинского сельского поселения  Омского муниципального района Омской области </w:t>
      </w:r>
      <w:r>
        <w:rPr>
          <w:sz w:val="28"/>
          <w:szCs w:val="28"/>
        </w:rPr>
        <w:t>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</w:t>
      </w:r>
      <w:r>
        <w:rPr>
          <w:sz w:val="28"/>
          <w:szCs w:val="28"/>
        </w:rPr>
        <w:t>остановление</w:t>
      </w:r>
      <w:r>
        <w:rPr>
          <w:sz w:val="28"/>
          <w:szCs w:val="28"/>
        </w:rPr>
        <w:t xml:space="preserve">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ить опубликование данного постановления в газете «Омский муниципальный вестник» и размещение в сети "Интернет" на официальном сайте Надеждинского сельского поселения Омского муниципального района Омской области. 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5.Контроль за исполнением настоящего постановления оставляю за собой</w:t>
      </w:r>
    </w:p>
    <w:p>
      <w:pPr>
        <w:pStyle w:val="Heading4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TML1"/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                                                       А.И.Миронова</w:t>
      </w:r>
    </w:p>
    <w:p>
      <w:pPr>
        <w:pStyle w:val="HTML1"/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к постановлению администрации </w:t>
            </w:r>
            <w:r>
              <w:rPr>
                <w:sz w:val="28"/>
                <w:szCs w:val="28"/>
              </w:rPr>
              <w:t>Надеждинского сельского поселения                                    Омского муниципального района Омской области от 13.06.2018 № 113</w:t>
            </w:r>
          </w:p>
          <w:p>
            <w:pPr>
              <w:pStyle w:val="Normal"/>
              <w:spacing w:lineRule="exact" w:line="240"/>
              <w:jc w:val="righ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</w:r>
    </w:p>
    <w:p>
      <w:pPr>
        <w:pStyle w:val="Style15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бора, транспортировки, утилизации и уничтожения биологических отходов на территории  Надеждинского сельского поселени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мского муниципального района Омской област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.Основные положения</w:t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обращения с биологическими отходами (далее Порядок) регламентирует отношения в области обращения с биологическими отходами, образующимися в результате деятельности юридических лиц, независимо от их организационно-правовых форм, форм собственности, индивидуальных предпринимателей и жизнедеятельности граждан на территори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Надеждинского сельского поселения  Ом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 разработан в соответствии с действующими нормативными документам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теринарно - санитарными правилами сбора, утилизации и уничтожения биологических отходов (от 04.12.1995 № 13-7-2/496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30.03.1999 № 52- ФЗ «О санитарно-эпидемиологическом благополучии населения»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10.01.2002г. № 7- ФЗ «Об охране окружающей среды»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орядок действует на территори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деждинского сельского поселения Омского муниципального района Ом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до утверждения новых нормативных правовых актов Российской Федерации в сфере обращения с биологическими отходам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Задачами в области обращения с биологическими отходами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ие и совершенствование схемы санитарной очистк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нижения негативного воздействия биологических отходов на окружающую природную среду и здоровье челове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экологического образования населен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ветственность каждого юридического или физического лица на территори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деждинского сельского поселения  Омского муниципального района Ом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за деятельность или бездеятельность, которая может привести к загрязнению собственной или других территорий биологическими отходами, а также возбудителями различных болезней, соблюдение установленного порядка сбора, вывоза, утилизации и уничтожения биологических отходов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контроля за деятельностью всех участников по наведению чистоты и порядка на территори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деждинского сельского поселения Ом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рещение хозяйственной деятельности всем юридическим лицам, независимо от форм собственности и индивидуальным предпринимателям, связанным с обращением с биологическими отходами без лимитов на размещение отход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. Основные понятия биологических отходов</w:t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Биологическими отходами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упы животных и птиц, в т. ч. лабораторных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бортированные и мертворожденные плод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в мясоперерабатывающих организациях, рынках, организациях торговли и других объект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ругие отходы, получаемые при переработке пищевого и непищевого сырья животного происхожд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3. Сбор, транспортировка, утилизация и уничтожение биологических отходов</w:t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 Сбор, транспортировка, утилизация и уничтожение биологических отходов является обязательным для исполнения владельцами животных, независимо от способа ведения хозяйства, а также организациями, предприятиями (в дальнейшем - Организациями) всех форм собственности, занимающихся производством, транспортировкой, заготовкой и переработкой продуктов и сырья животного происхожд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ладельцы животных, в срок не более суток с момента гибели животного, обнаружения абортированного или мертворожденного плода, обязаны известить об этом администрацию поселения и ветеринарного специалиста, который на месте, по результатам осмотра, определяет порядок утилизации или уничтожения биологических отход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язанность по доставке биологических отходов для переработки или захоронения (сжигания) животных, хозяевами которых являются жител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Надеждинского сельского поселения Ом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ведущих личное подсобное хозяйство, возлагается на владельца животны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Обязанность по доставке биологических отходов для переработки или захоронения (сжигания) животных, возлагается на юридических или физических лиц, осуществляющих хозяйственную деятельность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В исключительных случаях, при массовой гибели животных от стихийного бедствия и невозможности их транспортировки для утилизации, сжигания или обеззараживания в биотермических ямах, допускается захоронение трупов в землю только по решению Главного государственного ветеринарного инспектора Омской обла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Запрещается сброс биологических отходов в водоемы, реки и болот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атегорически запрещается сброс биологических отходов в бытовые мусорные контейнеры и вывоз их на полигоны для сбора ТК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Биологические отходы, зараженные вирусными болезнями (сибирская язва, чума, бешенство и др.) сжигают на месте, а также в трупосжигательных печах или специально отведенных площадка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4. Сбор и транспортировка биологических отходов</w:t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етеринарный специалист при осмотре биологических отходов дает заключение об их уборке, утилизации или уничтожен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случаях заболевания животного сибирской язвой, чумой, бешенством и другими заразными болезнями, представитель Госветнадзора дает обязательное заключение для исполнения всеми лицами, о забое или уничтожении животны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рганизация сбора и уничтожения трупов диких (бродячих) животных проводится администрацией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Надеждинского сельского поселения Омского муниципального района Омской обла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При обнаружении трупа в автотранспорте, в пути следования или на месте выгрузки животных, их владелец обязан обратиться в ближайшую организацию государственной ветеринарной службы, которая дает заключение о причине падежа, определяет способ и место утилизации или уничтожения павшего животного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5. Утилизация биологических отходов</w:t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ие отходы, осмотренные ветеринарной службой, утилизирует специализированная организация согласно договор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6. Ответственность за несоблюдение требований обращения с биологическими отходами</w:t>
      </w:r>
    </w:p>
    <w:p>
      <w:pPr>
        <w:pStyle w:val="Style15"/>
        <w:ind w:firstLine="56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474141"/>
          <w:sz w:val="28"/>
          <w:szCs w:val="28"/>
        </w:rPr>
      </w:pPr>
      <w:r>
        <w:rPr>
          <w:sz w:val="28"/>
          <w:szCs w:val="28"/>
        </w:rPr>
        <w:t>В случае несоблюдения настоящего Порядка, индивидуальные предприниматели и юридические лица, а также граждане, виновные в нарушении требований обращения с биологическими отходами, несут ответственность в соответствии с действующим законодательством</w:t>
      </w:r>
      <w:r>
        <w:rPr>
          <w:color w:val="474141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474141"/>
          <w:sz w:val="28"/>
          <w:szCs w:val="28"/>
        </w:rPr>
      </w:pPr>
      <w:r>
        <w:rPr>
          <w:color w:val="474141"/>
          <w:sz w:val="28"/>
          <w:szCs w:val="28"/>
        </w:rPr>
      </w:r>
    </w:p>
    <w:p>
      <w:pPr>
        <w:pStyle w:val="Normal"/>
        <w:ind w:firstLine="567"/>
        <w:jc w:val="both"/>
        <w:rPr>
          <w:color w:val="474141"/>
          <w:sz w:val="28"/>
          <w:szCs w:val="28"/>
        </w:rPr>
      </w:pPr>
      <w:r>
        <w:rPr>
          <w:color w:val="474141"/>
          <w:sz w:val="28"/>
          <w:szCs w:val="28"/>
        </w:rPr>
      </w:r>
    </w:p>
    <w:p>
      <w:pPr>
        <w:pStyle w:val="Normal"/>
        <w:ind w:firstLine="567"/>
        <w:jc w:val="both"/>
        <w:rPr>
          <w:color w:val="474141"/>
          <w:sz w:val="28"/>
          <w:szCs w:val="28"/>
        </w:rPr>
      </w:pPr>
      <w:r>
        <w:rPr>
          <w:color w:val="474141"/>
          <w:sz w:val="28"/>
          <w:szCs w:val="28"/>
        </w:rPr>
      </w:r>
    </w:p>
    <w:p>
      <w:pPr>
        <w:pStyle w:val="Normal"/>
        <w:ind w:firstLine="567"/>
        <w:jc w:val="both"/>
        <w:rPr>
          <w:color w:val="474141"/>
          <w:sz w:val="28"/>
          <w:szCs w:val="28"/>
        </w:rPr>
      </w:pPr>
      <w:r>
        <w:rPr>
          <w:color w:val="474141"/>
          <w:sz w:val="28"/>
          <w:szCs w:val="28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к постановлению администрации </w:t>
            </w:r>
            <w:r>
              <w:rPr>
                <w:sz w:val="28"/>
                <w:szCs w:val="28"/>
              </w:rPr>
              <w:t>Надеждинского сельского поселения                                    Омского муниципального района Омской области от 13.06.2018 № 113</w:t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ЛГОРИТМЫ ДЕЙСТВ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образовании и обнаружении биологических отходов на территори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деждинского сельского поселения  Омского муниципального района Ом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лгоритм действий при образовании биологических отходов в личных подсобных хозяйствах граждан (в том числе домашних животных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ладелец личного подсобного хозяйства (в том числе домашних животных) (далее – владелец животного) при возникновении падежа животного или птиц в срок не более суток сообщает о факте гибели животных в БУ «Областной центр ветеринарного обеспечения» и в администрацию Надеждинского сельского по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 госветслужбы района определяет возможный способ утилизации (сожжение, транспортировка до места  утилизации – ГП ОО «Ветсанутильзавод «Кормиловский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осле погрузки биологических отходов на транспортное средство, необходима обязательная дезинфекция места, где лежали биологические отходы, а также использованного при этом инвентаря и оборудования. Почву (место), где лежали биологические отходы, дезинфицируют сухой хлорной известью из расчета 5 кг/кв. м, затем ее перекапывают на глубину 25 с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ывоз биологических отходов с территории Надеждинского сельского поселения Омского муниципального района Омской области  к месту утилизации осуществляется  специально оборудованным  автотранспортом специализированной организацией по обезвреживанию биологических отходов,  в течение 48 часов после определения ветеринарным специалистом порядка утилизации биологических от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Уничтожение сож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После выгрузки обязательная дезинфекция автотранспорта, контейнеров и инвентаря на площадке для дезинфекции, с экспозицией, согласно наставления дезинфицирующего сре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лгоритм действий при обнаружении биологических отходов на несанкционированных свалках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езд на место специалистов органа местного самоуправления (администрация поселения) муниципального образования Надеждинское сельское поселение Омского муниципального района Омской области и госветслужбы для определения способа утилизации и возможности установления собственника биологических отхо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исключении инфекционных заболевани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у утил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случае не возможности установления собственника, вывоз биологических отходов к месту утилизации организуется органом местного самоуправления (администрация посел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осле погрузки биологических отходов на транспортное средство обязательная дезинфекция места, где лежали биологические отходы, а также использованного при этом инвентаря и оборудования. Почву (место), где лежали биологические отходы, дезинфицируют сухой хлорной известью из расчета 5 кг/кв. м, затем ее перекапывают на глубину 25 с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ничтожение  сожжением или перерабо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сле выгрузки обязательная дезинфекция автотранспорта, контейнеров и инвентаря на площадке для дезинфекции, с экспозицией, согласно  наставления дезинфицирующего сред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лгоритм действий при образовании биологических отходов на бойнях и мясокомбинатах и хозяйствах общественного секто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Заключение договора со специализированной организацией по термическому обезвреживанию биологических отходов на территории </w:t>
      </w:r>
      <w:r>
        <w:rPr>
          <w:rStyle w:val="StrongEmphasis"/>
          <w:b w:val="false"/>
          <w:sz w:val="28"/>
          <w:szCs w:val="28"/>
        </w:rPr>
        <w:t>Надеждинского сельского поселения Омского муниципального района Омской области</w:t>
      </w:r>
      <w:r>
        <w:rPr>
          <w:sz w:val="28"/>
          <w:szCs w:val="28"/>
        </w:rPr>
        <w:t xml:space="preserve"> района или ГП ОО «Ветсанутильзавод «Кормиловский»   на  утилизацию биологических отходов или наличие автономной системы утилизации способной утилизировать образующиеся биологические отхо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лучение ветеринарных сопроводительных документов на вывоз каждой партии биологических отходов для утилизации на ветеринарно-санитарный утилизационный зав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осле погрузки биологических отходов на транспортное средство обязательная дезинфекция места, где лежали биологические отходы, а также использованного при этом инвентаря и оборудования. Почву (место), где лежали биологические отходы, дезинфицируют сухой хлорной известью из расчета 5 кг/кв. м, затем ее перекапывают на глубину 25 с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ничтожение – сожжение, перерабо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ле выгрузки обязательная дезинфекция автотранспорта, контейнеров и инвентаря на площадке для дезинфекции, с экспозицией, согласно  наставления дезинфицирующего средства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ascii="Arial" w:hAnsi="Arial" w:cs="Arial"/>
      <w:color w:val="0088D7"/>
      <w:u w:val="single"/>
    </w:rPr>
  </w:style>
  <w:style w:type="character" w:styleId="Style14">
    <w:name w:val="Название Знак"/>
    <w:qFormat/>
    <w:rPr>
      <w:sz w:val="28"/>
      <w:szCs w:val="24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26:00Z</dcterms:created>
  <dc:creator>Uzer</dc:creator>
  <dc:description/>
  <cp:keywords/>
  <dc:language>en-US</dc:language>
  <cp:lastModifiedBy>User</cp:lastModifiedBy>
  <cp:lastPrinted>2018-06-20T09:23:00Z</cp:lastPrinted>
  <dcterms:modified xsi:type="dcterms:W3CDTF">2018-06-20T02:24:00Z</dcterms:modified>
  <cp:revision>21</cp:revision>
  <dc:subject/>
  <dc:title/>
</cp:coreProperties>
</file>