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10.2019 № 152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Надеждинского сельского поселения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мского муниципального района Омской области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за 3 квартал 2019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3 квартал 2019 года по доходам плановые значения 16 035 860 рублей 33 копейки, фактически исполнено в сумме 10 503 849 рублей 15 копеек, и по расходам плановые значения 16 241 430 рублей 50 копеек, фактически исполнено в сумме 9 670 195 рублей 28 копеек, с превышение доходов над расходами (профицит бюджета) в сумме 205 570 рублей 17 копеек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3 квартал 2019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3 квартал 2019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3 квартал 2019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3 квартал 2019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3 квартал 2019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19-10-21T09:24:00Z</dcterms:modified>
  <cp:revision>14</cp:revision>
  <dc:subject/>
  <dc:title>ОМСКИЙ  МУНИЦИПАЛЬНЫЙ  РАЙОН ОМСКОЙ  ОБЛАСТИ</dc:title>
</cp:coreProperties>
</file>