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ПОСТАНОВЛЕНИЕ 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9.2018 № 162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тандартов осуществления внутреннего муниципального финансового контроля в сфере бюджетных правоотношени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статьи 269.2 Бюджетного  кодекса Российской Федерации, постановлением Правительства Омской области от 13 ноября 2013 года № 288-п «Об утверждении Порядка осуществления полномочий органом внутреннего государственного финансового контроля, являющимися органом исполнительной власти Омской области, по внутреннему государственному финансовому контролю в сфере бюджетных правоотношений», руководствуясь Уставом Надеждинского сельского поселения Омского муниципального района Омской области,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стандарты осуществления внутреннего государственного финансового контроля в сфере бюджетных правоотношений (далее – стандарты):</w:t>
      </w:r>
    </w:p>
    <w:p>
      <w:pPr>
        <w:pStyle w:val="21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ндарт «Планирование контрольной деятельности» (приложение № 1);</w:t>
      </w:r>
    </w:p>
    <w:p>
      <w:pPr>
        <w:pStyle w:val="21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тандарт «Общие правила и требования к организации и осуществлению контрольных мероприятий» (приложение № 2);</w:t>
      </w:r>
    </w:p>
    <w:p>
      <w:pPr>
        <w:pStyle w:val="21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тандарт «Оформление материалов и формирование отчетности о результатах проведения контрольных мероприятий» (приложение № 3).</w:t>
      </w:r>
    </w:p>
    <w:p>
      <w:pPr>
        <w:pStyle w:val="Normal"/>
        <w:shd w:fill="FFFFFF" w:val="clear"/>
        <w:ind w:firstLine="544"/>
        <w:jc w:val="both"/>
        <w:rPr>
          <w:sz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2. Обеспечить опубликование настоящего постановления в газете «Омский муниципальный вестник» и размещение на официальном сайте Надеждинского сельского поселения Омского муниципального района Ом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А.И. Миронов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7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 Надеждинского сельского поселения Омского муниципального района Омской области от 25.09.2018 № 162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ДАРТ</w:t>
      </w:r>
    </w:p>
    <w:p>
      <w:pPr>
        <w:pStyle w:val="Normal"/>
        <w:tabs>
          <w:tab w:val="clear" w:pos="708"/>
          <w:tab w:val="left" w:pos="39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я внутреннего муниципального финансового контроля в сфере бюджетных правоотношений</w:t>
      </w:r>
    </w:p>
    <w:p>
      <w:pPr>
        <w:pStyle w:val="Normal"/>
        <w:tabs>
          <w:tab w:val="clear" w:pos="708"/>
          <w:tab w:val="left" w:pos="391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ланирование контрольной деятельности» </w:t>
      </w:r>
    </w:p>
    <w:p>
      <w:pPr>
        <w:pStyle w:val="Normal"/>
        <w:tabs>
          <w:tab w:val="clear" w:pos="708"/>
          <w:tab w:val="left" w:pos="391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3917" w:leader="none"/>
        </w:tabs>
        <w:ind w:left="8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стоящий стандарт определяет требования к планированию контрольной деятельности, осуществляемой Администрацией Надеждинского сельского поселения Омского муниципального района Омской области (далее по тексту - Администра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Целью настоящего стандарта является определение единых требований к планированию  контрольной деятельности Администрации, обеспечивающей проведение планомерного и эффективного контроля с наименьшими затратами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ная деятельность Администрации должна планироваться посредством обеспечения правомерного, своевременного, обоснованного, качественного, результативного, эффективного осуществления контроля и достижения целей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Задачами настоящего стандарт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ыработка стратегии контро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пределение приоритетных направлений контро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установление требований к формированию документов планирования, обеспечивающих достижение целей контрольной деятельности, а также внесению изменений в документы планирования и их ис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планирования контроль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ланирование контрольной деятельности Администрации основывается на следующих принципах (с применением риск – ориентированного подход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соответствие планирования целям и задачам, определенным перед Администрац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епрерывность планирования контро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комплексность планирования контро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вномерность распределения контрольных мероприятий по объектам финансов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ериодичность проведения плановых контрольных мероприятий в отношении объектов финансов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координация планирования контрольной деятельности с планами работы других органов государственного финансового контроля (в соответствии с соглашениями о взаимодейств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рациональность распределения трудовых, финансовых, материальных и иных ресурсов, направляемых на обеспечение выполнения полномочий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ланирование контрольных мероприятий осуществляется исходя из следующих критери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существенность и значимость мероприятий, осуществляемых объектами финансового контроля, в отношении которых предполагается проведение контрольных мероприятий, и (или) направлений и объемов бюджет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ценка качества контрольной деятельности, осуществляемой главными распорядителями бюджетных средств за использованием средств бюджета сельского поселения, полученная в результате анализа состояния внутреннего финансового контроля и внутреннего финансового аудита в отношении объекта финансов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лительность периода, прошедшего с момента проведения идентичного контрольного мероприятия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информация о фактах нарушений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наличие и уровень рисков в контролируемой деятельности (сохранение и повторение выявленных нарушений и недостатков, вероятность появления последующих нарушений и недостатков, вероятность появления последующих нарушений и недостатков, недостатки правового регулир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Формирование плана контрольных мероприятий Администрации (далее – план) осуществляется с учетом информации о планируемых (проводимых) иными государственными органами идентичных контроль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ированию плана предшествует предварительное изучение доступной информации об объектах финансового контроля (в том числе, учредительные документы, бухгалтерская отчетность, документы, определяющие процедуру финансирования и производимые объектами финансового контроля расходы, материалы предыдущих контрольных мероприятий, а также принятыми по их результатам ме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составляется по форме согласно приложению к настоящему станда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лан должен предусматривать тему контрольного мероприятия, наименование объекта финансового контроля, проверяемый период, метод осуществления финансового контроля и срок проведения контроль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лан Администрации утверждается в соответствии с Порядком осуществления полномочий органом внутреннего финансового контроля, являющимся  органом исполнительной власти Омской области, по внутреннему государственному финансовому контролю в сфере бюджетных правоотношений, утвержденного постановлением Правительства Омской области от 13 ноября 2013 года № 288 – 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Утвержденный план доводится до сведения заинтересованных лиц посредством его размещения в информационно-телекоммуникационной сети Интернет на официальном сайте Надеждинского сельского поселения Ом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9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</w:tblGrid>
      <w:tr>
        <w:trPr/>
        <w:tc>
          <w:tcPr>
            <w:tcW w:w="5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тандарту осуществления внутреннего муниципального финансового контроля в сфере бюджетных правоотношений «Планирование контрольной деятельности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рма                         </w:t>
      </w:r>
    </w:p>
    <w:tbl>
      <w:tblPr>
        <w:tblW w:w="495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</w:tblGrid>
      <w:tr>
        <w:trPr/>
        <w:tc>
          <w:tcPr>
            <w:tcW w:w="4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, инициалы, фами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  »__________ 20___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контрольных мероприятий Администрации Надеждинского сельского поселения Омского муниципального района Омской области на ______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34"/>
        <w:gridCol w:w="2005"/>
        <w:gridCol w:w="2005"/>
        <w:gridCol w:w="20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финансового контрол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яемый перио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тод осуществления финансового контроля </w:t>
            </w:r>
            <w:r>
              <w:rPr>
                <w:i/>
                <w:sz w:val="16"/>
                <w:szCs w:val="16"/>
              </w:rPr>
              <w:t>(проверка, ревизия, обслед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роведения контрольного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Надеждинского сельского поселения Омского муниципального района Омской области от 25.09.2018 № 16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ДАРТ</w:t>
      </w:r>
    </w:p>
    <w:p>
      <w:pPr>
        <w:pStyle w:val="Normal"/>
        <w:tabs>
          <w:tab w:val="clear" w:pos="708"/>
          <w:tab w:val="left" w:pos="37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я внутреннего муниципального финансового контроля в сфере бюджетных правоотношений «Общие правила и требования к организации и осуществлению контрольных мероприятий»</w:t>
      </w:r>
    </w:p>
    <w:p>
      <w:pPr>
        <w:pStyle w:val="Normal"/>
        <w:tabs>
          <w:tab w:val="clear" w:pos="708"/>
          <w:tab w:val="left" w:pos="37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37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/>
      </w:pPr>
      <w:r>
        <w:rPr>
          <w:sz w:val="28"/>
          <w:szCs w:val="28"/>
        </w:rPr>
        <w:tab/>
        <w:t>1. Настоящий стандарт определяет требования к организации и проведению контрольных мероприятий Администрации Надеждинского сельского поселения Омского муниципального района Омской области (далее – администрация).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Целью настоящего стандарта является установление общих правил и требований при организации и осуществлении администрацией контрольных мероприятий, обеспечивающих проведение правомерного, последовательного, эффективного контроля.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/>
      </w:pPr>
      <w:r>
        <w:rPr>
          <w:sz w:val="28"/>
          <w:szCs w:val="28"/>
        </w:rPr>
        <w:tab/>
        <w:t>3. Задачами настоящего стандарта являются: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/>
      </w:pPr>
      <w:r>
        <w:rPr>
          <w:sz w:val="28"/>
          <w:szCs w:val="28"/>
        </w:rPr>
        <w:tab/>
        <w:t>1) определение содержания и порядка организации контрольного мероприятия;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/>
      </w:pPr>
      <w:r>
        <w:rPr>
          <w:sz w:val="28"/>
          <w:szCs w:val="28"/>
        </w:rPr>
        <w:tab/>
        <w:t>2) определение общих правил и требований при проведении этапов контрольного мероприятия.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6" w:leader="none"/>
        </w:tabs>
        <w:ind w:left="-51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Организация контрольного мероприятия</w:t>
      </w:r>
    </w:p>
    <w:p>
      <w:pPr>
        <w:pStyle w:val="Normal"/>
        <w:ind w:left="-5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снования для проведения контрольного мероприятия определены Порядком осуществления полномочий органом внутреннего государственного финансового контроля, являющимся органом исполнительной власти Омской области, по внутреннему государственному финансовому контролю в сфере бюджетных правоотношений, утвержденного постановлением Правительства Омской области от 13 ноября 2013 года № 288-п (далее – Порядок).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рганизация контрольного мероприятия включает следующие этапы: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дготовительный этап контрольного мероприятия;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оведение контрольного мероприятия (основной этап).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/>
      </w:pPr>
      <w:r>
        <w:rPr>
          <w:sz w:val="28"/>
          <w:szCs w:val="28"/>
        </w:rPr>
        <w:tab/>
        <w:t>6. На подготовительном этапе контрольного мероприятия Администрацией осуществляются следующие действия: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/>
      </w:pPr>
      <w:r>
        <w:rPr>
          <w:sz w:val="28"/>
          <w:szCs w:val="28"/>
        </w:rPr>
        <w:tab/>
        <w:t>1)определяется метод проведения контрольного мероприятия;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/>
      </w:pPr>
      <w:r>
        <w:rPr>
          <w:sz w:val="28"/>
          <w:szCs w:val="28"/>
        </w:rPr>
        <w:tab/>
        <w:t>2)определяются задачи контрольного мероприятия;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)определяются массив документов, информации и сведений, подлежащих проверке в ходе контрольного мероприятия, необходимых для достижения цели контрольного мероприятия;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пределяется состав проверяющей группы и сроки проведения контрольного мероприятия;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осуществляется подготовка документов, указанных в пункте 7 настоящего стандарта.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/>
      </w:pPr>
      <w:r>
        <w:rPr>
          <w:sz w:val="28"/>
          <w:szCs w:val="28"/>
        </w:rPr>
        <w:tab/>
        <w:t>7. При подготовке контрольного мероприятия в администрации утверждаются следующие документы: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служебная записка на имя Главы Надеждинского сельского поселения Омского муниципального района Омской области или иного уполномоченного лица в соответствии с законодательством;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ограмма контрольного мероприятия по форме согласно приложению к настоящему стандарту;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распоряжение о проведении контрольного мероприятия (далее – распоряжение);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иные документы (посредством направления письменных запросов о представлении информации, документов и материалов, необходимых для проведения контрольного мероприятия, а также электронных документов, копий соответствующих баз данных, прикладных программных продуктов, удаленного доступа к иным информационным ресурсам).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Распоряжение является правовым основанием для проведения контрольного мероприятия.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Наименование объекта финансового контроля, состав проверяющей группы администрации, проводимое контрольное мероприятие, основание проведения контрольного мероприятия, проверяемый период, тема контрольного мероприятия, даты начала и окончания проведения контрольного мероприятия указываются в распоряжении в соответствии с Порядком.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Продление срока контрольного мероприятия, приостановление (возобновление) проведения контрольного мероприятия осуществляются в соответствии с Порядком.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ное мероприятие может быть завершено раньше установленного срока, при досрочном рассмотрении членами проверяющей группы всего перечня вопросов, подлежащих изучению.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Состав проверяющей группы Администрации формируется в соответствии с законодательством, в том числе с целью исключения конфликта интересов.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В случае возникновения конфликта интересов члены проверяющей группы администрации информируют об этом Главу Администрации, председателя комиссии по соблюдению требований к служебному поведению муниципальных служащих администрации Надеждинского сельского поселения Омского муниципального района Омской области, проходящих муниципальную службу в Администрации Надеждинского сельского поселения Омского муниципального района Омской области, и урегулированию конфликта интересов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Основной этап контрольного мероприятия заключается в проведении проверки (ревизии) или обследования, анализа фактических данных и информации, полученных по запросам и (или) непосредственно на объектах финансового контроля, необходимых для формирования доказательств в соответствии с целями контрольного мероприятия и обоснования выявленных фактов нарушений и недостатков.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При проведении контрольного мероприятия осуществляются: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изучение учредительных, регистрационных, плановых, бухгалтерских, отчетных и иных документов объекта финансового контроля;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оверка полноты, своевременности и правильности отражения объектом финансового контроля совершенных финансовых и хозяйственных операций в бухгалтерском учете и бухгалтерской (бюджетной) отчетности, в том числе путем сопоставления записей в учетных регистрах с первичными учетными документами, показателей бухгалтерской отчетности с данными аналитического и синтетического учета, эффективности и рациональности использования денежных средств и материальных ценностей;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рганизация проведения проверки соответствия записей, документов и иных данных записям, документам и данным организаций любых форм собственности, получивших от объекта финансового контроля или передавших ему денежные средства, товарно-материальные ценности и документы (в рамках встречной проверки);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оверка полноты оприходования, сохранности и фактического наличия денежных средств и товарно-материальных ценностей;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оверка достоверности объемов поставленных товаров, выполненных работ, оказанных услуг путем организации процедур фактического исследования;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оверка реализации мер по устранению нарушений, возмещению материального ущерба, привлечению к ответственности виновных лиц по результатам предыдущих контрольных мероприятий;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иные действия в пределах полномочий администрации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5. Контрольные действия по документальному изучению данных объекта финансового контроля проводятся по финансовым, бухгалтерским, отчетным и иным документам, в том числе путем анализа и оценки полученной информации.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ные действия по фактическому изучению данных объекта финансового контроля проводятся путем осмотра, инвентаризации, наблюдения, пересчета, экспертизы, контрольных замеров.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/>
      </w:pPr>
      <w:r>
        <w:rPr>
          <w:sz w:val="28"/>
          <w:szCs w:val="28"/>
        </w:rPr>
        <w:tab/>
        <w:t>16. Проведение администрацией контрольных мероприятий совместно с иными государственными, муниципальными органами, организациями осуществляется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/>
      </w:pPr>
      <w:r>
        <w:rPr>
          <w:sz w:val="28"/>
          <w:szCs w:val="28"/>
        </w:rPr>
        <w:tab/>
        <w:t>17. В случае проведения контрольных мероприятий в соответствии с пунктом 16 настоящего стандарта администрация (в рамках подготовительного этапа контрольного мероприятия) направляет запрос в соответствующий государственный, муниципальный орган (организацию) о привлечении к участию представителей указанных органов (организаций) (далее – эксперты).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одтверждения вышеуказанного запроса эксперты привлекаются в проведение контрольного мероприятия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/>
      </w:pPr>
      <w:r>
        <w:rPr>
          <w:sz w:val="28"/>
          <w:szCs w:val="28"/>
        </w:rPr>
        <w:tab/>
        <w:t xml:space="preserve">По итогам проведения контрольного мероприятия экспертами оформляются его результаты (в пределах компетенции). Указанные результаты представляются в Администрацию. </w:t>
      </w:r>
    </w:p>
    <w:p>
      <w:pPr>
        <w:pStyle w:val="Normal"/>
        <w:tabs>
          <w:tab w:val="clear" w:pos="708"/>
          <w:tab w:val="left" w:pos="0" w:leader="none"/>
        </w:tabs>
        <w:ind w:left="-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0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</w:tblGrid>
      <w:tr>
        <w:trPr/>
        <w:tc>
          <w:tcPr>
            <w:tcW w:w="4104" w:type="dxa"/>
            <w:tcBorders/>
          </w:tcPr>
          <w:p>
            <w:pPr>
              <w:pStyle w:val="Normal"/>
              <w:tabs>
                <w:tab w:val="clear" w:pos="708"/>
                <w:tab w:val="left" w:pos="37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37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тандарту осуществления внутреннего муниципального финансового контроля в сфере бюджетных правоотношений «Общие правила и требования к организации и осуществлению контрольных мероприятий»</w:t>
            </w:r>
          </w:p>
          <w:p>
            <w:pPr>
              <w:pStyle w:val="Normal"/>
              <w:tabs>
                <w:tab w:val="clear" w:pos="708"/>
                <w:tab w:val="left" w:pos="37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756" w:leader="none"/>
        </w:tabs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ТВЕРЖДАЮ</w:t>
      </w:r>
    </w:p>
    <w:p>
      <w:pPr>
        <w:pStyle w:val="Normal"/>
        <w:tabs>
          <w:tab w:val="clear" w:pos="708"/>
          <w:tab w:val="left" w:pos="622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tabs>
          <w:tab w:val="clear" w:pos="708"/>
          <w:tab w:val="left" w:pos="622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должность)</w:t>
      </w:r>
    </w:p>
    <w:p>
      <w:pPr>
        <w:pStyle w:val="Normal"/>
        <w:tabs>
          <w:tab w:val="clear" w:pos="708"/>
          <w:tab w:val="left" w:pos="622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tabs>
          <w:tab w:val="clear" w:pos="708"/>
          <w:tab w:val="left" w:pos="6221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, инициалы, фамилия)</w:t>
      </w:r>
    </w:p>
    <w:p>
      <w:pPr>
        <w:pStyle w:val="Normal"/>
        <w:tabs>
          <w:tab w:val="clear" w:pos="708"/>
          <w:tab w:val="left" w:pos="622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____» ___________ 20__ года</w:t>
      </w:r>
    </w:p>
    <w:p>
      <w:pPr>
        <w:pStyle w:val="Normal"/>
        <w:tabs>
          <w:tab w:val="clear" w:pos="708"/>
          <w:tab w:val="left" w:pos="7557" w:leader="none"/>
        </w:tabs>
        <w:rPr>
          <w:sz w:val="16"/>
          <w:szCs w:val="16"/>
        </w:rPr>
      </w:pPr>
      <w:r>
        <w:rPr>
          <w:sz w:val="28"/>
          <w:szCs w:val="28"/>
        </w:rPr>
        <w:tab/>
      </w:r>
      <w:r>
        <w:rPr>
          <w:sz w:val="16"/>
          <w:szCs w:val="16"/>
        </w:rPr>
        <w:t>(да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9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онтрольного мероприятия</w:t>
      </w:r>
    </w:p>
    <w:p>
      <w:pPr>
        <w:pStyle w:val="Normal"/>
        <w:tabs>
          <w:tab w:val="clear" w:pos="708"/>
          <w:tab w:val="left" w:pos="349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423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емы проводимого контрольного мероприятия)</w:t>
      </w:r>
    </w:p>
    <w:p>
      <w:pPr>
        <w:pStyle w:val="Normal"/>
        <w:tabs>
          <w:tab w:val="clear" w:pos="708"/>
          <w:tab w:val="left" w:pos="423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39" w:leader="none"/>
        </w:tabs>
        <w:rPr>
          <w:sz w:val="28"/>
          <w:szCs w:val="28"/>
        </w:rPr>
      </w:pPr>
      <w:r>
        <w:rPr>
          <w:sz w:val="28"/>
          <w:szCs w:val="28"/>
        </w:rPr>
        <w:t>Цель проверки:</w:t>
      </w:r>
    </w:p>
    <w:p>
      <w:pPr>
        <w:pStyle w:val="Normal"/>
        <w:tabs>
          <w:tab w:val="clear" w:pos="708"/>
          <w:tab w:val="left" w:pos="42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9" w:leader="none"/>
        </w:tabs>
        <w:rPr>
          <w:sz w:val="28"/>
          <w:szCs w:val="28"/>
        </w:rPr>
      </w:pPr>
      <w:r>
        <w:rPr>
          <w:sz w:val="28"/>
          <w:szCs w:val="28"/>
        </w:rPr>
        <w:t>Проверяемый период:</w:t>
      </w:r>
    </w:p>
    <w:p>
      <w:pPr>
        <w:pStyle w:val="Normal"/>
        <w:tabs>
          <w:tab w:val="clear" w:pos="708"/>
          <w:tab w:val="left" w:pos="42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9" w:leader="none"/>
        </w:tabs>
        <w:rPr>
          <w:sz w:val="28"/>
          <w:szCs w:val="28"/>
        </w:rPr>
      </w:pPr>
      <w:r>
        <w:rPr>
          <w:sz w:val="28"/>
          <w:szCs w:val="28"/>
        </w:rPr>
        <w:t>Вопросы проверки:</w:t>
      </w:r>
    </w:p>
    <w:p>
      <w:pPr>
        <w:pStyle w:val="Normal"/>
        <w:tabs>
          <w:tab w:val="clear" w:pos="708"/>
          <w:tab w:val="left" w:pos="42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                                                  __________________</w:t>
      </w:r>
    </w:p>
    <w:p>
      <w:pPr>
        <w:pStyle w:val="Normal"/>
        <w:tabs>
          <w:tab w:val="clear" w:pos="708"/>
          <w:tab w:val="left" w:pos="4239" w:leader="none"/>
        </w:tabs>
        <w:rPr>
          <w:sz w:val="16"/>
          <w:szCs w:val="16"/>
        </w:rPr>
      </w:pPr>
      <w:r>
        <w:rPr>
          <w:sz w:val="16"/>
          <w:szCs w:val="16"/>
        </w:rPr>
        <w:t>(должность руководителя контрольных мероприятий)                                                                                               (подпись, 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19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___»________ 20__года</w:t>
      </w:r>
    </w:p>
    <w:p>
      <w:pPr>
        <w:pStyle w:val="Normal"/>
        <w:tabs>
          <w:tab w:val="clear" w:pos="708"/>
          <w:tab w:val="left" w:pos="7419" w:leader="none"/>
        </w:tabs>
        <w:rPr>
          <w:sz w:val="16"/>
          <w:szCs w:val="16"/>
        </w:rPr>
      </w:pPr>
      <w:r>
        <w:rPr>
          <w:sz w:val="28"/>
          <w:szCs w:val="28"/>
        </w:rPr>
        <w:tab/>
        <w:t xml:space="preserve">       </w:t>
      </w:r>
      <w:r>
        <w:rPr>
          <w:sz w:val="16"/>
          <w:szCs w:val="16"/>
        </w:rPr>
        <w:t>(дата)</w:t>
      </w:r>
    </w:p>
    <w:p>
      <w:pPr>
        <w:pStyle w:val="Normal"/>
        <w:tabs>
          <w:tab w:val="clear" w:pos="708"/>
          <w:tab w:val="left" w:pos="741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1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1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1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1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1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1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1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1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1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1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1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1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1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1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1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7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74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Надеждинского сельского поселения Омского муниципального района Омской области от 25.09.2018 № 162</w:t>
            </w:r>
          </w:p>
        </w:tc>
      </w:tr>
    </w:tbl>
    <w:p>
      <w:pPr>
        <w:pStyle w:val="Normal"/>
        <w:tabs>
          <w:tab w:val="clear" w:pos="708"/>
          <w:tab w:val="left" w:pos="74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ДА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я внутреннего муниципального финансового контроля в сфере бюджетных правоотношений «Оформление материалов и формирование отчетности о результатах проведения контрольных мероприят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й стандарт определяет требования к оформлению результатов и отчетности по проведенным контрольным мероприятиям Администрации Надеждинского сельского поселения Омского муниципального района Омской области (далее по тексту – Администра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Целью настоящего стандарта является установление правил и требований к оформлению материалов и формированию отчетности о результатах проведения Администрацией контрольных мероприятий, обеспечивающих качественное оформление результатов и формирование полной и достоверной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Задачей настоящего стандарта является обеспечение качественного оформления результатов проведенного контрольного мероприятия, в том числе объективности и обоснованности при изложении результатов контрольного мероприятия, формирования достоверной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рганизация деятельности по оформлению материалов и формированию отчетности о результатах проведения контроль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ий стандарт применяется при оформлении материалов и формировании отчетности о результатах проведения контрольных мероприятий Администр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Результаты контрольного мероприятия оформляются актом проверки (ревизии) или заключением по результатам обследования (далее соответственно – акт, заключение) по форме согласно приложению к настоящему станда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оформления акта, заключения руководителю контрольного мероприятия предоставляется не более 20 рабочих дней с момента окончания срока проведения контрольного мероприятия, указанного в распоряжении о проведении контрольного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.Акт (заключение) состоит из вводной и описательной ча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водная часть представляет собой общие сведения о проводимой проверке и объекте финансов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ательная часть акта (заключения) должна содержать результаты контрольного мероприятия по вопросам, указанным в программе контроль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Акт (заключение) подготавливается и подписывается должностным лицом (должностными лицами) Администрации, осуществляющим контрольное мероприятие,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При составлении акта (заключения) должны соблюдаться следующие треб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ъективность, краткость и ясность при изложении результатов контроль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четкость формулировок при описании содержания выявленных нарушений и недоста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логическая и хронологическая последовательность излагаем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изложение фактических данных осуществляется на основе соответствующих документов (при наличии исчерпывающих ссылок на ни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В акте (заключении) при описании каждого нарушения, выявленного при проведении контрольного мероприятия, должны быть указаны положения нормативных правовых актов, которые были нарушены, к какому  периоду относится выявленное нарушение, в чем выразилось нарушение, документально подтвержденная сумма нару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 акте (заключении) не должна даваться морально-этическая оценка действий должностных и материально ответственных лиц объекта финансов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Должностные лица, ответственные за проведение контрольного мероприятия, несут персональную ответственность за достоверность и объективность фактических данных, изложенных в акте (заключен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Акты (заключения), составленные в ходе или по завершении контрольных мероприятий, передаются объекту финансового контроля способом, обеспечивающим фиксацию факта его получения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Задачами формирования отчетности о результатах проведенных контрольных мероприятий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общение результатов контрольной деятельности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формирование полной и достоверной информации о результатах проведенных Администрацией контрольных мероприятий за отчетн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использование результатов в целях оптимизации планирования контрольной деятельности Администрации на соответствующи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использование результатов с целью разработки предложений по устранению и предупреждению нарушений, повышению эффективности использования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формирование дела контроль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Форма отчета о проведенном контрольном мероприятии устанавливается Главой Надеждинского сельского поселения или иным уполномоченным лицом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5. Должностные лица Администрации несут ответственность за полноту и достоверность информации, содержащейся в отчетах о проведенных контрольных мероприятий,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6. По результатам контрольного мероприятия осуществляется подготовка предписаний, представлений, протоколов об административных правонарушениях, уведомлений о применении бюджетных мер принуждения в соответствии с законодательством, а также информационные пись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7. Все рабочие документы, собранные в ходе подготовки, проведения и оформления результатов контрольного мероприятия, подлежат включению в дело контроль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8. В дело контрольного мероприятия подлежат включению документы, составленные и полученные в ходе подготовки и планирования контрольного мероприятия, документы, представленные объектами финансового контроля при проведении и по результатам проведения контрольного мероприятия (включая копии первичных документов, договоров, регистров учета, объяснительные и пояснительные записки, возражения по актам проверок и заключениям, выданным предписаниям и представления), необходимые для подтверждения выявленных нарушений, итоговые документы, сформированные по результатам контрольных мероприятий (акты, заключения, представления, предписания, письма органам власти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ственным за полноту документов, содержащихся в деле контрольного мероприятия, является руководитель контроль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9. Дело контрольного мероприятия хранится в течение сроков и в порядке, определенных законодательств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0. Информация о результатах осуществления контрольных мероприятий размещается в сети «Интернет» на официальном сайте Надеждинского сельского поселения Омского муниципального района Омской области в соответствии с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Ведение учета и формирование отчетных данных по результатам проведенных контрольных мероприятий осуществляется с использованием информационных систем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63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3"/>
      </w:tblGrid>
      <w:tr>
        <w:trPr/>
        <w:tc>
          <w:tcPr>
            <w:tcW w:w="5663" w:type="dxa"/>
            <w:tcBorders/>
          </w:tcPr>
          <w:p>
            <w:pPr>
              <w:pStyle w:val="Normal"/>
              <w:tabs>
                <w:tab w:val="clear" w:pos="708"/>
                <w:tab w:val="left" w:pos="37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37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тандарту осуществления внутреннего муниципального финансового контроля в сфере бюджетных правоотношений «Оформление материалов и формирование отчетности о результатах проведения контрольных мероприятий»</w:t>
            </w:r>
          </w:p>
          <w:p>
            <w:pPr>
              <w:pStyle w:val="Normal"/>
              <w:tabs>
                <w:tab w:val="clear" w:pos="708"/>
                <w:tab w:val="left" w:pos="375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(ЗАКЛЮЧ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емы контрольного мероприят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              «_____» ________ 20___ г.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место составления)                                                                                                                                                             (да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и со статьей 269.2 Бюджетного кодекса Российской Федер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(указывается основание проведения контрольного мероприятия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, распоряжения (нужное подчеркнуть) Администрации Надеждинского сельского поселения Омского муниципального района Омской области от ____ № ________ «________________________________________________________________________________________________________________________________________________________________________________________________________________», согласно утвержденной программе ______________________________________________________________________</w:t>
      </w:r>
      <w:r>
        <w:rPr>
          <w:sz w:val="16"/>
          <w:szCs w:val="16"/>
        </w:rPr>
        <w:t>(указывается должность руководителя контрольного мероприятия, членов проверяющей группы в творительном падеже)</w:t>
      </w:r>
      <w:r>
        <w:rPr>
          <w:sz w:val="28"/>
          <w:szCs w:val="28"/>
        </w:rPr>
        <w:t>_______________________________________________________________________________________________________________________________________ проведена проверка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указывается тема контрольного мероприят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______________ по 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 и способ (сплошной или выборочный) проведения контрольного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исательная часть акта (заключения) в соответствии с вопросами программы контрольного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                                        _____________________</w:t>
      </w:r>
    </w:p>
    <w:p>
      <w:pPr>
        <w:pStyle w:val="Normal"/>
        <w:rPr/>
      </w:pPr>
      <w:r>
        <w:rPr>
          <w:sz w:val="16"/>
          <w:szCs w:val="16"/>
        </w:rPr>
        <w:t>(должность руководителя контрольного мероприятия)                                                                                        (подпись, инициалы, фамилия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____» _________ 20__г.</w:t>
      </w:r>
    </w:p>
    <w:p>
      <w:pPr>
        <w:pStyle w:val="Normal"/>
        <w:tabs>
          <w:tab w:val="clear" w:pos="708"/>
          <w:tab w:val="left" w:pos="7050" w:leader="none"/>
        </w:tabs>
        <w:rPr>
          <w:sz w:val="16"/>
          <w:szCs w:val="16"/>
        </w:rPr>
      </w:pPr>
      <w:r>
        <w:rPr>
          <w:sz w:val="28"/>
          <w:szCs w:val="28"/>
        </w:rPr>
        <w:tab/>
        <w:t xml:space="preserve">               </w:t>
      </w:r>
      <w:r>
        <w:rPr>
          <w:sz w:val="16"/>
          <w:szCs w:val="16"/>
        </w:rPr>
        <w:t>(да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проверяющей групп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                                                                     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(подпись, инициалы, фамилия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____» _________ 20__г.</w:t>
      </w:r>
    </w:p>
    <w:p>
      <w:pPr>
        <w:pStyle w:val="Normal"/>
        <w:tabs>
          <w:tab w:val="clear" w:pos="708"/>
          <w:tab w:val="left" w:pos="7050" w:leader="none"/>
        </w:tabs>
        <w:rPr>
          <w:sz w:val="16"/>
          <w:szCs w:val="16"/>
        </w:rPr>
      </w:pPr>
      <w:r>
        <w:rPr>
          <w:sz w:val="28"/>
          <w:szCs w:val="28"/>
        </w:rPr>
        <w:tab/>
        <w:t xml:space="preserve">               </w:t>
      </w:r>
      <w:r>
        <w:rPr>
          <w:sz w:val="16"/>
          <w:szCs w:val="16"/>
        </w:rPr>
        <w:t>(да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Calibri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11:00Z</dcterms:created>
  <dc:creator>Найман Е.В.</dc:creator>
  <dc:description/>
  <dc:language>en-US</dc:language>
  <cp:lastModifiedBy>user</cp:lastModifiedBy>
  <cp:lastPrinted>2013-10-21T13:14:00Z</cp:lastPrinted>
  <dcterms:modified xsi:type="dcterms:W3CDTF">2018-12-13T08:11:00Z</dcterms:modified>
  <cp:revision>2</cp:revision>
  <dc:subject/>
  <dc:title/>
</cp:coreProperties>
</file>