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01.02.2017 № 18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адеждинского сельского поселения № 222 от 26.09.2013 «Об утверждении муниципальной программы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0 годы»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Администрации Надеждинского сельского поселения Омского муниципального района Омской области от 15.08.2013 № 187 «Об утверждении  Порядка принятия решений о разработке муниципальных программ Надеждинского сельского поселения Омского муниципального района Омской области», руководствуясь Уставом Надежд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муниципальную программу Надеждинского сельского поселения Омского муниципального района Омской области  «Развитие социально-экономического потенциала Надеждинского сельского поселения Омского муниципального района Омской области на 2014-2020 годы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. Приложение №1 к постановлению Администрации Надеждинского сельского поселения Омского муниципального района Омской области от 26.09.2013 №222, изложить в новой редакции, согласно приложения №1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 Раздел 7 «Перечень и описание подпрограмм» изложить в новой редакции, согласно приложения №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3. В подпрограмме «Совершенствование муниципального управления в Надеждинском сельском поселении Омского муниципального района Омской области на 2014-2020 годы», объемы и источники финансирования подпрограммы в целом и по годам ее реализации, изложить в новой редакции, согласно приложения №3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одпрограмму «Организация мероприятий по осуществлению части переданных полномочий в 2016 год», объемы и источники финансирования подпрограммы в целом и по годам ее реализации, изложить в новой редакции, согласно приложения №4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5. Подпрограмму «Развитие жилищно-коммунального хозяйства Надеждинского сельского поселения Омского муниципального планирования Омской области на 2014-2020 годы», объемы и источники финансирования подпрограммы в целом и по годам ее реализации, изложить в новой редакции, согласно приложения №5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6. Подпрограмму «Оказание качественных услуг в социально-культурной сфере, повышение их доступности для населения Надеждинского сельского поселения Омского муниципального планирования Омской области на 2014-2020 годы», объемы и источники финансирования подпрограммы в целом и по годам ее реализации, изложить в новой редакции, согласно приложения №6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7. Подпрограмму «Ремонт и содержание внутрипоселковых автомобильных дорог Надеждинского сельского поселения Омского муниципального планирования Омской области на 2014-2020 годы», объемы и источники финансирования подпрограммы в целом и по годам ее реализации, изложить в новой редакции, согласно приложения №7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8. Подпрограмму «Формирование документов территориального планирования Надеждинского сельского поселения Омского муниципального планирования Омской области на 2014-2020 годы», объемы и источники финансирования подпрограммы в целом и по годам ее реализации, изложить в новой редакции, согласно приложения №8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ежд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2.2017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0 годы»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418" w:right="567" w:gutter="0" w:header="0" w:top="720" w:footer="0" w:bottom="123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деждин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адеждин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-2020 годы</w:t>
            </w:r>
          </w:p>
        </w:tc>
      </w:tr>
      <w:tr>
        <w:trPr>
          <w:trHeight w:val="215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Надеждин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беспечение развития транспортной инфраструктуры на территории Надеждин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табилизации функционирования  отрасли жилищно-коммунального хозяйства на территории Надеждин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азвитие муниципальных услуг в сфере культурно-досуговой деятельности, молодежной политики, физической культуры и спорта, осуществление социальной поддержки граждан Надеждин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Формирование и развитие муниципальной собственности на территории Надеждин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еспечение условий для эффективного использования и сокращения издержек потребления энергетических ресурсов на территории Надеждин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Создание условий по обеспечению безопасности населения в местах массового отдыха граждан на водных объектах, и доступности объектов социальной сферы на территории Надеждин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.  Совершенствование муниципальной политики в сферах деятельности, относящихся к компетенции Администрации Надеждин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дорожного хозяйства Надеждин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8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хозяйства Надеждин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8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азание качественных услуг в социально-культурной сфере, повышение их доступности для населения Надеждин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8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документов территориального планирования Надеждин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8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энергетической эффективности и сокращение энергетических издержек в  Надеждинском сельском поселении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8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вершенствование муниципального управления в Надеждинском сельском поселении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8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отдельных полномочий по решению вопросов местного знач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Надеждинского сельского поселения на реализацию муниципальной программы составят 86 503 874,32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525 449,8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9 264 737,0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18 621 737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11 406 2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11 303 37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 11 191 19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 11 191 19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  81903747,63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-  12 418 560,7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9 102567,06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15 290 669,8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11 406 200,00 рублей  11 303 370,00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1 191 19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1 191 19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4 600 126,6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 106 889,14,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162 17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3 331 067,55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0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 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  0,00 рублей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 позволит обеспечить к 2021 год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капитального и текущего ремонта автомобильных дорог поселения с твердым покрытием в объёме 4,0 тыс.кв.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жизни населения,  за счет  улучшения качества предоставляемых жилищно-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экономию электрической, тепловой энергии и воды в натуральном и стоимостном выраж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объектов в Надеждинском сельском поселении, оборудованных с учетом потребностей инвалидов до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селение библиотечным фондом до 5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эффективных механизмов градостроительной деятельности, комплексного развития территории Надежд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ультурного, физического и нравственного уровня развития населения Надежд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жилищных условий и повышение комфортности проживания населе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овое обеспечение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Общие расходы бюджета Надеждинского сельского поселения на реализацию муниципальной программы составят 86 503 874,32 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 525 449,8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 9 264 737,0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 18 621 737,4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 11 406 2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11 303 37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  11 191 1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-   11 191 19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  81903747,63 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-  12 418 560,7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9 102567,06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15 290 669,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11 406 2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11 303 370,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 11 191 1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-  11 191 19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4 600 126,69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 106 889,14,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162 17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 3 331 067,55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 0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  0,00 рублей.</w:t>
      </w:r>
    </w:p>
    <w:p>
      <w:pPr>
        <w:sectPr>
          <w:type w:val="nextPage"/>
          <w:pgSz w:w="11906" w:h="16838"/>
          <w:pgMar w:left="1418" w:right="567" w:gutter="0" w:header="0" w:top="720" w:footer="0" w:bottom="1230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 2020 году -   0,00 рублей.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b/>
          <w:sz w:val="28"/>
          <w:szCs w:val="28"/>
        </w:rPr>
        <w:t>7. Перечень и описание подпрограмм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16"/>
        <w:gridCol w:w="980"/>
        <w:gridCol w:w="1440"/>
        <w:gridCol w:w="1440"/>
        <w:gridCol w:w="1440"/>
        <w:gridCol w:w="1260"/>
        <w:gridCol w:w="1260"/>
        <w:gridCol w:w="219"/>
        <w:gridCol w:w="1041"/>
        <w:gridCol w:w="180"/>
        <w:gridCol w:w="900"/>
        <w:gridCol w:w="1260"/>
        <w:gridCol w:w="1081"/>
        <w:gridCol w:w="180"/>
      </w:tblGrid>
      <w:tr>
        <w:trPr>
          <w:trHeight w:val="42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ConsPlusNormal1"/>
              <w:ind w:right="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ъем финансирования  мероприятий муниципальной программы,   руб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8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 качественных услуг в социально-культурной сфере, повышение их доступности для населения Надеждин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2014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деждинского сельского поселения, СДК «Надеждин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3236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49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570,7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596,78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9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9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1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19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держка дорожного хозяйства Надеждин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14-2020 г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деждинского сельского поселения,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«Хозяйственное упра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11437602,1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6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00,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sz w:val="20"/>
                <w:szCs w:val="20"/>
              </w:rPr>
              <w:t>4 516486,7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4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right" w:pos="288" w:leader="none"/>
                <w:tab w:val="center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Надеждинского сельского поселения Омского муниципального района Омской области на 2014-2020 годы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2014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деждинского сельского поселения,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«Хозяйственное упра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744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13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28,3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0"/>
                <w:szCs w:val="20"/>
              </w:rPr>
              <w:t>375780,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</w:t>
            </w:r>
          </w:p>
        </w:tc>
      </w:tr>
      <w:tr>
        <w:trPr>
          <w:trHeight w:val="26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Формирование документов территориального планирования Надеждинского сельского поселения Омского муниципального района Омской области на 2014-2020 годы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2014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дежд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01218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626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560,6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0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Повышение энергетической эффективности и сокращение энергетических издержек в  Надеждинском сельском поселении Омского муниципального района Омской области на 2014-2020 годы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2014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деждинского сельского поселения, СДК «Надеждинский», МКУ «Хозяйственное упра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819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286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70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27,68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>
          <w:trHeight w:val="5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муниципального управления в Надеждинском сельском поселении Омского муниципального района Омской области на 2014-2020 годы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2014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деждинского сельского поселения, МКУ «Хозяйственное упра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0462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28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16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8013,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</w:t>
            </w:r>
          </w:p>
        </w:tc>
      </w:tr>
      <w:tr>
        <w:trPr>
          <w:trHeight w:val="250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тдельных полномочий по решению вопросов местного зна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дежд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43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5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681,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</w:rPr>
              <w:t>ИТОГО по муниципальной программ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0387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2544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473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21737,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06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30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9119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91190</w:t>
            </w:r>
          </w:p>
        </w:tc>
      </w:tr>
    </w:tbl>
    <w:p>
      <w:pPr>
        <w:sectPr>
          <w:type w:val="nextPage"/>
          <w:pgSz w:orient="landscape" w:w="16838" w:h="11906"/>
          <w:pgMar w:left="720" w:right="1230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720" w:footer="0" w:bottom="123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-57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вершенствование муниципального управления в Надеждинском сельском поселении Ом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Надеждинского  сельского поселения Омского муниципального района Омской области «Развитие социально – экономического потенциала Надеждинского сельского поселения Омского муниципального района Омской области  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деждинского 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Надеждинского 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муниципального управления в Надеждинском сельском поселении Омского муниципального района Омской области на 2014-2020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адеждин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адеждин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Надежд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Надеждин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бюджета Надеждин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 438 028,93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7 885 284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6 237 163,9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6 672 649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7 632 931,0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7 010 000,00 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37 906 307,93 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-  7 679 972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9 074 993,9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6 508 41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7 632 931,05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7 010 000,00 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 531 721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-  205 31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62 17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164 239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бщие расходы бюджета Надеждинского сельского поселения на реализацию подпрограммы составят 35 438 028,93 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7 885 284,9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6 237 163,9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6 672 649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7 632 931,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7 010 000,00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37 906 307,93 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-  7 679 972,9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9 074 993,9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6 508 41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7 632 931,05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7 010 000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 531 721,0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-  205 312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162 17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 164 239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  0,00 рублей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2018 году -     0,00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296"/>
        <w:gridCol w:w="1595"/>
        <w:gridCol w:w="39"/>
        <w:gridCol w:w="2201"/>
        <w:gridCol w:w="1577"/>
        <w:gridCol w:w="1356"/>
        <w:gridCol w:w="1356"/>
        <w:gridCol w:w="1361"/>
        <w:gridCol w:w="1356"/>
        <w:gridCol w:w="1094"/>
      </w:tblGrid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 бюджета поселения (рублей)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Повышение эффективности деятельности Администраци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 2020 годы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1145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3 0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372,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1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 2020 годы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868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868,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 военные комиссариаты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 2020 годы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12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едупреждению и ликвидации последствий  чрезвычайных ситуаций и стихийных бедствий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 2020 годы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67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6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ых продуктов муниципальных образований Омской  област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 2020 годы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600,00 </w:t>
            </w:r>
          </w:p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использование  средств резервных фондов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 2020 годы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атериально-технического и хозяйственного обеспечения деятельности Администраци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 2020 годы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Хозяйственное управление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1793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6 4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146,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571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:</w:t>
            </w:r>
          </w:p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438028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79972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71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26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32931,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0000</w:t>
            </w:r>
          </w:p>
        </w:tc>
      </w:tr>
    </w:tbl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1230" w:gutter="0" w:header="709" w:top="76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Spacing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76" w:before="0" w:after="200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дорожного хозяйства Надежд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Надеждинского сельского поселения Омского муниципального района Омской области «Развитие социально – экономического потенциала Надеждин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деждин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Надеждин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дорожного хозяйства Надеждинского сельского поселения Омского муниципального района Омской области на 2014-2020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деждин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дежд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Надеждин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, обеспечивающей снижение транспортных издержек и повышение комплексной безопасности транспортной системы</w:t>
            </w:r>
          </w:p>
          <w:p>
            <w:pPr>
              <w:pStyle w:val="Printj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емонта автомобильных дорог местного значения и повышение безопасности дорожного движения в границах Надежд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улично-дорожной сети и обеспечение круглогодичного, комфортного и безопасного движения  в границах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инфраструктурных условий в сельской местности для реализации инвестиционных проектов в сфере агропромышленного комплекса (АПК)</w:t>
            </w:r>
          </w:p>
        </w:tc>
      </w:tr>
      <w:tr>
        <w:trPr>
          <w:trHeight w:val="8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Надеждинского поселения на реализацию подпрограммы составят 11 973 818,63   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 988 615,4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732 5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4 452 703,2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1 20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 1 200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1 200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1 200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8 191 901,94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087038,2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7325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 572 363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1 20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1 200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 1 20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 1 20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3 781 916,69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901 577,1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 880 339,5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 2020 году капитального и текущего ремонта  автомобильных дорог поселения с твердым покрытием в объеме 4,0 тыс. к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Надеждинского сельского поселения Омского муниципального района Омской области в сфере реализации подпрограммы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TextBodyIndent"/>
        <w:widowControl w:val="false"/>
        <w:ind w:firstLine="720"/>
        <w:rPr/>
      </w:pPr>
      <w:r>
        <w:rPr/>
        <w:t>Основными видами ДТП являются:</w:t>
      </w:r>
    </w:p>
    <w:p>
      <w:pPr>
        <w:pStyle w:val="TextBodyIndent"/>
        <w:widowControl w:val="false"/>
        <w:ind w:left="720" w:hanging="0"/>
        <w:rPr/>
      </w:pPr>
      <w:r>
        <w:rPr/>
        <w:t>- наезд на пешехода;</w:t>
      </w:r>
    </w:p>
    <w:p>
      <w:pPr>
        <w:pStyle w:val="TextBodyIndent"/>
        <w:widowControl w:val="false"/>
        <w:ind w:left="720" w:hanging="0"/>
        <w:rPr/>
      </w:pPr>
      <w:r>
        <w:rPr/>
        <w:t>- столкновение транспортных средств;</w:t>
      </w:r>
    </w:p>
    <w:p>
      <w:pPr>
        <w:pStyle w:val="TextBodyIndent"/>
        <w:widowControl w:val="false"/>
        <w:ind w:left="720" w:hanging="0"/>
        <w:rPr/>
      </w:pPr>
      <w:r>
        <w:rPr/>
        <w:t xml:space="preserve">- опрокидывание транспортных средств; </w:t>
      </w:r>
    </w:p>
    <w:p>
      <w:pPr>
        <w:pStyle w:val="TextBodyIndent"/>
        <w:widowControl w:val="false"/>
        <w:ind w:left="720" w:hanging="0"/>
        <w:rPr/>
      </w:pPr>
      <w:r>
        <w:rPr/>
        <w:t>- наезд транспортных средств на препятствие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ановка с аварийностью и наличие тенденций к дальнейшему ухудшению ситуации во многом объясняются следующими причинами: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стоянно возрастающая мобильность населения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меньшение перевозок общественным транспортом и увеличение перевозок личным транспортом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Indent"/>
        <w:tabs>
          <w:tab w:val="clear" w:pos="708"/>
          <w:tab w:val="left" w:pos="684" w:leader="none"/>
        </w:tabs>
        <w:ind w:firstLine="720"/>
        <w:rPr/>
      </w:pPr>
      <w:r>
        <w:rPr/>
        <w:t xml:space="preserve">Следствием такого положения дел являются ухудшение условий дорожного движения, нарушение экологической обстановки, увеличение заторов. Практически каждому третьему происшествию сопутствовали недостатки в содержании улично-дорожной сети и технических средств регулирования, отсутствие или плохая различимость дорожной разметки, неисправность или недостаточное освещение, отсутствие ограждений, тротуаров, пешеходных дорожек или не оптимальное их расположение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Сложившееся положение дел усугубляется неэффективным использованием рычагов воздействия на негативные процессы, происходящие в области обеспечения безопасности дорожного движения. Принимаемые меры не носят целенаправленного характера, не подчинены единой задаче и, как следствие, не могут коренным образом изменить существующие негативные тенденции в этой области.</w:t>
      </w:r>
    </w:p>
    <w:p>
      <w:pPr>
        <w:pStyle w:val="Heading1"/>
        <w:keepNext w:val="false"/>
        <w:spacing w:lineRule="atLeast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ль и задачи под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развитие современной и эффективной автомобильно-дорожной инфраструктуры, обеспечивающей снижение транспортных издержек и повышение комплексной безопасности транспортной сист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определяются ее целью и заключаются в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 организация ремонта автомобильных дорог местного значения и повышение безопасности дорожного движения в границах Надеждин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лично-дорожной сети и обеспечение круглогодичного, комфортного и безопасного движения  в границах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инфраструктурных условий в сельской местности для реализации инвестиционных проектов в сфере агропромышленного комплекса (АПК).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  реализации подпрограммы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20 годов. 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12"/>
        </w:numPr>
        <w:ind w:left="198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входящих в состав подпрограммы основных  мероприятий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ддержка дорожного хозяйства Надеждинского сельского поселения Омского муниципального района Омской области на 2014-2020 годы» включает следующее основное мероприяти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емонта и содержания, автомобильных дорог Надежд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4"/>
        </w:numPr>
        <w:ind w:left="198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бщие расходы бюджета Надеждинского поселения на реализацию подпрограммы составят 11 973 818,63   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 1 988 615,4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 732 5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 4 452 703,2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 1 20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1 2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 1 20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 1 200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8 191 901,94  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087038,2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7325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 572 363,6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1 20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1 2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 1 20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 1 200 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3 781 916,69 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901 577,1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 880 339,5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567" w:gutter="0" w:header="720" w:top="776" w:footer="720" w:bottom="123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88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"/>
        <w:gridCol w:w="1125"/>
        <w:gridCol w:w="138"/>
        <w:gridCol w:w="1441"/>
        <w:gridCol w:w="1260"/>
        <w:gridCol w:w="1080"/>
        <w:gridCol w:w="1080"/>
        <w:gridCol w:w="1080"/>
        <w:gridCol w:w="1080"/>
        <w:gridCol w:w="1080"/>
        <w:gridCol w:w="1260"/>
        <w:gridCol w:w="1065"/>
        <w:gridCol w:w="15"/>
      </w:tblGrid>
      <w:tr>
        <w:trPr>
          <w:trHeight w:val="202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рок исполн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финансирования из бюджета поселения (тыс.рубле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rHeight w:val="202" w:hRule="atLeast"/>
        </w:trPr>
        <w:tc>
          <w:tcPr>
            <w:tcW w:w="12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Организация ремонта автомобильных дорог  Надежд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41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внутрипоселкововых автомобильной дорог Надеждинского сельского поселения, в том числе: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-2020 го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дежд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3818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61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703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0</w:t>
            </w:r>
          </w:p>
        </w:tc>
      </w:tr>
      <w:tr>
        <w:trPr>
          <w:trHeight w:val="125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очный ремонт внутрипоселковых автомобильных дорог в с.Надеждино (ул.Центральная, въезд в с.Надеждино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дежд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11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61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в с.Надеждино (ул.Центральная на участке между домами №97 и №95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дежд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64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64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в деревне Большекулачье  ул.Благодатная от д.№37-а до храма Свято-Никольский мужской монастыр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дежд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59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39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автомобильной дороги по ул.Центральная  от дома №97 до дома №105 в с.Надеждино, г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дежд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нутрипоселковых доро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-2020 го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деждинского сельского посе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667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67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</w:t>
            </w:r>
          </w:p>
        </w:tc>
      </w:tr>
      <w:tr>
        <w:trPr>
          <w:trHeight w:val="63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в деревни Большекулачье ул.Благодатная от д.37а до дома №37/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дежд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в п.Дачный по ул.Дач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дежд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 ул.Юбилейная с.Надежд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дежд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 по разделу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973818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61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2703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00,0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20" w:right="1230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писание мероприятий и целевых индикаторов и их выполнение</w:t>
      </w:r>
    </w:p>
    <w:p>
      <w:pPr>
        <w:pStyle w:val="Normal"/>
        <w:spacing w:lineRule="auto" w:line="23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одпрограммы  производится ежегодно на основе использования системы целевых индикаторов, которая обеспечит мониторинг динамики результатов реализации муниципальной подпрограммы.</w:t>
      </w:r>
    </w:p>
    <w:p>
      <w:pPr>
        <w:pStyle w:val="Normal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одпрограммы используются целевые индикаторы по направлениям, которые отражают выполнение мероприятий подпрограммы.</w:t>
      </w:r>
    </w:p>
    <w:p>
      <w:pPr>
        <w:pStyle w:val="Normal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жидаемые конечные результаты подпрограммы</w:t>
      </w:r>
    </w:p>
    <w:p>
      <w:pPr>
        <w:pStyle w:val="Normal"/>
        <w:spacing w:lineRule="auto" w:line="23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, предусмотренных подпрограммой, ожидаются позитивные изменения в создании условий для устойчивого функционирования дорожного хозяйства в Надеждинском сельском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20 года обеспе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проведение к 2021 году капитального ремонта  автомобильных дорог</w:t>
      </w:r>
      <w:r>
        <w:rPr>
          <w:spacing w:val="-4"/>
          <w:szCs w:val="28"/>
        </w:rPr>
        <w:t xml:space="preserve">      </w:t>
      </w:r>
      <w:r>
        <w:rPr>
          <w:spacing w:val="-4"/>
          <w:sz w:val="28"/>
          <w:szCs w:val="28"/>
        </w:rPr>
        <w:t>поселения с твердым покрытием в объеме 4,0 тыс. кв.м</w:t>
      </w:r>
      <w:r>
        <w:rPr>
          <w:sz w:val="28"/>
          <w:szCs w:val="28"/>
        </w:rPr>
        <w:t>. Снижение доли протяженности  внутрипоселковых автомобильных дорог, не отвечающих нормативным требованиям, от общей протяженности автомобильных дорог с 80 до 65 процентов;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нструкция 11 552 м  внутрипоселковых автомобильных дорог;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3 населенных пункта круглогодичной связью по автомобильным дорогам с твердым покрытием;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 подпрограммы сформирована в интересах достижения поставленной цели и решения установл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исполнителем за реализацию  подпрограммы  является Администрация Надежд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 реализации основных мероприяти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реализации мероприяти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у достижения значений целевых индикаторов  подпрограммы и определение их динамики с учетом  отклонений  фактически  достигнутых целевых индикаторов от предусмотренных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у уровня финансового обеспечения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подпрограммы определяется по формуле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  = SUM J / m x 100%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j–  эффективность реализации j-го основного мероприятия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 –  основное мероприятие i-ой подпрограммы (далее  –  j-ое осно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– количество j-ых осно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ого основного мероприятия осуществляется по формул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Jj= SUM I / k x 100%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g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–  эффективность реализации мероприятий  j-ого осно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  –  мероприятие  j-ого основного мероприятия  (далее  –  g-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 – количество g-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g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g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–  степень достижения значения целевого индикатора g-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g–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g= Gfg/ Gpg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fg– фактическое значение целевого индикатора g-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pg–  запланированное значение целевого индикатора g-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 снижение его значения, расчет  Gg производи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g= 2 – (Gfg/ Gpg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 g-го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g= Vfg/ Vpg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fg– фактический объем финансового обеспечения g-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рg–  запланированный объем финансового обеспечения g-го мероприятия.</w:t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960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225" w:leader="none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Формирование документов территориального планирования Надеждинского сельского поселения Омского муниципального района Омской области на 2014-2020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Формирование документов территориального планирования Надеждинского сельского поселения Омского муниципального района Омской области на 2014-2020 годы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Надеждинского сельского поселения Омского муниципального района Омской области «Развитие социально – экономического потенциала Надеждин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деждин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Надеждин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ирование документов территориального планирования Надеждинского сельского поселения Омского муниципального района Омской области на 2014-2020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деждин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организ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деждин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организации</w:t>
            </w:r>
          </w:p>
        </w:tc>
      </w:tr>
      <w:tr>
        <w:trPr>
          <w:trHeight w:val="6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документов территориального планирования, градостроительного зонирования и документации по планировке территорий, а также обеспечение исполнения требований Градостроительного кодекса Российской Федераци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-30" w:firstLine="30"/>
              <w:jc w:val="both"/>
              <w:rPr/>
            </w:pPr>
            <w:r>
              <w:rPr>
                <w:sz w:val="28"/>
                <w:szCs w:val="28"/>
              </w:rPr>
              <w:t>Подготовка документов территориального планирования Надеждинского сельского поселения Омского муниципального района Омской области, в том числе внесение изменений в такие документы и разработка на их основании документации по планировке территории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граничение государственной собственности на землю, государственная регистрация права муниципальной собственности на объекты Надеждин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внесение изменений в генеральный план Надеждинского сельского поселения 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и развитие муниципальной собственности Надеждинского сельского поселения Омского муниципального района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Надеждинского сельского поселения на реализацию подпрограммы составят 1 016 560,68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149 000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297 560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180 000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90 000,00 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100 000,00 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00 000,00 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00 000,00 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1016 560,68  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49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297 560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18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9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100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00 000,00 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00 000,00 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 0,00 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- 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 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00 000,00 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00 000,00 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еализация Программы позволит к 2021 году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4"/>
              </w:rPr>
              <w:t>1. Обеспечить актуальность генерального плана Надеждинского сельского поселения Омского муниципального района Омской области, в целях исполнения федерального законодательства и создания благоприятного инвестиционного климата на территории Надеждинского сельского поселения Омского муниципального района Омской области к 2021 году до 100 процентов</w:t>
            </w:r>
            <w:r>
              <w:rPr>
                <w:rFonts w:cs="Arial" w:ascii="Arial" w:hAnsi="Arial"/>
                <w:color w:val="2D2D2D"/>
                <w:spacing w:val="2"/>
                <w:sz w:val="28"/>
                <w:szCs w:val="24"/>
                <w:shd w:fill="FFFFFF" w:val="clear"/>
              </w:rPr>
              <w:t>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 Формирование эффективных механизмов градостроительной деятельности, комплексного развития территории Надеждинского сельского поселения;</w:t>
            </w:r>
          </w:p>
          <w:p>
            <w:pPr>
              <w:pStyle w:val="ConsPlusNonformat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. Обеспечение доли объектов недвижимости, находящихся в собственности поселения, поставленных на кадастровый учет, в отношении которых изготовлены технические и межевые планы, на уровне 100 процентов с 2014 по 2020 год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Повышение эффективности регулирования градостроительной деятельности на территории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Количество внесенных изменений в генеральный план Надеждинского сельского поселения Омского муниципального района Омской области в целях исполнения требований федерального и областного законодательства.</w:t>
              <w:b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бщие расходы бюджета Надеждинского сельского поселения на реализацию подпрограммы составят 1 016 560,68 рублей, в том числе по годам:</w:t>
      </w:r>
    </w:p>
    <w:p>
      <w:pPr>
        <w:pStyle w:val="Normal"/>
        <w:rPr/>
      </w:pPr>
      <w:r>
        <w:rPr>
          <w:sz w:val="28"/>
          <w:szCs w:val="28"/>
        </w:rPr>
        <w:t>в 2014 году – 149 000,00 рублей;</w:t>
      </w:r>
    </w:p>
    <w:p>
      <w:pPr>
        <w:pStyle w:val="Normal"/>
        <w:rPr/>
      </w:pPr>
      <w:r>
        <w:rPr>
          <w:sz w:val="28"/>
          <w:szCs w:val="28"/>
        </w:rPr>
        <w:t>в 2015 году – 297 560,68 рублей;</w:t>
      </w:r>
    </w:p>
    <w:p>
      <w:pPr>
        <w:pStyle w:val="Normal"/>
        <w:rPr/>
      </w:pPr>
      <w:r>
        <w:rPr>
          <w:sz w:val="28"/>
          <w:szCs w:val="28"/>
        </w:rPr>
        <w:t>в 2016 году - 180 000,00 рублей;</w:t>
      </w:r>
    </w:p>
    <w:p>
      <w:pPr>
        <w:pStyle w:val="Normal"/>
        <w:rPr/>
      </w:pPr>
      <w:r>
        <w:rPr>
          <w:sz w:val="28"/>
          <w:szCs w:val="28"/>
        </w:rPr>
        <w:t>в 2017 году -  90 0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 году -  1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 100 000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-  100 000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1 016 560,68 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49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-  297 560,6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18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90 00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-   1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 100 000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-  100 000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  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- 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 0,00 рублей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 100 000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-  100 000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691"/>
        <w:gridCol w:w="1138"/>
        <w:gridCol w:w="1530"/>
        <w:gridCol w:w="1088"/>
        <w:gridCol w:w="767"/>
        <w:gridCol w:w="996"/>
        <w:gridCol w:w="904"/>
        <w:gridCol w:w="767"/>
        <w:gridCol w:w="767"/>
      </w:tblGrid>
      <w:tr>
        <w:trPr>
          <w:trHeight w:val="43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Объемы финансирования из бюджета поселения ( рублей)</w:t>
            </w:r>
          </w:p>
        </w:tc>
      </w:tr>
      <w:tr>
        <w:trPr>
          <w:trHeight w:val="21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Формирование и развитие муниципальной собственност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деждинского сельского поселения, ведущий специалист по управлению муниципальной собственностью, использованию земель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41,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25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41,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деждинского сельского поселения, ведущий специалист по управлению муниципальной собственностью, использованию земель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03,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3,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по планировке территории-проектов планировки, проектов межевания площадок комплексной застрой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деждинского сельского поселения, ведущий специалист по управлению муниципальной собственностью, использованию земель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15,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15,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>Итого по разделу 1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560,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560,68</w:t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</w:t>
            </w:r>
          </w:p>
        </w:tc>
      </w:tr>
      <w:tr>
        <w:trPr>
          <w:trHeight w:val="429" w:hRule="atLeast"/>
        </w:trPr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rPr/>
      </w:pPr>
      <w:r>
        <w:rPr>
          <w:b/>
          <w:sz w:val="28"/>
          <w:szCs w:val="28"/>
        </w:rPr>
        <w:tab/>
        <w:t xml:space="preserve">                   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жилищно-коммунального хозяйства Надеждинского сельского поселения Ом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Надеждинского сельского поселения Омского муниципального района Омской области «Развитие социально – экономического потенциала Надеждин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деждин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Надеждин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жилищно-коммунального хозяйства Надеждин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адеждин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Надеждин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 Надеждинского сельского поселения за счет устойчивого функционирования жилищно – коммунального комплекс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держка коммунального хозяйства в Надеждинском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Благоустройство Надеждин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Надеждинского сельского поселения на реализацию подпрограммы составят 2 913964,6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 1322136,33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261 828,33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210 000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560 000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560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  2 913 964,6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-  1322136,3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 261 828,33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 210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  560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560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повышение уровня жизни населения посредством улучшения качества предоставляемых жилищно-коммунальных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вышение  надежности и качества теплоснабж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вышение надежности водоснабжения и водоотвед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лучшение санитарного состояния на территории по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звитие электрических сетей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реализацие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 за реализацией подпрограммы осуществляет заместитель главы администрации Надеждин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720"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Надеждинского  сельского поселения Омского муниципального района Омской области в сфере реализации подпрограммы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жилищных условий и повышение комфортности проживания населения - основной показатель эффективности функционирования жилищно-коммунального комплекса Надеждинского сельского поселения. Состояние коммунального хозяйства Надеждинского сельского поселения характеризуется неудовлетворительным финансовым положением, отсутствием экономических стимулов снижения издержек на производство коммунальных услуг, неразвитостью конкурентной среды и отсюда высокой степенью износа основных фондов, неэффективной работой предприятий,  большими потерями энергии, воды и других ресурсов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еребойное снабжение населения коммунальными услугами зависит не только от деятельности организации коммунальной инфраструктуры,  но и от состояния жилищного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сельского поселе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Надеждинского сельского поселения осуществляемых органами местного самоуправления, физическими и юридическими лиц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территории с. Надеждино, д. Большекулачье, пос. Дачный: обустроены и оформлены клумбы, газоны, проводится освещение вновь образованных улиц и т.д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благоустройства,  уличного освещения которые необходимо реш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благоустройства территории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.</w:t>
      </w:r>
    </w:p>
    <w:p>
      <w:pPr>
        <w:pStyle w:val="Heading1"/>
        <w:keepNext w:val="false"/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улучшение качества жизни населения Надеждинского сельского поселения за счет устойчивого функционирования жилищно – коммунального комплекса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предполагается посредством решения следующей задачи: повышение качества предоставляемых муниципальных услуг в сфере жилищно – коммунального хозяй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18 годов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писание входящих в состав подпрограммы основных мероприят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«Развитие жилищно-коммунального хозяйства Надеждинского сельского поселения Омского муниципального района Омской области на 2014-2018 годы» включает следующие основ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коммунального хозяйства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ы и источники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бщие расходы бюджета Надеждинского сельского поселения на реализацию подпрограммы составят 2 913964,66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  1 322136,3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   261 828,3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   210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    56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   560 000,00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2 913964,66 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-  1 322136,3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-   261 828,3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 21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  56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 56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  0,0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0,00 рублей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 2018 году -  0,00 рублей.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18"/>
        <w:gridCol w:w="1183"/>
        <w:gridCol w:w="1310"/>
        <w:gridCol w:w="1130"/>
        <w:gridCol w:w="114"/>
        <w:gridCol w:w="1010"/>
        <w:gridCol w:w="142"/>
        <w:gridCol w:w="1034"/>
        <w:gridCol w:w="107"/>
        <w:gridCol w:w="753"/>
        <w:gridCol w:w="793"/>
        <w:gridCol w:w="76"/>
        <w:gridCol w:w="592"/>
      </w:tblGrid>
      <w:tr>
        <w:trPr>
          <w:trHeight w:val="22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5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бюджета поселения ( рублей)</w:t>
            </w:r>
          </w:p>
        </w:tc>
      </w:tr>
      <w:tr>
        <w:trPr>
          <w:trHeight w:val="42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0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оддержка коммунального хозяйства  на территории поселен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одульной котельной в с.Надеждино, ул.Центральная д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3,66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3,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спецтехн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ыгребной ямы по ул. Центральная около д.№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проводных сетей на территории поселения (д. Большекулачь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 480,5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 480,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разделу 1: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 484,1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 484,1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Благоустройств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уличного освеще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523,2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93,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0,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зеленения Надеждинского сельского посе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957,3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758,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98,3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 000,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50 000</w:t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разделу 2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52480,5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0652,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1828,3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00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60 000</w:t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13964,66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22136,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1828,3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60 0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60 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рганизация мероприятий по осуществлению части переданных полномочий Надеждинского сельского поселения Омского муниципального района Омской области на 2015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Надеждинского  сельского поселения Омского муниципального района Омской области «Организация мероприятий по осуществлению части переданных полномочий Надеждинского сельского поселения Омского муниципального района Омской области  на 2015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деждинского 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Надеждинского 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мероприятий по осуществлению части переданных полномочий Надеждинского сельского поселения Омского муниципального района Омской области на 2015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адеждин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адеждин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Надежд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Надеждин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Надеждин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241 195,20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1 241 195,2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0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0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0,00 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целевых средств районного бюджета составят 1 241 195,2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 241 195,2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0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бщие расходы бюджета Надеждинского сельского поселения на реализацию подпрограммы составят 1 241 195,20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1 241 195,2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0,00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0,00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-  0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целевых средств районного бюджета составят  1 241 195,20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-   1 241 195,2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 0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  0,00 рублей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2018 году -  0,00 рублей.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center"/>
        <w:rPr/>
      </w:pPr>
      <w:r>
        <w:rPr/>
        <w:t>6. Описание мероприятий подпрограммы и целевые индикаторы выполнения мероприятий подпрограммы</w:t>
      </w:r>
    </w:p>
    <w:tbl>
      <w:tblPr>
        <w:tblW w:w="1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68"/>
        <w:gridCol w:w="1585"/>
        <w:gridCol w:w="38"/>
        <w:gridCol w:w="2154"/>
        <w:gridCol w:w="1615"/>
        <w:gridCol w:w="1341"/>
        <w:gridCol w:w="1416"/>
        <w:gridCol w:w="1341"/>
        <w:gridCol w:w="1341"/>
        <w:gridCol w:w="1049"/>
      </w:tblGrid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8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 бюджета поселения (рублей)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5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Межбюджетные трансферты целевого характер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части полномочий в сфере градостроительной деятель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 2018 годы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92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92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части полномочий в сфере сохранения, использования и популяризации объектов культурного наслед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 2018 годы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части полномочий в сфере дорожной деятельности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 2018 годы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ер по обеспечению сбалансированности бюджето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 2018 годы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 304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 304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части полномочий в сфере водоснабжения населения и водоотвед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 2018 годы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2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2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:</w:t>
            </w:r>
          </w:p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41195,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241195,2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5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75" w:leader="none"/>
          <w:tab w:val="center" w:pos="4989" w:leader="none"/>
        </w:tabs>
        <w:ind w:right="-57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казание качественных услуг в социально-культурной сфере, повышение их доступности для населения Надежд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Надеждинского сельского поселения Омского муниципального района Омской области «Развитие социально – экономического потенциала Надеждин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деждин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Надеждин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азание качественных услуг в социально-культурной сфере, повышение их доступности для населения Надеждинского сельского поселения Ом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адеждин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Надежд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физической культуре и спорту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в социально-культурной сфере, молодежной политики, физической культуры и спорта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униципальных услуг в сфере культурно-досуговой деятельности, молодежной политики, физической культуры и спорта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5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го потенциала поселения.</w:t>
            </w:r>
          </w:p>
          <w:p>
            <w:pPr>
              <w:pStyle w:val="Normal"/>
              <w:numPr>
                <w:ilvl w:val="0"/>
                <w:numId w:val="9"/>
              </w:numPr>
              <w:ind w:left="35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поселения.</w:t>
            </w:r>
          </w:p>
          <w:p>
            <w:pPr>
              <w:pStyle w:val="Normal"/>
              <w:numPr>
                <w:ilvl w:val="0"/>
                <w:numId w:val="9"/>
              </w:numPr>
              <w:ind w:left="35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поселении.</w:t>
            </w:r>
          </w:p>
          <w:p>
            <w:pPr>
              <w:pStyle w:val="Normal"/>
              <w:numPr>
                <w:ilvl w:val="0"/>
                <w:numId w:val="9"/>
              </w:numPr>
              <w:ind w:left="35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Надеждинского сельского поселения на реализацию подпрограммы составят  6 901 480,7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 264 190,00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 703 570,74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1 435 340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1 249 19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1 249 190,00 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   6 901 480,74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 264 19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 703 570,7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1 435 34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 249 19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1 249 19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-  0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0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сохранение доли населения, занимающегося творческой деятельностью на непрофессиональной основе, от общего числа жителей Надеждинского сельского поселения на уровне </w:t>
            </w:r>
            <w:r>
              <w:rPr>
                <w:color w:val="000000"/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увеличение доли  населения Надеждинского сельского поселения, участвующего в культурно-досуговых мероприятиях, к 2019 году до 7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ка </w:t>
            </w:r>
            <w:r>
              <w:rPr>
                <w:sz w:val="28"/>
                <w:szCs w:val="28"/>
              </w:rPr>
              <w:t>к 2019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>увеличение удельного весы населения Надеждинского сельского поселения занимающегося физической культурой и спортом,  от общей численности населения поселения  до 15 процентов;</w:t>
            </w:r>
          </w:p>
          <w:p>
            <w:pPr>
              <w:pStyle w:val="ConsPlusNormal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доля населения, занимающегося творческой деятельностью на непрофессиональной основе, от общего числа жителей Надеждин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молодежи от 14 до 30 лет, участвующих в культурно-досуговых, спортивных мероприятиях, в общественной жизни поселк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Надеждинского сельского поселения (процентов);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Надеждинского сельского поселения Омского муниципального района Омской области в сфере реализации подпрограммы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понимание роли и места культуры в развитии государства и общества диктует важнейшие цели культурной политики Надеждинского сельского поселения: обеспечение права граждан на участие в культурной жизни и свободу творческого самовыражения, создание оптимальных условий для расширения доступности культурных ценностей и повышения качества культур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одпрограммы - развитие творческого потенциала поселения обусловлено необходимостью формирования условий для сохранения, развития и пропаганды культурных ценностей и традиций посел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Надеждинского сельского поселения, формирования духовно-нравственных основ общества и сохранения культурных традиций Надеждинского сельского поселения, обеспечения равного и свободного доступа населения ко всему спектру культурных благ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молодежная политика является системой государственных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 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озиции молодежи в общественно-политической жизни, ее уверенности в завтрашнем дне и активности будет зависеть темп дальнейшего продвижения России по пути демократических преобразов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молодежь обладает значительным потенциалом, который используется не в полной мере – мобильностью, инициативностью, восприимчивостью к инновационным изменениям, новым технологиям, способностью противодействовать негативным вызов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деждинском сельском поселении,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, содействие занятости молодых граждан, в том числе временной и сезонной занятости подростков и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одпрограммы - развитие молодежной политики на территории Надеждинского поселения  представляет собой систему мер по реализации молодежной политики, направленных на создание правовых, экономических и организационных условий для самореализации и многостороннего развития молодежи, включения ее в социально-экономическую, политическую и общественную жизнь города и носит преемственный характер, что обеспечивает развитие положительных результатов в реализации молодежной полит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одпрограммы будет продолжена работа по развитию органов молодежного самоуправления. При этом одним из ключевых инструментов решения задачи должно стать широкомасштабное внедрение современных информационно-коммуникационных технологий, которые позволят установить взаимодействие со всеми представителями целевой группы.</w:t>
      </w:r>
    </w:p>
    <w:p>
      <w:pPr>
        <w:pStyle w:val="ConsPlusNormal1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комплексный характер и обеспечивает последовательность в осуществлении мер по реализации государственной молодежной политики, направленной на создание правовых, экономических и организационных условий для развития личности, поддержки молодежных общественных объединений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/>
      </w:pPr>
      <w:r>
        <w:rPr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 повышение качества предоставляемых муниципальных услуг в социально-культурной сфере Надеждинского сельского поселения Ом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поставленной цели предполагается посредством решения следующей задачи: развитие муниципальных услуг в сфере культурно-досуговой деятельности, молодежной политики,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Срок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18 годов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6"/>
        </w:numPr>
        <w:ind w:left="72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входящих в состав подпрограммы основных мероприятий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Оказание качественных услуг в социально-культурной сфере, повышение их доступности для населения Надеждинского сельского поселения  Омского муниципального района Омской области на 2014-2018 годы» включает следующие основ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567" w:gutter="0" w:header="709" w:top="765" w:footer="709" w:bottom="123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404"/>
        <w:gridCol w:w="1170"/>
        <w:gridCol w:w="1572"/>
        <w:gridCol w:w="970"/>
        <w:gridCol w:w="882"/>
        <w:gridCol w:w="939"/>
        <w:gridCol w:w="879"/>
        <w:gridCol w:w="970"/>
        <w:gridCol w:w="882"/>
      </w:tblGrid>
      <w:tr>
        <w:trPr>
          <w:trHeight w:val="18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финансирования из бюджета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>
          <w:trHeight w:val="4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звитие творческого потенциала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ого обслуживания населения учреждениями культур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адеждинского сельского поселения, СДК «Надеждинский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9061,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419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531,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34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</w:tr>
      <w:tr>
        <w:trPr/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разделу 1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59061,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11419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69531,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7534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00,00</w:t>
            </w:r>
          </w:p>
        </w:tc>
      </w:tr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азвитие физической культуры и спорта в поселени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деждинского сельского поселения, специалист по физической культуре и спорт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58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8,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адеждинского сельского поселения, специалист по физической  культуре и спорту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разделу 2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7758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400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7758,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700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00000,0</w:t>
            </w:r>
          </w:p>
        </w:tc>
      </w:tr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 Реализация молодежной политики на территории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мероприятий для детей и молодеж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8 годы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деждинского сельского поселения, СДК «Надеждинский», специалист по  молодежной политик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60,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0,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0</w:t>
            </w:r>
          </w:p>
        </w:tc>
      </w:tr>
      <w:tr>
        <w:trPr/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Итого по разделу 3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74660,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 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6280,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 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91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9190</w:t>
            </w:r>
          </w:p>
        </w:tc>
      </w:tr>
      <w:tr>
        <w:trPr/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одпрограмм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01480,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4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03570,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353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491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49190</w:t>
            </w:r>
          </w:p>
        </w:tc>
      </w:tr>
    </w:tbl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567" w:gutter="0" w:header="709" w:top="765" w:footer="709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Header12000">
    <w:name w:val="Header1-2000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basedOn w:val="Style12"/>
    <w:qFormat/>
    <w:rPr>
      <w:rFonts w:eastAsia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1:56:00Z</dcterms:created>
  <dc:creator>user</dc:creator>
  <dc:description/>
  <cp:keywords/>
  <dc:language>en-US</dc:language>
  <cp:lastModifiedBy>ASRock-3</cp:lastModifiedBy>
  <cp:lastPrinted>2017-06-13T18:03:00Z</cp:lastPrinted>
  <dcterms:modified xsi:type="dcterms:W3CDTF">2017-06-13T11:05:00Z</dcterms:modified>
  <cp:revision>203</cp:revision>
  <dc:subject/>
  <dc:title>ОМСКИЙ  МУНИЦИПАЛЬНЫЙ  РАЙОН ОМСКОЙ  ОБЛАСТИ</dc:title>
</cp:coreProperties>
</file>