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01.2016 № 23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№ 222 от 26.09.2013 «Об утвержден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Администрации Надеждинского сельского поселения Омского муниципального района Омской области от 15.08.2013 № 187 «Об утверждении  Порядка принятия решений о разработке муниципальных программ Надеждинского сельского поселения Омского муниципального района Омской области», Решения Совета Надеждинского сельского поселения от 28.01.2015 года №7 «О внесении изменений в Решение Совета от 11.12.2015 года № 30 «О бюджете Надеждинского сельского поселения Омского муниципального района Омской области на 2016 год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муниципальную программу Надеждинского сельского поселения Омского муниципального района Омской области  «Развитие социально-экономического потенциала Надеждинского сельского поселения Омского муниципального района Омской области на 2014-2018 годы»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к постановлению Администрации Надеждинского сельского поселения Омского муниципального района Омской области от 26.09.2013 №222, изложить в новой редак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7 «Перечень и описание подпрограмм» изложить в новой редак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«Совершенствование муниципального управления в Надеждинском сельском поселении Омского муниципального района Омской области на 2014-2018 годы», объемы и источники финансирования подпрограммы в целом и по годам ее реализации, изложить в новой редакции, согласно приложения №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5. Подпрограмму «Развитие жилищно-коммунального хозяйства Надеждинского сельского поселения Омского муниципального планирования Омской области на 2014-2018 годы», объемы и источники финансирования подпрограммы в целом и по годам ее реализации, изложить в новой редакции, согласно приложения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6. Подпрограмму 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планирования Омской области на 2014-2018 годы», объемы и источники финансирования подпрограммы в целом и по годам ее реализации, изложить в новой редакции, согласно приложения №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жд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1.2016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>
          <w:trHeight w:val="2156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стабилизации функционирования  отрасли жилищно-коммунального хозяйства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муниципальных услуг в сфере культурно-досуговой деятельности, молодежной политики, физической культуры и спорта, осуществление социальной поддержки граждан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Формирование и развитие муниципальной собственности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условий для эффективного использования и сокращения издержек потребления энергетических ресурсов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Создание условий по обеспечению безопасности населения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 Совершенствование муниципальной политики в сферах деятельности, относящихся к компетенции Администрации Надеждин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Надеждин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 Надеждин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кументов территориального планирования Надеждин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энергетической эффективности и сокращение энергетических издержек в  Надеждин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>«Содействие обеспечению безопасности людей  на территории Надеждинского сельского поселения Омского муниципального района Омской области в 2014 – 2018 годах».</w:t>
            </w:r>
          </w:p>
          <w:p>
            <w:pPr>
              <w:pStyle w:val="Normal"/>
              <w:numPr>
                <w:ilvl w:val="0"/>
                <w:numId w:val="5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муниципального управления в Надеждин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муниципальной программы составят 53 649 340,38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525 449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9 264 737,0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11 331 842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9 647 121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9 880 19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50 192 681,0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12 418 560,7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9 102567,06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1 167 603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9 647 121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9 880 19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1 433 298,1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106 889,14,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162 1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164 239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 в объёме 4,0 тыс.кв.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 за счет  улучшения качества предоставляемых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экономию электрической, тепловой энергии и воды в натуральном и стоимостном выра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объектов в Надеждин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селение библиотечным фондом до 5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эффективных механизмов градостроительной деятельности, комплексного развития территории Надежд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Надежд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жилищных условий и повышение комфортности проживания насел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муниципальной программы составят 53 649 340,38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525 449,8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9 264 737,0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11 331 842,4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9 647 121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9 880 1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50 192 681,0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-  12 418 560,7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9 102567,06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11 167 603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9 647 121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9 880 19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1 433 298,14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 106 889,14,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62 1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164 239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0,00  рублей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8 году -    0,00 рублей.</w:t>
      </w:r>
      <w:r>
        <w:rPr>
          <w:b/>
          <w:sz w:val="28"/>
          <w:szCs w:val="28"/>
        </w:rPr>
        <w:t xml:space="preserve"> 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и описание подпрограмм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775"/>
        <w:gridCol w:w="1505"/>
        <w:gridCol w:w="2148"/>
        <w:gridCol w:w="1476"/>
        <w:gridCol w:w="1371"/>
        <w:gridCol w:w="1407"/>
        <w:gridCol w:w="1371"/>
        <w:gridCol w:w="1416"/>
        <w:gridCol w:w="1243"/>
      </w:tblGrid>
      <w:tr>
        <w:trPr>
          <w:trHeight w:val="48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 мероприятий муниципальной программы,   рублей</w:t>
            </w:r>
          </w:p>
        </w:tc>
      </w:tr>
      <w:tr>
        <w:trPr>
          <w:trHeight w:val="415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8 год </w:t>
            </w:r>
          </w:p>
        </w:tc>
      </w:tr>
      <w:tr>
        <w:trPr>
          <w:trHeight w:val="266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18 годы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 СДК «Надеждински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6666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499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570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95216,19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91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9190</w:t>
            </w:r>
          </w:p>
        </w:tc>
      </w:tr>
      <w:tr>
        <w:trPr>
          <w:trHeight w:val="399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дорожного хозяйства Надеждин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8 годы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Хозяйственное управл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369,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615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753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Надеждинского сельского поселения Омского муниципального района Омской области на 2014-2018 год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</w:t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«Хозяйственное управл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123,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136,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28,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15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56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560 000</w:t>
            </w:r>
          </w:p>
        </w:tc>
      </w:tr>
      <w:tr>
        <w:trPr>
          <w:trHeight w:val="234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Формирование документов территориального планирования Надеждинского сельского поселения Омского муниципального района Омской области на 2014-2018 годы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187,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626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560,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вышение энергетической эффективности и сокращение энергетических издержек в  Надеждинском сельском поселении Омского муниципального района Омской области на 2014-2018 годы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адеждинского сельского поселения, СДК «Надеждинский», МКУ «Хозяйственное управл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991,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286,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7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>
          <w:trHeight w:val="6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одействие обеспечению безопасности людей в местах массового отдыха граждан на водных объектах и доступности объектов социальной сферы на территории Надеждинского сельского поселения Омского муниципального района Омской области в 2014 – 2018 годах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>
          <w:trHeight w:val="286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муниципального управления в Надеждинском сельском поселении Омского муниципального района Омской области на 2014-2018 годы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деждинского сельского поселения, МКУ «Хозяйственное управл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0093,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284,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163,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713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2931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10 000</w:t>
            </w:r>
          </w:p>
        </w:tc>
      </w:tr>
      <w:tr>
        <w:trPr>
          <w:trHeight w:val="843" w:hRule="atLeast"/>
        </w:trPr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ИТОГО по муниципальной программ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649340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525449,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264737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331842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647121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880190,0</w:t>
            </w:r>
          </w:p>
        </w:tc>
      </w:tr>
    </w:tbl>
    <w:p>
      <w:pPr>
        <w:sectPr>
          <w:type w:val="nextPage"/>
          <w:pgSz w:orient="landscape" w:w="16838" w:h="11906"/>
          <w:pgMar w:left="1134" w:right="1230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муниципального управления в Надеждинском сельском поселении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Надеждин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Надеждин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бюджета Надеждин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 438 028,93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7 885 284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6 237 163,9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672 649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7 632 931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7 010 00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 906 307,93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7 679 972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9 074 993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6 508 41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7 632 931,05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7 010 00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531 72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205 3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62 1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164 239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35 438 028,93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7 885 284,9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6 237 163,9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6 672 649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7 632 931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7 010 000,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 906 307,93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7 679 972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9 074 993,9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6 508 41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7 632 931,05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7 010 00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531 721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205 31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62 1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164 239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2018 году -     0,00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38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96"/>
        <w:gridCol w:w="1595"/>
        <w:gridCol w:w="39"/>
        <w:gridCol w:w="2201"/>
        <w:gridCol w:w="1577"/>
        <w:gridCol w:w="1356"/>
        <w:gridCol w:w="1356"/>
        <w:gridCol w:w="1361"/>
        <w:gridCol w:w="1356"/>
        <w:gridCol w:w="1094"/>
      </w:tblGrid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поселения (рублей)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Повышение эффективности деятельности Администраци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1145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3 0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372,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1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868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868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 военные комиссариаты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6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ых продуктов муниципальных образований Омской  обла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600,00 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использование  средств резервных фонд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 2018 год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1793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6 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146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571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438028,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79972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71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26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32931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000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76" w:before="0" w:after="200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0" w:leader="none"/>
          <w:tab w:val="center" w:pos="4989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960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документов территориального планирования Надеждинского сельского поселения Омского муниципального района Омской области на 2014-2018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  <w:tab w:val="center" w:pos="49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документов территориального планирования Надеждин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</w:tr>
      <w:tr>
        <w:trPr>
          <w:trHeight w:val="6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ой собственность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раничение государственной собственности на землю, государственная регистрация права муниципальной собственности на объект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1026560,68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149 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297 560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80 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00 000,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0 00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1026560,68 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49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297 560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8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0,00 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еализация Программы позволит к 2019 году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формирование эффективных механизмов градостроительной деятельности, комплексного развития территории Надеждинского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 обеспечение доли объектов недвижимости, находящихся в собственности поселения, поставленных на кадастровый учет, в отношении которых изготовлены технические и межевые планы, на уровне 100 процентов с 2014 по 2018 го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 xml:space="preserve">- повышение эффективности регулирования градостроительной деятельности на территории посел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20" w:leader="none"/>
          <w:tab w:val="center" w:pos="49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1 026 560,68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4 году – 149 000,00 рублей;</w:t>
      </w:r>
    </w:p>
    <w:p>
      <w:pPr>
        <w:pStyle w:val="Normal"/>
        <w:rPr/>
      </w:pPr>
      <w:r>
        <w:rPr>
          <w:sz w:val="28"/>
          <w:szCs w:val="28"/>
        </w:rPr>
        <w:t>в 2015 году – 297 560,68 рублей;</w:t>
      </w:r>
    </w:p>
    <w:p>
      <w:pPr>
        <w:pStyle w:val="Normal"/>
        <w:rPr/>
      </w:pPr>
      <w:r>
        <w:rPr>
          <w:sz w:val="28"/>
          <w:szCs w:val="28"/>
        </w:rPr>
        <w:t>в 2016 году - 180 000,00 рублей;</w:t>
      </w:r>
    </w:p>
    <w:p>
      <w:pPr>
        <w:pStyle w:val="Normal"/>
        <w:rPr/>
      </w:pPr>
      <w:r>
        <w:rPr>
          <w:sz w:val="28"/>
          <w:szCs w:val="28"/>
        </w:rPr>
        <w:t>в 2017 году -  200 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-  200 000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1 026 560,68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49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297 560,6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18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200 00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2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 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 0,00 рублей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20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TextBody"/>
        <w:spacing w:before="0" w:after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44"/>
        <w:gridCol w:w="1623"/>
        <w:gridCol w:w="2220"/>
        <w:gridCol w:w="1546"/>
        <w:gridCol w:w="1080"/>
        <w:gridCol w:w="1406"/>
        <w:gridCol w:w="1440"/>
        <w:gridCol w:w="1260"/>
        <w:gridCol w:w="1440"/>
      </w:tblGrid>
      <w:tr>
        <w:trPr>
          <w:trHeight w:val="4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8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бъемы финансирования из бюджета поселения ( рублей)</w:t>
            </w:r>
          </w:p>
        </w:tc>
      </w:tr>
      <w:tr>
        <w:trPr>
          <w:trHeight w:val="2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5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Формирование и развитие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4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0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по планировке территории-проектов планировки, проектов межевания площадок комплексной застрой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, ведущий специалист по управлению муниципальной собственностью, использованию земель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1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1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56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560,68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</w:tr>
      <w:tr>
        <w:trPr>
          <w:trHeight w:val="429" w:hRule="atLeast"/>
        </w:trPr>
        <w:tc>
          <w:tcPr>
            <w:tcW w:w="7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20" w:right="28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</w:tabs>
        <w:ind w:right="-57" w:hanging="0"/>
        <w:rPr/>
      </w:pPr>
      <w:r>
        <w:rPr>
          <w:b/>
          <w:sz w:val="28"/>
          <w:szCs w:val="28"/>
        </w:rPr>
        <w:tab/>
        <w:t xml:space="preserve">                   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жилищно-коммунального хозяйства Надеждин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жилищно-коммунального хозяйства Надеждин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Надеждинского сельского поселения за счет устойчивого функционирования жилищно – коммунального комплек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держка коммунального хозяйства в Надеждин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Благоустройство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2 913964,6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1322136,33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261 828,33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210 00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560 00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560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2 913 964,6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1322136,3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 261 828,33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 210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560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56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повышение уровня жизни населения посредством улучшения качества предоставляемых жилищно-коммуна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вышение  надежности и качества теплоснабж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вышение надежности водоснабжения и водоотвед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лучшение санитарного состояния на территории по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электрических сетей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реализацие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за реализацией подпрограммы осуществляет заместитель главы администрации Надеждин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Надеждинского 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Надеждинского сельского поселения. Состояние коммунального хозяйства Надеждинского сельского поселения характеризуется неудовлетворительным финансовым положением, отсутствием экономических стимулов снижения издержек на производство коммунальных услуг, неразвитостью конкурентной среды и отсюда высокой степенью износа основных фондов, неэффективной работой предприятий,  большими потерями энергии, воды и других ресурсов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еребойное снабжение населения коммунальными услугами зависит не только от деятельности организации коммунальной инфраструктуры,  но и от состояния жилищного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сель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деждинского сельского поселения осуществляемых органами местного самоуправления, физическими и юридически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с. Надеждино, д. Большекулачье, пос. Дачный: обустроены и оформлены клумбы, газоны, проводится освещение вновь образованных улиц и т.д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благоустройства,  уличного освещения которые необходим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лагоустройства территории поселения, в том числе комплексного,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.</w:t>
      </w:r>
    </w:p>
    <w:p>
      <w:pPr>
        <w:pStyle w:val="Heading1"/>
        <w:keepNext w:val="false"/>
        <w:spacing w:lineRule="atLeas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населения Надеждинского сельского поселения за счет устойчивого функционирования жилищно – коммунального комплекса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редполагается посредством решения следующей задачи: повышение качества предоставляемых муниципальных услуг в сфере жилищно – коммунального хозяй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одпрограммы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«Развитие жилищно-коммунального хозяйства Надеждинского сельского поселения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коммунального хозяйства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2 913964,6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 1 322136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  261 828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  21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   56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  560 000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 913964,66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-  1 322136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 261 828,3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21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56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56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   0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6. 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623"/>
        <w:gridCol w:w="1808"/>
        <w:gridCol w:w="1546"/>
        <w:gridCol w:w="67"/>
        <w:gridCol w:w="1371"/>
        <w:gridCol w:w="108"/>
        <w:gridCol w:w="1406"/>
        <w:gridCol w:w="58"/>
        <w:gridCol w:w="998"/>
        <w:gridCol w:w="1344"/>
        <w:gridCol w:w="57"/>
        <w:gridCol w:w="1671"/>
      </w:tblGrid>
      <w:tr>
        <w:trPr>
          <w:trHeight w:val="22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бюджета поселения ( рублей)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4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ддержка коммунального хозяйства  на территории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одульной котельной в с.Надеждино, ул.Центральная д.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3,6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3,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спецтехн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ыгребной ямы по ул. Центральная около д.№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ых сетей на территории поселения (д. Большекулачье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480,5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480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 484,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 484,16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4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Благоустрой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уличного освещен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523,2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3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зеленения Надеждин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мест захорон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деждин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957,3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758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8,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 000,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0 000</w:t>
            </w:r>
          </w:p>
        </w:tc>
      </w:tr>
      <w:tr>
        <w:trPr/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2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52480,50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0652,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828,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00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</w:tr>
      <w:tr>
        <w:trPr/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13964,66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22136,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1828,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560 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на 2015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 сельского поселения Омского муниципального района Омской области «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 на 2015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Надеждин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по осуществлению части переданных полномочий Надеждинского сельского поселения Омского муниципального района Омской области на 2015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Надежд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Надеждинского сельского поселения на реализацию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241 195,20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1 241 195,2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0,00 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районного бюджета составят 1 241 195,2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 241 195,2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Общие расходы бюджета Надеждинского сельского поселения на реализацию подпрограммы составят 1 241 195,2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1 241 195,2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0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0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Надеждинского сельского поселения Омского муниципального района Омской области  за счет целевых средств районного бюджета составят  1 241 195,2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-   1 241 195,2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0,0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  0,00 рублей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2018 году -  0,00 рублей.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/>
      </w:pPr>
      <w:r>
        <w:rPr/>
        <w:t>6. Описание мероприятий подпрограммы и целевые индикаторы выполнения мероприятий подпрограммы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68"/>
        <w:gridCol w:w="1585"/>
        <w:gridCol w:w="38"/>
        <w:gridCol w:w="2154"/>
        <w:gridCol w:w="1615"/>
        <w:gridCol w:w="1341"/>
        <w:gridCol w:w="1416"/>
        <w:gridCol w:w="1341"/>
        <w:gridCol w:w="1341"/>
        <w:gridCol w:w="1049"/>
      </w:tblGrid>
      <w:tr>
        <w:trPr>
          <w:trHeight w:val="2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8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поселения (рублей)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Межбюджетные трансферты целевого характер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градостроительной деятель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92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2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сохранения, использования и популяризации объектов культурного наслед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дорожной деятельности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30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30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- 2018 год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деждин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41195,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241195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5" w:leader="none"/>
          <w:tab w:val="center" w:pos="4989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Надеж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Надеждинского сельского поселения Омского муниципального района Омской области «Развитие социально – экономического потенциала Надеждин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адеждин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Надеждин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Надежд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зической культуре и спорту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поселения.</w:t>
            </w:r>
          </w:p>
          <w:p>
            <w:pPr>
              <w:pStyle w:val="Normal"/>
              <w:numPr>
                <w:ilvl w:val="0"/>
                <w:numId w:val="6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поселения.</w:t>
            </w:r>
          </w:p>
          <w:p>
            <w:pPr>
              <w:pStyle w:val="Normal"/>
              <w:numPr>
                <w:ilvl w:val="0"/>
                <w:numId w:val="6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поселении.</w:t>
            </w:r>
          </w:p>
          <w:p>
            <w:pPr>
              <w:pStyle w:val="Normal"/>
              <w:numPr>
                <w:ilvl w:val="0"/>
                <w:numId w:val="6"/>
              </w:numPr>
              <w:ind w:left="35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Надеждинского сельского поселения на реализацию подпрограммы составят  6 901 480,7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 264 190,00 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 703 570,74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 435 340,00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1 249 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 249 190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   6 901 480,74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 264 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 703 570,7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1 435 34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 249 19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 249 19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Надеждинского сельского поселения Омского муниципального района Омской области 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Надеждин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увеличение доли  населения Надеждинского сельского поселения, участвующего в культурно-досуговых мероприятиях, к 2019 году до 7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ы населения Надеждинского сельского поселения занимающегося физической культурой и спортом,  от общей численности населения поселения  до 15 процентов;</w:t>
            </w:r>
          </w:p>
          <w:p>
            <w:pPr>
              <w:pStyle w:val="ConsPlusNormal1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Надеждин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Надеждинского сельского поселения (процентов);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Надеждинского сельского поселения Омского муниципального района Омской области в сфере реализации подпрограммы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Надеждин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Надеждинского сельского поселения, формирования духовно-нравственных основ общества и сохранения культурных традиций Надеждин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дальнейшего продвижения России по пути демократических преобразо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олодежь обладает значительным потенциалом, который используется не в полной мере –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деждинском сельском поселении,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, содействие занятости молодых граждан, в том числе временной и сезонной занятости подростков и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молодежной политики на территории Надеждинского поселения  представляет собой систему мер по реализации молодежной политики, направленных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города и носит преемственный характер, что обеспечивает развитие положительных результатов в реализации молодежной полит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одпрограммы будет продолжена работа по развитию органов молодежного самоуправления. При этом одним из ключевых инструментов решения задачи должно стать широкомасштабное внедрение современных информационно-коммуникационных технологий, которые позволят установить взаимодействие со всеми представителями целевой группы.</w:t>
      </w:r>
    </w:p>
    <w:p>
      <w:pPr>
        <w:pStyle w:val="ConsPlusNormal1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осит комплексный характер и обеспечивает последовательность в осуществлении мер по реализации государственной молодежной политики, направленной на создание правовых, экономических и организационных условий для развития личности, поддержки молодежных общественных объединений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-культурной сфере Надеждинского сельского поселения Ом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предполагается посредством решения следующей задачи: развитие муниципальных услуг в сфере культурно-досуговой деятельности, молодежной политики,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Срок реализации подпрограмм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Надеждинского сельского поселения 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720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09"/>
        <w:gridCol w:w="1720"/>
        <w:gridCol w:w="2355"/>
        <w:gridCol w:w="1406"/>
        <w:gridCol w:w="1266"/>
        <w:gridCol w:w="1356"/>
        <w:gridCol w:w="1284"/>
        <w:gridCol w:w="1406"/>
        <w:gridCol w:w="1266"/>
      </w:tblGrid>
      <w:tr>
        <w:trPr>
          <w:trHeight w:val="18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финансирования из бюджета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звитие творческого потенциала посе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адеждинского сельского поселения, СДК «Надеждинский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061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41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531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1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959061,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11419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69531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753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000,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звитие физической культуры и спорта в поселен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специалист по физической культуре и спор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8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8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адеждинского сельского поселения, специалист по физической  культуре и спорту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разделу 2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7758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4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758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7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00000,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 Реализация молодежной политики на территории посел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роприятий для детей и молодеж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8 годы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деждинского сельского поселения, СДК «Надеждинский», специалист по  молодежной полити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60,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0,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0</w:t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того по разделу 3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4660,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280,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190</w:t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одпрограмм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01480,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4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3570,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53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9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9190</w:t>
            </w:r>
          </w:p>
        </w:tc>
      </w:tr>
    </w:tbl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Header12000">
    <w:name w:val="Header1-2000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basedOn w:val="Style12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56:00Z</dcterms:created>
  <dc:creator>user</dc:creator>
  <dc:description/>
  <cp:keywords/>
  <dc:language>en-US</dc:language>
  <cp:lastModifiedBy>ASRock-3</cp:lastModifiedBy>
  <cp:lastPrinted>2015-08-14T16:48:00Z</cp:lastPrinted>
  <dcterms:modified xsi:type="dcterms:W3CDTF">2016-02-20T06:31:00Z</dcterms:modified>
  <cp:revision>166</cp:revision>
  <dc:subject/>
  <dc:title>ОМСКИЙ  МУНИЦИПАЛЬНЫЙ  РАЙОН ОМСКОЙ  ОБЛАСТИ</dc:title>
</cp:coreProperties>
</file>