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rPr/>
      </w:pPr>
      <w:r>
        <w:rPr/>
        <w:t xml:space="preserve">                                              </w:t>
      </w:r>
    </w:p>
    <w:tbl>
      <w:tblPr>
        <w:tblW w:w="934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237" w:hRule="atLeast"/>
        </w:trPr>
        <w:tc>
          <w:tcPr>
            <w:tcW w:w="934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9.2019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деждинского сельского поселения Омского муниципального района Омской области от 08.10.2015 № 18 «О налоге на имущество 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Надеждинского сельского поселения Омского муниципального района Омской области, на основании внесенного прокуратурой Омского района, в порядке нормотворческой инициативы, модельного акта от 15.07.2019  № 46-08-2019/9356 «О внесении изменений в решение Совета Надеждинского сельского поселения Омского муниципального района Омской области от 08.10.2015 № 18 «О налоге на имущество физических лиц», Совет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овета Надеждинского сельского поселения Омского муниципального района Омской области от 08.10.2015 № 18 «О налоге на имущество физических лиц» (далее по тексту – решение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Решение дополнить пунктом 3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. В случае, если налогоплательщик, относящийся к одной из категорий лиц, указанных в подпунктах 2, 3, 10, 10.1, 12, 15 пункта 1 статьи 407 Налогового кодекса Российской Федерации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ешение дополнить пунктом 3.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2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ых объектов применяется налоговая льго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реш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31:00Z</dcterms:created>
  <dc:creator>ASRock-3</dc:creator>
  <dc:description/>
  <cp:keywords/>
  <dc:language>en-US</dc:language>
  <cp:lastModifiedBy>User</cp:lastModifiedBy>
  <cp:lastPrinted>2018-11-09T08:48:00Z</cp:lastPrinted>
  <dcterms:modified xsi:type="dcterms:W3CDTF">2019-09-06T03:54:00Z</dcterms:modified>
  <cp:revision>22</cp:revision>
  <dc:subject/>
  <dc:title/>
</cp:coreProperties>
</file>