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9.2019  №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2.2018 года № 4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19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1.12.2018 года № 46 «О бюджете Надеждинского сельского поселения Омского муниципального района Омской области на 2019 год и плановый период 2020 и 2021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1.12.2018 года № 46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19 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5 888310,32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6 093 880,49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Перечень главных администраторов доходов местного бюджета и закрепляемые за ними виды (подвиды) доходов местного бюджета на 2019 год и плановый период 2020 и 2021 годов»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иложение №2 «Прогноз поступлений доходов в местный бюджет на 2019 год и плановый период 2020 и 2021 годов», изложить в новой редакции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19 год и плановый период 2020 и 2021 годов, изложить в новой редакции, согласно приложению № 3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19 год и плановый период 2020 и 2021 годов, изложить в новой редакции, согласно приложению № 4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19 год и плановый период 2020 и 2021 годов», изложить в новой редакции, согласно приложению №5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19 год и плановый период 2020 и 2021 годов», изложить в новой редакции, согласно приложению № 6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/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9-02-12T08:43:00Z</cp:lastPrinted>
  <dcterms:modified xsi:type="dcterms:W3CDTF">2019-09-06T05:31:00Z</dcterms:modified>
  <cp:revision>74</cp:revision>
  <dc:subject/>
  <dc:title>СОВЕТ НАДЕЖДИНСКОГО СЕЛЬСКОГО ПОСЕЛЕНИЯ</dc:title>
</cp:coreProperties>
</file>