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7.2016 № 2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перечня автомобильных дорог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го пользования местного знач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жд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мского муниципального района 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8.11.2007 №257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автомобильных дорогах и о дорожной деятельности в Российской Федерации», согласно Уставу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автомобильных дорог общего пользования местного значения Надеждинского сельского поселения Омского муниципального района Омской области согласно приложению к настоящему Постановл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   А.И. Миронова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2:00Z</dcterms:created>
  <dc:creator>1</dc:creator>
  <dc:description/>
  <cp:keywords/>
  <dc:language>en-US</dc:language>
  <cp:lastModifiedBy>Илюхина Е.А.</cp:lastModifiedBy>
  <cp:lastPrinted>2016-03-16T14:09:00Z</cp:lastPrinted>
  <dcterms:modified xsi:type="dcterms:W3CDTF">2016-11-02T09:39:00Z</dcterms:modified>
  <cp:revision>5</cp:revision>
  <dc:subject/>
  <dc:title>ОМСКИЙ  МУНИЦИПАЛЬНЫЙ  РАЙОН ОМСКОЙ  ОБЛАСТИ</dc:title>
</cp:coreProperties>
</file>