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муниципальных услу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Администрацией Надежд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60"/>
        <w:gridCol w:w="1960"/>
        <w:gridCol w:w="1861"/>
        <w:gridCol w:w="1788"/>
        <w:gridCol w:w="1701"/>
        <w:gridCol w:w="1843"/>
        <w:gridCol w:w="1418"/>
        <w:gridCol w:w="1404"/>
        <w:gridCol w:w="100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муниципальной услуг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установления цены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исполнение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и муниципальной у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й акт, закрепляющий предоставление услуг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true"/>
              <w:keepLines/>
              <w:shd w:fill="auto" w:val="clear"/>
              <w:spacing w:lineRule="exact" w:line="260" w:before="0" w:after="0"/>
              <w:ind w:left="20" w:hanging="0"/>
              <w:jc w:val="center"/>
              <w:rPr/>
            </w:pPr>
            <w:r>
              <w:rPr>
                <w:rStyle w:val="7TimesNewRoman13pt"/>
                <w:rFonts w:eastAsia="Arial Narrow"/>
                <w:sz w:val="22"/>
                <w:szCs w:val="22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ача разрешения на ввод объектов капитального строительства в эксплуатац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ввод объектов капитального строительства в эксплуатац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true"/>
              <w:keepLines/>
              <w:shd w:fill="auto" w:val="clear"/>
              <w:spacing w:lineRule="exact" w:line="260" w:before="0" w:after="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7TimesNewRoman13pt"/>
                <w:rFonts w:eastAsia="Arial Narrow"/>
                <w:sz w:val="22"/>
                <w:szCs w:val="22"/>
              </w:rPr>
              <w:t>Постановление Администрации Надеждинского сельского поселения от 04.04.2011 №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й на строительство, реконструк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ъектов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й на строительство, реконструк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ъектов капитального строи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я на откло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предельных параметров разрешенного строительства, реконстр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я на откло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предельных параметров разрешенного строительства, реконстр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капитального строи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адресов объектам недвижим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адресов объектам недвижим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 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й на вступление в б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м в возрасте от шестнадцати до восемнадцати л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й на вступление в б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м в возрасте от шестнадцати до восемнадцати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г. № 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градостроительного плана на земельный участо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градостроительного плана на земельный участ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пл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 25.04.2012  № 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б объектах недвижи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едназначенных для сдачи в арен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б объектах недвижи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едназначенных для сдачи в аренд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г. № 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нотариальных действ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ые действия по удостоверению доверенности, свидетельствованию верности копий документов, выписок из них и подлинность подписи на документ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предоставляется на плат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отариальных действий, совершаемых должностным лицом Администрации, производится в порядке, установленном ст. 22 Основ законодательства Российской Федерации о нотариа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вкам, установленным законодательством Российской Федерации о налогах и сборах (Статья 333.24. НК РФ (часть втора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риф в размере, установленном в соответствии с требованиями статьи 22.1 Основ законодательства РФ о нотари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отариальные действия, совершаемые вне помещения Администрации Надеждинского сельского поселения, государственная пошлина уплачивается в размере, увеличенном в полтора раза. Решение Совета Надеждинского сельского поселения от 22.05.2017 № 12 Об утверждении размера платы за оказание услуг правового и технического характера при совершении нотариальных действий уполномоченными лицами Администрации Надеждинского сельского поселения Омского муниципального района Омской области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 уполномоченное должностное лицо Администрации Надежд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ордеров на производство земляных рабо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ордеров на производство земляных рабо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 на производство земляных рабо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  25.04.2012 № 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а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х помещений, находящихся в собств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еждинского сельского поселения Ом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Омской обла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жилого помещения в собствен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жилого помещения в собствен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 №  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хем расположения границ земельных участков на территории Надеждинского сельского поселения Омского муниципального района Омской обла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документов о согласовании схем расположения границ земельных участ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 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выписок из домовой книги, похозяйственной книг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к о составе семь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выписок из домовой книги, похозяйственной книг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к о составе семь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выписки из похозяйственной кни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выписки из похозяйственной книг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  № 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 или объекта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 или объекта капитального строи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я на откло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предельных параметров разрешенного строительства, реконстр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капитального строи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разрешения на откло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предельных параметров разрешенного строительства, реконстр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капитального строи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№ 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одготовке документации по планировке территорий  (проектов планировки и проектов межевания) на территории  Надеждинского сельского поселения  Омского  муниципального района Омской обла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и постановления администрации сельского поселения о подготовке документации по планировке территор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30.06.2015 № 1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го имущества во врем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и (или) пользование физическим и юридичес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м  на территории Надеждинского сельского 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ого муниципального района Омской обла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го имущества во врем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и (или) пользование физическим и юридичес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ам  на территории Надеждинского сельского 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ого муниципального района Ом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 №  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малоимущим гражданам, состоя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чете в качестве нуждающихся в жилых помещения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х помещений муниципального жилищ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а по договорам социального най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малоимущим гражданам, состоя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чете в качестве нуждающихся в жилых помещения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х помещений муниципального жилищ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а по договорам социального най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  № 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ведомительном порядке трудовых договоров, заключ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ником с работодателем – физическим лицом,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ющимся индивидуальным предпринима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также факта прекращения указанных договор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ведомительном порядке трудовых договоров, заключ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ником с работодателем – физическим лицом,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ющимся индивидуальным предпринима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также факта прекращения указанных догово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трудового договора с занесением соответствующей информации в журнал регистрации трудовых договоров работников с работод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 25.04.2012 №  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архивных справок, выписок, коп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х докумен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архивных справок, выписок, коп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х докумен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5.04.2012   № 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на торгах, проводимых в форме аукци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на торгах, проводимых в форме аукци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, 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4.04.2015  № 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 площади жилого помещения, устанавливаемую в соответствии с жилищным законодательством Российской Феде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 площади жилого помещения, устанавливаемую в соответствии с жилищным законодательством Российск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дежд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адеждинского сельского поселения от 21.11.2017  № 2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4Exact">
    <w:name w:val="Основной текст (4) Exact"/>
    <w:qFormat/>
    <w:rPr>
      <w:rFonts w:ascii="Franklin Gothic Medium" w:hAnsi="Franklin Gothic Medium" w:eastAsia="Franklin Gothic Medium" w:cs="Franklin Gothic Medium"/>
      <w:spacing w:val="13"/>
      <w:sz w:val="14"/>
      <w:szCs w:val="14"/>
      <w:shd w:fill="FFFFFF" w:val="clear"/>
      <w:lang w:val="en-US" w:bidi="en-US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Заголовок №7_"/>
    <w:qFormat/>
    <w:rPr>
      <w:rFonts w:ascii="Arial Narrow" w:hAnsi="Arial Narrow" w:eastAsia="Arial Narrow" w:cs="Arial Narrow"/>
      <w:i/>
      <w:iCs/>
      <w:shd w:fill="FFFFFF" w:val="clear"/>
    </w:rPr>
  </w:style>
  <w:style w:type="character" w:styleId="7TimesNewRoman13pt">
    <w:name w:val="Заголовок №7 + Times New Roman;13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Franklin Gothic Medium" w:hAnsi="Franklin Gothic Medium" w:eastAsia="Franklin Gothic Medium" w:cs="Franklin Gothic Medium"/>
      <w:spacing w:val="13"/>
      <w:sz w:val="14"/>
      <w:szCs w:val="14"/>
      <w:lang w:val="en-US" w:bidi="en-US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720" w:after="60"/>
      <w:outlineLvl w:val="6"/>
    </w:pPr>
    <w:rPr>
      <w:rFonts w:ascii="Arial Narrow" w:hAnsi="Arial Narrow" w:eastAsia="Arial Narrow" w:cs="Arial Narrow"/>
      <w:i/>
      <w:i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40:00Z</dcterms:created>
  <dc:creator>user</dc:creator>
  <dc:description/>
  <dc:language>en-US</dc:language>
  <cp:lastModifiedBy>user</cp:lastModifiedBy>
  <cp:lastPrinted>2017-11-30T08:15:00Z</cp:lastPrinted>
  <dcterms:modified xsi:type="dcterms:W3CDTF">2017-11-30T02:40:00Z</dcterms:modified>
  <cp:revision>2</cp:revision>
  <dc:subject/>
  <dc:title/>
</cp:coreProperties>
</file>