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ежд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м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02.2025 № 29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б результатах реализации муниципальной программы </w:t>
      </w:r>
      <w:r>
        <w:rPr>
          <w:sz w:val="28"/>
          <w:szCs w:val="28"/>
        </w:rPr>
        <w:t>Надежд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мского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«Развитие социально-экономического потенциала Надеждинского сельского поселения Омского муниципального района Омской области на 2014-2027 годы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 2024 год (руб.)</w:t>
      </w:r>
    </w:p>
    <w:tbl>
      <w:tblPr>
        <w:tblW w:w="143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"/>
        <w:gridCol w:w="4366"/>
        <w:gridCol w:w="817"/>
        <w:gridCol w:w="1906"/>
        <w:gridCol w:w="1925"/>
        <w:gridCol w:w="2363"/>
        <w:gridCol w:w="2277"/>
      </w:tblGrid>
      <w:tr>
        <w:trPr>
          <w:trHeight w:val="94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108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56"/>
        <w:gridCol w:w="972"/>
        <w:gridCol w:w="1701"/>
        <w:gridCol w:w="1842"/>
        <w:gridCol w:w="2410"/>
        <w:gridCol w:w="2268"/>
      </w:tblGrid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качественных услуг в социально-культурной сфере, повышение их доступности для населения Надеждинского сельского поселения Омского муниципального района Омской Области на 2014-2027 годы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99 713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99 713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творческого потенциала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 689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 689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го обслуживания населения учреждениями куль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 689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 689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физической культуры и спорта в поселен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 616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 616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106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106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 51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 51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ализация молодежной политики на территории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40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40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40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 40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дорожного хозяйства Надеждинского сельского поселения Омского муниципального района Омской области на 2014-2027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98 150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98 585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 565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поселковых автомобильных дорог Надеждинского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9 969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9 969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местным бюджетам на проектирование, строительство, реконструкцию автомобильных дорог общего пользования местного знач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 в поселениях (доля софинансирования с местного бюджета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9 969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9 969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14 82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15 261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565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ток финансовых средств на исполнение мероприятий в 1 квартале 2025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дорожного движения в Надеждинском сельском поселен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354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354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документов территориального планирования Надеждинского сельского поселения Омского муниципального района Омской области на 2014-2027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 342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 342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и развитие муниципальной собств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342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342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342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342,2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ланировке территории проектов межеваний площад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и сокращение энергетических издержек в Надеждинском сельском поселении Омского муниципального района Омской области на 2014-2027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 9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 9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снижения энергетических издержек на содержание объектов находящихся в собственности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9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9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нижения энергетических издержек на содержание объектов находящихся в собственности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9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обеспечению безопасности людей в местах массового отдыха граждан на водных объектах, и доступности объектов социальной сферы на территории Надеждинского сельского поселения Омского муниципального района Омской области на 2014-2027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безопасности людей в местах массового отдыха граждан на водных объектах и доступности объектов социальной сфе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людей в местах массового отдыха граждан на водных объекта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хозяйства Надеждинского сельского поселения Омского муниципального района Омской области на 2014-2027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88 41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88 41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8 41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8 41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 освещ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 635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635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организации озеленения Надеждинского сельского посел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925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925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848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848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униципального управления в Надеждинском сельском поселении Омского муниципального района Омской области на 2014-2027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765 852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765 852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е эффективности деятельности Администр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 765 852,54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65 852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96 968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96 968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879,4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879,4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3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34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 429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 429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териально-технического и хозяйственного обеспечения деятельности Администр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07 106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07 106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зносов за капитальный ремонт общего имущества многоквартирных до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 по осуществлению части переданных полномоч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 551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 551,48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6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66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части полномочий  в сфере градостроительной деятельности и территориального планир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 полномочий в области обращения с твердыми коммунальными отхо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 887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 887,48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32 945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833 379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565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 А.И. Миронова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52:00Z</dcterms:created>
  <dc:creator>ipetrov</dc:creator>
  <dc:description/>
  <cp:keywords/>
  <dc:language>en-US</dc:language>
  <cp:lastModifiedBy>user</cp:lastModifiedBy>
  <cp:lastPrinted>2019-02-27T08:20:00Z</cp:lastPrinted>
  <dcterms:modified xsi:type="dcterms:W3CDTF">2025-02-12T09:51:00Z</dcterms:modified>
  <cp:revision>79</cp:revision>
  <dc:subject/>
  <dc:title>Сведения </dc:title>
</cp:coreProperties>
</file>