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ДЕЖДИН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МСКОГО МУНИЦИПАЛЬНОГО РАЙОНА ОМСКОЙ ОБЛАСТИ</w:t>
      </w:r>
    </w:p>
    <w:p>
      <w:pPr>
        <w:pStyle w:val="Normal"/>
        <w:autoSpaceDE w:val="false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02.12.2022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8"/>
          <w:szCs w:val="28"/>
        </w:rPr>
        <w:t>№ 34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 xml:space="preserve">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бюджете Надеждинского сельского поселения Омского муниципального района Омской области на 2023 год и плановый период 2024-2025 годов в первом чтении </w:t>
            </w:r>
          </w:p>
        </w:tc>
      </w:tr>
    </w:tbl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бюджета Надеждинского сельского поселения Омского муниципального района Омской области (далее – местный бюджет) на 2023 год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местного бюджета в сумме 15 189 403,55 рубля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местного бюджета в сумме 15 189 403,55 рубл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местного бюджета в сумме 0,00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местного бюджета на плановый период 2024 и 2025 годов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местного бюджета на 2024 год в сумме 15 430 722,55 рубля и на 2025 год в сумме 15 580 028,55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местного бюджета на 2024 год в сумме 15 430 722,55 рубля, в том числе условно утвержденные расходы в сумме 378 439,31 рублей, и на 2025 год в сумме 15 580 028,55 рублей, в том числе условно утвержденные расходы в сумме 763 810,13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ефицит местного бюджета на 2024 и на 2025 годы, равный нулю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2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местного бюджета в 2023 году и плановом периоде 2024 и 2025 годов формируется за счет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280" w:after="0"/>
        <w:ind w:firstLine="72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1) доходов от федеральных и мест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</w:t>
      </w:r>
      <w:r>
        <w:rPr>
          <w:spacing w:val="-8"/>
          <w:sz w:val="28"/>
          <w:szCs w:val="28"/>
        </w:rPr>
        <w:t>законодательством о налогах и сборах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280" w:after="0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2) неналоговых доходов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280" w:after="0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3)  безвозмездных поступлени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>Утвердить прогноз поступлений доходов в местный бюджет на 2023 год и плановый период 2024 и 2025 годов, согласно приложению № 1 к настоящему решению</w:t>
      </w:r>
      <w:r>
        <w:rPr>
          <w:color w:val="008000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ind w:firstLine="700"/>
        <w:jc w:val="both"/>
        <w:rPr/>
      </w:pPr>
      <w:r>
        <w:rPr>
          <w:sz w:val="28"/>
          <w:szCs w:val="28"/>
        </w:rPr>
        <w:t>5. Утвердить общий объем бюджетных ассигнований местного бюджета, направляемых на исполнение публичных нормативных обязательств, на 2023 год   и плановый период 2024 и 2025 годов равным нулю.</w:t>
      </w:r>
    </w:p>
    <w:p>
      <w:pPr>
        <w:pStyle w:val="Normal"/>
        <w:suppressAutoHyphens w:val="true"/>
        <w:autoSpaceDE w:val="false"/>
        <w:ind w:firstLine="70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6. Утвердить дорожный фонд местного бюджета на 2023 год в размере 2 569 010,00 рублей, на 2024 год в размере 2 765 680,00 рублей, на 2025 год в размере 2 869 780,00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3 году в сумме 5 354 586,55   рублей, в 2024 году в сумме 5 367 585,55 рублей и в 2025 году в сумме 5 378 216,55 рубль;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ъем межбюджетных трансфертов, предоставляемых другим бюджетам бюджетной системы Российской Федерации, в 2023 году в сумме 24300,00 рублей, в 2024 году в сумме 0,00 рублей, в 2025 году в сумме 0,00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верхний предел муниципального долга Надеждинского сельского поселения Омского муниципального района Омской области на 1 января 2024 года в размере 0,00 рублей, в том числе верхний предел долга по муниципальным гарантиям в валюте Российской Федерации – 0,00 рублей, на 1 января 2025 года в размере 0,00 рублей, в том числе верхний предел долга по муниципальным гарантиям в валюте Российской Федерации – 0,00 рублей, и на 1 января 2026 года в размере 0,00 рублей, в том числе верхний предел долга по муниципальным гарантиям в валюте Российской Федерации –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предельный объем муниципального долга Надеждинского сельского поселения на 2023 год в размере 9 684 817,00 рублей, на 2024 год в размере 9 913 137,00 рублей, на 2025 год в размере 10 051 767,00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местного бюджета на 2023 год и плановый период 2024 и 2025 годов, согласно приложению № 2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0. Муниципальные внутренние заимствования Надеждинского сельского поселения в 2023 году и плановом периоде 2024 и 2025 годов, не осуществляются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1. Муниципальные гарантии Надеждинского сельского поселения в 2023 году и плановом периоде 2024 и 2025 годов не предоставляют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деждинского сельского поселения                                               Т.В.Романов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</w:t>
        <w:tab/>
        <w:tab/>
        <w:t xml:space="preserve">                                                  Миронова А.И.</w:t>
      </w:r>
    </w:p>
    <w:sectPr>
      <w:type w:val="nextPage"/>
      <w:pgSz w:w="11906" w:h="16838"/>
      <w:pgMar w:left="1276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0:04:00Z</dcterms:created>
  <dc:creator>User</dc:creator>
  <dc:description/>
  <cp:keywords/>
  <dc:language>en-US</dc:language>
  <cp:lastModifiedBy>user</cp:lastModifiedBy>
  <cp:lastPrinted>2020-11-23T09:33:00Z</cp:lastPrinted>
  <dcterms:modified xsi:type="dcterms:W3CDTF">2022-12-05T03:24:00Z</dcterms:modified>
  <cp:revision>55</cp:revision>
  <dc:subject/>
  <dc:title>СОВЕТ НАДЕЖДИНСКОГО СЕЛЬСКОГО ПОСЕЛЕНИЯ</dc:title>
</cp:coreProperties>
</file>