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1.2019  №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адеждинского сельского поселения Омского муниципального района Омской области на 2020 год и плановый период 2021-2022 годов в первом чтен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19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2 615 947,37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2 615 947,37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1 и 2022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1 год в сумме 12 700 728,78 рублей и на 2022 год в сумме 12 756 391,78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1 год в сумме 12 700 728,78 рублей, в том числе условно утвержденные расходы в сумме 312 476,34 рублей, и на 2022 год в сумме 12 756 391,78 рубль, в том числе условно утвержденные расходы в сумме 627 444,19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местного бюджета на 2020 и на 2021 годы, равный нулю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0 году формируются за сч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местного бюджета на 2020 год и плановый период 2021 и 2022 годов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20 год и плановый период 2021 и 2022 годов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6.Утвердить общий объем бюджетных ассигнований местного бюджета, направляемых на исполнение публичных нормативных обязательств, на 2020 год   и плановый период 2021 и 2022 годов равным нулю.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 Утвердить дорожный фонд местного бюджета на 2020 год в размере 991 540,80 рублей, на 2021 год в размере 1 093 121,21 рубль, на 2022 год в размере 1 093 121,21 рубль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4 160 269,57   рублей, в 2021 году в сумме 4 161 410,57 рублей и в 2022 году в сумме 4 167 243,57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рхний предел муниципального долга Надеждинского сельского поселения Омского муниципального района Омской области на 1 января 2021 года в размере 0,00 рублей, в том числе верхний предел долга по муниципальным гарантиям – 0,00 рублей, на 1 января 2022 года в размере 0,00 рублей, в том числе верхний предел долга по муниципальным гарантиям – 0,00 рублей, и на 1 января 2023 года в размере 0,00 рублей, в том числе верхний предел долга по муниципальным гарантиям –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20 год и плановый период 2021 и 2022 годов, согласно приложению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20 год и плановый период 2021 и 2022 годов,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. Муниципальные внутренние заимствования Надеждинского сельского поселения в 2020 году и плановом периоде 2021 и 2022 годов,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 Муниципальные гарантии Надеждинского сельского поселения в 2020 году и плановом периоде 2021 и 2022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  Миронова А.И.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3-11-15T16:21:00Z</cp:lastPrinted>
  <dcterms:modified xsi:type="dcterms:W3CDTF">2019-12-03T06:27:00Z</dcterms:modified>
  <cp:revision>47</cp:revision>
  <dc:subject/>
  <dc:title>СОВЕТ НАДЕЖДИНСКОГО СЕЛЬСКОГО ПОСЕЛЕНИЯ</dc:title>
</cp:coreProperties>
</file>