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6.04.2020                                                                                                      № 37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Надеждинского сельского поселения Омского муниципального района Омской области за 1 квартал 2020 года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ind w:left="360"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Надеждинского сельского поселения за 1 квартал 2020 года по доходам плановые значения 13 646 713 рублей 91 копейка, фактически исполнено в сумме 4 348 959 рублей 81 копейка, и по расходам плановые значения 13 810 612 рублей 86 копеек, фактически исполнено в сумме 3 189 145 рублей 40 копеек, с превышение доходов над расходами (профицит бюджета) в сумме 163 898 рублей 95 копеек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1 квартал 2020 года, согласно приложению №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целевым статьям и видам  расходов бюджетов в ведомственной структуре расходов за 1 квартал 2020 года, согласно приложению №2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 по ведомственной  структуре расходов за 1 квартал 2020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1 квартал 2020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3. Утвердить отчет о расходовании средств резервного фонда за 1 квартал 2020 года, согласно приложению №5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Мовчан Олеся Викторовна</dc:creator>
  <dc:description/>
  <cp:keywords/>
  <dc:language>en-US</dc:language>
  <cp:lastModifiedBy>user</cp:lastModifiedBy>
  <dcterms:modified xsi:type="dcterms:W3CDTF">2020-04-06T06:32:00Z</dcterms:modified>
  <cp:revision>12</cp:revision>
  <dc:subject/>
  <dc:title>ОМСКИЙ  МУНИЦИПАЛЬНЫЙ  РАЙОН ОМСКОЙ  ОБЛАСТИ</dc:title>
</cp:coreProperties>
</file>