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дежд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м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м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7.03.2024 № 39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б результатах реализации муниципальной программы </w:t>
      </w:r>
      <w:r>
        <w:rPr>
          <w:sz w:val="28"/>
          <w:szCs w:val="28"/>
        </w:rPr>
        <w:t>Надежд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мского 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40"/>
          <w:szCs w:val="40"/>
          <w:vertAlign w:val="superscript"/>
        </w:rPr>
        <w:t>«Развитие социально-экономического потенциала Надеждинского сельского поселения Омского муниципального района Омской области на 2014-2026 годы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 2023 год (руб.)</w:t>
      </w:r>
    </w:p>
    <w:tbl>
      <w:tblPr>
        <w:tblW w:w="143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2"/>
        <w:gridCol w:w="4366"/>
        <w:gridCol w:w="817"/>
        <w:gridCol w:w="1906"/>
        <w:gridCol w:w="1925"/>
        <w:gridCol w:w="2363"/>
        <w:gridCol w:w="2277"/>
      </w:tblGrid>
      <w:tr>
        <w:trPr>
          <w:trHeight w:val="94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 муниципальной программы 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</w:t>
            </w:r>
          </w:p>
        </w:tc>
      </w:tr>
      <w:tr>
        <w:trPr>
          <w:trHeight w:val="1082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56"/>
        <w:gridCol w:w="972"/>
        <w:gridCol w:w="1701"/>
        <w:gridCol w:w="1842"/>
        <w:gridCol w:w="2410"/>
        <w:gridCol w:w="2268"/>
      </w:tblGrid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качественных услуг в социально-культурной сфере, повышение их доступности для населения Надеждинского сельского поселения Омского муниципального района Омской Области на 2014-2026 годы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581 307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581 307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творческого потенциала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4731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4731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го обслуживания населения учреждениями куль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4731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4731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физической культуры и спорта в поселен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508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508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инвентар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56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56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роведение и участие в областных, районных и сельских спортивных мероприятиях, соревнованиях и праздника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551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551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ализация молодежной политики на территории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 06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 06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 06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 06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держка дорожного хозяйства Надеждинского сельского поселения Омского муниципального района Омской области на 2014-2026 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863 055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63 741,0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99 314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нутрипоселковых автомобильных дорог Надеждинского сельского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8055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8352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местным бюджетам на проектирование, строительство, реконструкцию автомобильных дорог общего пользования местного знач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85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85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местного значения в поселениях (доля софинансирования с местного бюджета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936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936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5 003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 68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9 314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ток финансовых средств на исполнение мероприятий в 1 квартале 2024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дорожного движения в Надеждинском сельском поселен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документов территориального планирования Надеждинского сельского поселения Омского муниципального района Омской области на 2014-2026 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 211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 211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и развитие муниципальной собств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 211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211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 211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 211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 по планировке территории проектов межеваний площад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и сокращение энергетических издержек в Надеждинском сельском поселении Омского муниципального района Омской области на 2014-2026 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5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54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снижения энергетических издержек на содержание объектов находящихся в собственности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5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54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нижения энергетических издержек на содержание объектов находящихся в собственности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5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54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обеспечению безопасности людей в местах массового отдыха граждан на водных объектах, и доступности объектов социальной сферы на территории Надеждинского сельского поселения Омского муниципального района Омской области на 2014-2026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мероприятий без финансовых затр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безопасности людей в местах массового отдыха граждан на водных объектах и доступности объектов социальной сфе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без финансовых затр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людей в местах массового отдыха граждан на водных объекта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без финансовых затр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жилищно-коммунального хозяйства Надеждинского сельского поселения Омского муниципального района Омской области на 2014-2026 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 005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 005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 005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 005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уличного  освещ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975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975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организации озеленения Надеждинского сельского поселен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 343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 343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686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686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муниципального управления в Надеждинском сельском поселении Омского муниципального района Омской области на 2014-2026 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811 665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811 665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ие эффективности деятельности Администра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11 665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11 665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7 366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37 366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мероприятий по решению других (общих) вопросов муниципального знач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 158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 158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 15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 15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 9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 97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териально-технического и хозяйственного обеспечения деятельности Администра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29 511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29 511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зносов за капитальный ремонт общего имущества многоквартирных дом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роприятий по осуществлению части переданных полномоч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 537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2 537,06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части полномочий  в части проведения муниципального земельного контрол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3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части полномочий  в сфере градостроительной деятельности и территориального планир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 полномочий в области обращения с твердыми коммунальными отход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 237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 237,06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 полномочий в сфере утверждения генерального пла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486 328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387 014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9 314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sz w:val="28"/>
          <w:szCs w:val="28"/>
        </w:rPr>
        <w:t>Глава сельского поселения                                                                      А.И. Миронова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5:52:00Z</dcterms:created>
  <dc:creator>ipetrov</dc:creator>
  <dc:description/>
  <cp:keywords/>
  <dc:language>en-US</dc:language>
  <cp:lastModifiedBy>user</cp:lastModifiedBy>
  <cp:lastPrinted>2019-02-27T08:20:00Z</cp:lastPrinted>
  <dcterms:modified xsi:type="dcterms:W3CDTF">2024-03-11T05:50:00Z</dcterms:modified>
  <cp:revision>74</cp:revision>
  <dc:subject/>
  <dc:title>Сведения </dc:title>
</cp:coreProperties>
</file>