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от 20.01.2020 №3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4 квартал 2019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dcterms:modified xsi:type="dcterms:W3CDTF">2020-01-29T06:01:00Z</dcterms:modified>
  <cp:revision>10</cp:revision>
  <dc:subject/>
  <dc:title>Приложение №5 к  решению Совета </dc:title>
</cp:coreProperties>
</file>