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4.2018  №  41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дополнений в постановление Администрации Надеждинского сельского поселения Омского муниципального района Омской области от 15.07.2016 № 260 «Об утверждении перечня автомобильных дорог общего пользования местного значения Надеждинского сельского поселения Омского муниципального района  Ом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8.11.2007 №257-Ф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автомобильных дорогах и о дорожной деятельности в Российской Федерации», согласно Уставу Надеждин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следующие дополнения в постановление Администрации Надеждинского сельского поселения Омского муниципального района Омской области от 15.07.2016 № 260 «Об утверждении перечня автомобильных дорог общего пользования местного значения Надеждинского сельского поселения Омского муниципального района  Омской области» (далее - Постановление)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ополнить </w:t>
      </w:r>
      <w:r>
        <w:rPr>
          <w:sz w:val="28"/>
          <w:szCs w:val="28"/>
        </w:rPr>
        <w:t>приложение Постановления строками № 71 - № 90 согласно приложению к настоящему постановлению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А.И. Миронова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1" w:hanging="10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31:00Z</dcterms:created>
  <dc:creator>1</dc:creator>
  <dc:description/>
  <cp:keywords/>
  <dc:language>en-US</dc:language>
  <cp:lastModifiedBy>user</cp:lastModifiedBy>
  <cp:lastPrinted>2018-04-03T11:28:00Z</cp:lastPrinted>
  <dcterms:modified xsi:type="dcterms:W3CDTF">2018-04-03T05:28:00Z</dcterms:modified>
  <cp:revision>8</cp:revision>
  <dc:subject/>
  <dc:title>ОМСКИЙ  МУНИЦИПАЛЬНЫЙ  РАЙОН ОМСКОЙ  ОБЛАСТИ</dc:title>
</cp:coreProperties>
</file>