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ДЕЖД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sz w:val="28"/>
          <w:szCs w:val="28"/>
        </w:rPr>
        <w:t>25.11.2020                                                                                 № 42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бюджете Надеждинского сельского поселения Омского муниципального района Омской области на 2021 год и плановый период 2022-2023 годов в первом чтении 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Надеждинского сельского поселения Омского муниципального района Омской области (далее – местный бюджет) на 2021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местного бюджета в сумме 13 646 066,68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местного бюджета в сумме 13 646 066,68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) дефицит местного бюджета в сумме 0,00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местного бюджета на плановый период 2022 и 2023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на 2022 год в сумме 13 647 813,73 рублей и на 2023 год в сумме 13 680 126,73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местного бюджета на 2022 год в сумме 13 647 813,73 рублей, в том числе условно утвержденные расходы в сумме 335 517,87 рублей, и на 2023 год в сумме 13 680 126,73 рублей, в том числе условно утвержденные расходы в сумме 672 201,24 рубль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фицит местного бюджета на 2022 и на 2023 годы, равный нулю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280" w:after="0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местного бюджета в 2021 году формируются за счет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280" w:after="0"/>
        <w:ind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1) доходов от федеральных и мест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</w:t>
      </w:r>
      <w:r>
        <w:rPr>
          <w:spacing w:val="-8"/>
          <w:sz w:val="28"/>
          <w:szCs w:val="28"/>
        </w:rPr>
        <w:t>законодательством о налогах и сборах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280" w:after="0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) неналоговых доходов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280" w:after="0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3)  безвозмездных поступле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главных администраторов доходов местного бюджета и закрепляемые за ними виды (подвиды) доходов местного бюджета на 2021 год и плановый период 2022 и 2023 годов, согласно приложению № 1 к настоящему решению</w:t>
      </w:r>
      <w:r>
        <w:rPr>
          <w:color w:val="008000"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Утвердить прогноз поступлений доходов в местный бюджет на 2021 год и плановый период 2022 и 2023 годов, согласно приложению № 2 к настоящему решению</w:t>
      </w:r>
      <w:r>
        <w:rPr>
          <w:color w:val="008000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ind w:firstLine="700"/>
        <w:jc w:val="both"/>
        <w:rPr/>
      </w:pPr>
      <w:r>
        <w:rPr>
          <w:sz w:val="28"/>
          <w:szCs w:val="28"/>
        </w:rPr>
        <w:t>6. Утвердить общий объем бюджетных ассигнований местного бюджета, направляемых на исполнение публичных нормативных обязательств, на 2021 год   и плановый период 2022 и 2023 годов равным нулю.</w:t>
      </w:r>
    </w:p>
    <w:p>
      <w:pPr>
        <w:pStyle w:val="Normal"/>
        <w:suppressAutoHyphens w:val="true"/>
        <w:autoSpaceDE w:val="false"/>
        <w:ind w:firstLine="70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7. Утвердить дорожный фонд местного бюджета на 2021 год в размере 1 173 619,11 рублей, на 2022 год в размере 1 217 963,16 рублей, на 2023 год в размере 1 217 963,16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1 году в сумме 5072 281,57   рублей, в 2022 году в сумме 5 074 564,57 рублей и в 2023 году в сумме 5 083 567,57 рублей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ъем межбюджетных трансфертов, предоставляемых другим бюджетам бюджетной системы Российской Федерации, в 2021 году в сумме 24300,00 рублей, в 2022 году в сумме 0,00 рублей, в 2023 году в сумме 0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верхний предел муниципального долга Надеждинского сельского поселения Омского муниципального района Омской области на 1 января 2022 года в размере 0,00 рублей, в том числе верхний предел долга по муниципальным гарантиям в валюте Российской Федерации – 0,00 рублей, на 1 января 2023 года в размере 0,00 рублей, в том числе верхний предел долга по муниципальным гарантиям в валюте Российской Федерации – 0,00 рублей, и на 1 января 2024 года в размере 0,00 рублей, в том числе верхний предел долга по муниципальным гарантиям в валюте Российской Федерации –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главных администраторов источников финансирования дефицита местного бюджета и закрепляемые за ними коды классификации источников финансирования дефицита местного бюджета на 2021 год и плановый период 2022 и 2023 годов, согласно приложению №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местного бюджета на 2021 год и плановый период 2022 и 2023 годов,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1. Муниципальные внутренние заимствования Надеждинского сельского поселения в 2021 году и плановом периоде 2022 и 2023 годов, не осуществляютс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2. Муниципальные гарантии Надеждинского сельского поселения в 2021 году и плановом периоде 2022 и 2023 годов не предоставляют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</w:t>
        <w:tab/>
        <w:tab/>
        <w:t xml:space="preserve">                                                  Миронова А.И.</w:t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04:00Z</dcterms:created>
  <dc:creator>User</dc:creator>
  <dc:description/>
  <cp:keywords/>
  <dc:language>en-US</dc:language>
  <cp:lastModifiedBy>user</cp:lastModifiedBy>
  <cp:lastPrinted>2020-11-23T09:33:00Z</cp:lastPrinted>
  <dcterms:modified xsi:type="dcterms:W3CDTF">2020-11-26T04:23:00Z</dcterms:modified>
  <cp:revision>52</cp:revision>
  <dc:subject/>
  <dc:title>СОВЕТ НАДЕЖДИНСКОГО СЕЛЬСКОГО ПОСЕЛЕНИЯ</dc:title>
</cp:coreProperties>
</file>