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деждин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м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5.05.2020 №58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об результатах реализации муниципальной программы </w:t>
      </w:r>
      <w:r>
        <w:rPr>
          <w:sz w:val="28"/>
          <w:szCs w:val="28"/>
        </w:rPr>
        <w:t>Надежд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Омского муниципального района Ом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40"/>
          <w:szCs w:val="40"/>
          <w:vertAlign w:val="superscript"/>
        </w:rPr>
        <w:t>«Развитие социально-экономического потенциала Надеждинского сельского поселения Омского муниципального района Омской области на 2014-2025 годы»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за 2019 год (руб.)</w:t>
      </w:r>
    </w:p>
    <w:tbl>
      <w:tblPr>
        <w:tblW w:w="1432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72"/>
        <w:gridCol w:w="4366"/>
        <w:gridCol w:w="817"/>
        <w:gridCol w:w="1906"/>
        <w:gridCol w:w="1925"/>
        <w:gridCol w:w="2363"/>
        <w:gridCol w:w="2277"/>
      </w:tblGrid>
      <w:tr>
        <w:trPr>
          <w:trHeight w:val="945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реализации  муниципальной программы 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лонение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  <w:br/>
              <w:t xml:space="preserve"> (причины  </w:t>
              <w:br/>
              <w:t xml:space="preserve">    отклонения) </w:t>
            </w:r>
          </w:p>
        </w:tc>
      </w:tr>
      <w:tr>
        <w:trPr>
          <w:trHeight w:val="1082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340" w:footer="0" w:bottom="3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Cel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851" w:gutter="0" w:header="0" w:top="340" w:footer="0" w:bottom="340"/>
          <w:formProt w:val="false"/>
          <w:textDirection w:val="lrTb"/>
          <w:docGrid w:type="default" w:linePitch="360" w:charSpace="0"/>
        </w:sectPr>
      </w:pP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56"/>
        <w:gridCol w:w="831"/>
        <w:gridCol w:w="1701"/>
        <w:gridCol w:w="1842"/>
        <w:gridCol w:w="2410"/>
        <w:gridCol w:w="2268"/>
      </w:tblGrid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ание качественных услуг в социально-культурной сфере, повышение их доступности для населения Надеждинского сельского поселения Омского муниципального района Омской Области на 2014-2025 годы»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927 791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31 37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96 42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районных средств на праздник севера Надеждино 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творческого потенциала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11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111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го обслуживания населения учреждениями культу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111,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39 111,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витие физической культуры и спорта в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 37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955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6 42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районных средств на праздник севера Надеждино 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портивного инвентар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9 447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 025,9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96 421,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районных средств на праздник севера Надеждино 20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ализация молодежной политики на территори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 30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 302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02,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держка дорожного хозяйства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723 671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370 277,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53 393,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плановых значений не снятых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нутрипоселковых автомобильных дорог Надеждинского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98 433,8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3047,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5386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общего польз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 762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887,3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8 875,3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сть дорожного движения в Надеждинском сельском поселен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 474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 342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79 132,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таток финансовых средств на исполнение мероприятий в 1 квартале 2020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документов территориального планирования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518 205,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5 416,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2 78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таток плановых значений не снятых область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ормирование и развитие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окументации по планировке территории проектов межеваний площад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82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82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окументов территориального планирования и градостроительного зонирования (в том числе внесение изменений), включая подготовку документации для внесения сведений о границах населенных пунктов и границ территориальных зон в Единый государственный реестр недвижим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6258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469,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42789,6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няты плановые значения областью</w:t>
            </w:r>
          </w:p>
        </w:tc>
      </w:tr>
      <w:tr>
        <w:trPr>
          <w:trHeight w:val="17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энергетической эффективности и сокращение энергетических издержек в Надеждинском сельском поселении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нижения энергетических издержек на содержание объектов находящихся в собственности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3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йствие обеспечению безопасности людей в местах массового отдыха граждан на водных объектах, и доступности объектов социальной сферы на территории Надеждинского сельского поселения Омского муниципального района Омской области на 2014-2025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еспечение безопасности людей в местах массового отдыха граждан на водных объектах и доступности объектов социальной сфер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зопасности людей в местах массового отдыха граждан на водных объекта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без финансовых зат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жилищно-коммунального хозяйства Надеждинского сельского поселения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лагоустройство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уличного  освещ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по организации озеленения Надеждинского сельского поселения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муниципального управления в Надеждинском сельском поселении Омского муниципального района Омской области на 2014-2025 год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 218 42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18 42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вышение эффективности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8 424,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218 424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1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529,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8529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2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мероприятий по решению других (общих) вопросов муниципального зна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82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082,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3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92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4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5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атериально-технического и хозяйственного обеспечения деятельности Администраци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898,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898,6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взносов за капитальный ремонт общего имущества многоквартирных домов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8,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мероприятий по осуществлению части переданных полномоч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передачи полномочий по осуществлению контроля за исполнением бюджета сельского посел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ежбюджетных трансфертов бюджету Омского муниципального района из бюджета поселения на осуществление полномочий по исполнению бюджета в части кассового обслужи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.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части полномочий  в сфере градостроительной деятельности и территориального планирова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 197 980,9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962 683,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1235 297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-1134" w:firstLine="567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sz w:val="28"/>
          <w:szCs w:val="28"/>
        </w:rPr>
        <w:t>Глава сельского поселения                                                                      А.И. Миронова</w:t>
      </w:r>
    </w:p>
    <w:sectPr>
      <w:type w:val="continuous"/>
      <w:pgSz w:orient="landscape" w:w="16838" w:h="11906"/>
      <w:pgMar w:left="1134" w:right="851" w:gutter="0" w:header="0" w:top="340" w:footer="0" w:bottom="3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5:52:00Z</dcterms:created>
  <dc:creator>ipetrov</dc:creator>
  <dc:description/>
  <cp:keywords/>
  <dc:language>en-US</dc:language>
  <cp:lastModifiedBy>user</cp:lastModifiedBy>
  <cp:lastPrinted>2019-02-27T08:20:00Z</cp:lastPrinted>
  <dcterms:modified xsi:type="dcterms:W3CDTF">2020-05-27T05:40:00Z</dcterms:modified>
  <cp:revision>52</cp:revision>
  <dc:subject/>
  <dc:title>Сведения </dc:title>
</cp:coreProperties>
</file>