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04.2022                                                                                                      № 60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1 квартал 2022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1 квартал 2022 года по доходам плановые значения 16 990 469 рублей 44 копейки, фактически исполнено в сумме 3 688 239 рубля 70 копеек, и по расходам плановые значения 17 687 947 рублей 45 копеек, фактически исполнено в сумме 3 317 577 рублей 53 копейки, с превышение доходов над расходами (профицит бюджета) в сумме 697 478 рублей 01 копейки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1 квартал 2022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1 квартал 2022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1 квартал 2022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1 квартал 2022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1 квартал 2022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cp:lastPrinted>2022-04-12T09:20:00Z</cp:lastPrinted>
  <dcterms:modified xsi:type="dcterms:W3CDTF">2022-04-12T03:20:00Z</dcterms:modified>
  <cp:revision>16</cp:revision>
  <dc:subject/>
  <dc:title>ОМСКИЙ  МУНИЦИПАЛЬНЫЙ  РАЙОН ОМСКОЙ  ОБЛАСТИ</dc:title>
</cp:coreProperties>
</file>