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МУНИЦИПАЛЬНЫЙ РАЙОН ОМСКОЙ ОБЛАСТИ</w:t>
      </w:r>
    </w:p>
    <w:p>
      <w:pPr>
        <w:pStyle w:val="Normal"/>
        <w:shd w:fill="FFFFFF" w:val="clear"/>
        <w:rPr/>
      </w:pPr>
      <w:r>
        <w:rPr>
          <w:b/>
          <w:color w:val="000000"/>
          <w:sz w:val="40"/>
          <w:szCs w:val="40"/>
        </w:rPr>
        <w:t>Администрация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04.06.20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65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24.12.2012 №347 «Об утверждении Порядка составления и ведения сводной бюджетной росписи бюджета поселения и бюджетных росписей главных распорядителей средств бюджета Надеждинского сельского поселения Омского муниципального района Омской област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ст.190 Бюджетного кодекса РФ, Уставом Надеждинского сельского поселения Омского муниципального района Ом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Постановление Администрации Надеждинского сельского поселения Омского муниципального района Омской области №347 от 24.12.2012 года «Об утверждении Порядка составления и ведения сводной бюджетной росписи бюджета поселения и бюджетных росписей главных распорядителей средств бюджета Надеждинского сельского поселения Омского муниципального района Омской области», изложить в новой редакции, согласно Приложения №1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Главного специалиста по финансам, бюджету и налоговой политике Мовчан О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А.И.Мирон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Надеждин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го муниципального района Ом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04.06.2019 № 65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 И ВЕДЕНИЯ СВОДНОЙ БЮДЖЕТНОЙ РОСПИСИ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И БЮДЖЕТНЫХ РОСПИСЕЙ ГЛАВ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ТЕЛЕЙ СРЕДСТВ БЮДЖЕТА НАДЕЖДИНСКОГО СЕЛЬСКОГО ПОСЕЛЕНИЯ ОМСКОГО МУНИЦИПАЛЬНОГО РАЙОНА ОМ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АЛЕЕ - ПОРЯДОК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Бюджетным кодексом Российской Федерации в целях организации исполнения бюджета сельского поселения по расходам и источникам финансирования дефицита бюджета сельского поселения и определяет правила составления и ведения сводной бюджетной росписи бюджета сельского поселения (далее - сводная роспись) и бюджетных росписей главных распорядителей средств бюджета сельского поселения (далее - бюджетная роспис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ление и ведение сводной бюджетной росписи, лимитов бюджетных обязательств и бюджетной росписи осуществляется в программном комплексе «Единая система управления бюджетным процессом» (далее –ПК «ЕСУ БП»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I. Порядок составления и вед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ой бюджетной роспис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одная бюджетная роспись бюджета сельского поселения (далее – сводная бюджетная роспись) составляется Главным специалистом по бюджету финансам, налоговой политике на текущий финансовый год и плановый период по форме согласно приложению №1 к настоящему порядку и включа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ные ассигнования по расходам бюджета сельского поселения в разрезе ведомственной структуры расходов бюджета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е ассигнования по источникам финансирования дефицита бюджета сельского поселения на текущий финансовый год и на плановый период бюджета сельского поселения в разрезе главных администраторов источников финансирования дефицита бюджета сельского поселения (далее – главный администратор источнико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водная бюджетная роспись утверждается главой Администрации сельского поселения в течение 14 дней после опубликования в официальных средствах массовой информации бюджета поселения на очередной финансовый год и плановый период, за исключением случаев, предусмотренных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жденные показатели сводной росписи в части ведомственной структуры расходов должны соответствовать решению Совета Надеждинского сельского поселения о бюджете Надеждинского сельского поселения на очередной финансовый год и плановый период (далее - Реш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Главный специалист по бюджету финансам, налоговой политике в течение 10-ти дней со дня утверждения сводной бюджетной росписи доводит до главных распорядителей средств бюджета сельского поселения (далее - ГРБС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твержденные показатели сводной бюджетной росписи по формам согласно приложениям №2 и №3 к настоящему Порядку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едение сводной бюджетной росписи осуществляется Главным специалистом по финансам, бюджету налоговой политике посредством внесения изменений в показатели сводной бюджетной росписи, на основании соответствующих уведомлений, с перечнем изменений согласно приложению №11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е внесения изменений в Решение о бюджете главным специалистом по бюджету, финансам и налоговой политике вносятся соответствующие изменения в сводную бюджетную роспис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меньшение бюджетных ассигнований, предусмотренных на исполнение публичных нормативных обязательств и обязательств и обслуживание муниципального долга сельского поселения, для увеличения иных бюджетных ассигнований без внесения изменений в Решение о бюджете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I. Лимиты бюджетных обязательст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Лимиты бюджетных обязательств средств бюджета сельского поселения утверждаются на очередной финансовый год и плановый период в разрезе ведомственной структуры по форме согласно приложению №4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Лимиты бюджетных обязательств утверждаются главой Администрации Надеждинского сельского поселения одновременно с утверждением сводной росписи и должны в части ведомственной структуры соответствовать ее показател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Лимиты бюджетных обязательств утверждаются на очередной финансовый год и плановый период в размере бюджетных ассигнований, установленных Реш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Особенности составления и ведения сводной бюджетной росписи 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ов бюджетных обязательст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случае, если Решение о бюджете не вступило в силу с 1 января текущего года, главный специалист по бюджету финансам, налоговой политике ежемесячно в течение первых трех рабочих дней месяца утверждает бюджетные ассигнования и лимиты бюджетных обязательств в размере, не превышающей одной двенадцатой части бюджетных ассигнований и лимитов бюджетных обязательств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5. </w:t>
      </w:r>
      <w:r>
        <w:rPr>
          <w:color w:val="000000"/>
          <w:sz w:val="28"/>
          <w:szCs w:val="28"/>
        </w:rPr>
        <w:t>Если Решение о бюджете не вступило в силу через три месяца после начала финансового года, финансовый орган организует исполнение бюджета при соблюдении условий, определенных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document/cons_doc_LAW_322590/7af33816b7b08717118f58fdea0f4c03053dd23c/" \l "dst101366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4 настоящей статьи.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финансовый орган не имеет права: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0"/>
        <w:jc w:val="both"/>
        <w:rPr>
          <w:color w:val="000000"/>
          <w:sz w:val="28"/>
          <w:szCs w:val="28"/>
        </w:rPr>
      </w:pPr>
      <w:bookmarkStart w:id="0" w:name="dst2515"/>
      <w:bookmarkEnd w:id="0"/>
      <w:r>
        <w:rPr>
          <w:color w:val="000000"/>
          <w:sz w:val="28"/>
          <w:szCs w:val="28"/>
        </w:rPr>
        <w:t>доводить лимиты бюджетных обязательств и бюджетные ассигнования на бюджетные инвестиции и субсидии юридическим и физическим лицам, установленные настоящим Кодексом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0"/>
        <w:jc w:val="both"/>
        <w:rPr>
          <w:color w:val="000000"/>
          <w:sz w:val="28"/>
          <w:szCs w:val="28"/>
        </w:rPr>
      </w:pPr>
      <w:bookmarkStart w:id="1" w:name="dst2516"/>
      <w:bookmarkEnd w:id="1"/>
      <w:r>
        <w:rPr>
          <w:color w:val="000000"/>
          <w:sz w:val="28"/>
          <w:szCs w:val="28"/>
        </w:rPr>
        <w:t>предоставлять бюджетные кредиты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0"/>
        <w:jc w:val="both"/>
        <w:rPr>
          <w:color w:val="000000"/>
          <w:sz w:val="28"/>
          <w:szCs w:val="28"/>
        </w:rPr>
      </w:pPr>
      <w:bookmarkStart w:id="2" w:name="dst101376"/>
      <w:bookmarkStart w:id="3" w:name="dst2517"/>
      <w:bookmarkEnd w:id="2"/>
      <w:bookmarkEnd w:id="3"/>
      <w:r>
        <w:rPr>
          <w:color w:val="000000"/>
          <w:sz w:val="28"/>
          <w:szCs w:val="28"/>
        </w:rPr>
        <w:t>осуществлять заимствования в размере более одной восьмой объема заимствований предыдущего финансового года в расчете на квартал;</w:t>
      </w:r>
    </w:p>
    <w:p>
      <w:pPr>
        <w:pStyle w:val="Normal"/>
        <w:widowControl/>
        <w:shd w:fill="FFFFFF" w:val="clear"/>
        <w:autoSpaceDE w:val="true"/>
        <w:spacing w:lineRule="atLeast" w:line="290"/>
        <w:ind w:firstLine="540"/>
        <w:jc w:val="both"/>
        <w:rPr>
          <w:color w:val="000000"/>
          <w:sz w:val="28"/>
          <w:szCs w:val="28"/>
        </w:rPr>
      </w:pPr>
      <w:bookmarkStart w:id="4" w:name="dst2518"/>
      <w:bookmarkEnd w:id="4"/>
      <w:r>
        <w:rPr>
          <w:color w:val="000000"/>
          <w:sz w:val="28"/>
          <w:szCs w:val="28"/>
        </w:rPr>
        <w:t>формировать резервные фо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ограничение не распространяется на расходы, связанные с выполнением публичных нормативных обязательств обслуживанием и погашением муниципального долга, выполнением международных догово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едение сводной росписи и изменение лимитов бюджетных обязательств осуществляется главным специалистом Администрации сельского поселения посредством внесения изменений в показатели сводной росписи и лимиты бюджетных обязательств (далее - изменение сводной росписи и лимитов бюджетных обязательст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сводной росписи и лимитов бюджетных обязательств осущест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принятия решения Советом депутатов Надеждинского сельского поселения о внесении изменений в решение Совета о бюджете Надеждинского сельского поселения, на основании которого глава Администрации сельского поселения утверждает соответствующие изменения сводной росписи и лимитов бюджет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сводной бюджетной росписи и лимитов бюджетных обязательств осуществляется главным специалистом по бюджету финансам, налоговой политике до 30 декабря текущего финансов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орядок составления и ведения бюджетной роспис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состав бюджетной росписи включается роспись на очередной финансовый год и плановый период в разрезе, разделов, подразделов, целевых статей, видов расходов, операций сектора государственного управления и дополнительной классифик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роспись составляется ГРБС по форме согласно приложению №    к настоящему порядку и включ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юджетные ассигнования по расходам в разрезе распорядителей (получателе) средств бюджета сельского поселения, кодов классификации расходов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Бюджетная роспись составляется и утверждается главой Администрации сельского поселения в соответствии с показателями сводной росписи. Показатели бюджетной росписи должны соответствовать показателям сводной бюджетной росписи и лимитам бюджет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Лимиты бюджетных обязательств распорядителей (получателей) средств бюджета сельского поселения утверждаются главой Администрации сельского поселения в пределах, установленных лимитов бюджет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. Ведение бюджетной росписи и изменение лимитов бюджетных обязательств осуществляется посредством внесения изменений в показатели бюджетной росписи и лимиты бюджетных обязательств (далее - изменение бюджетной росписи и лимитов бюджетных обязательст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Изменение бюджетной росписи и лимитов бюджетных обязательств, приводящее к изменению показателей сводной росписи, осуществляется в соответствии с основаниями, установленными Бюджетным кодексом Российской Федерации, и с учетом особенностей исполнения бюджета сельского поселения, установленных Решением. Ведение бюджетной росписи осуществляется ГРБС посредством внесения изменений в показатели бюджетной росписи на основании уведомлений, подготовленных в соответствии с перечнем изменений согласно приложению № к настоящему Порядку по формам, согласно приложениям №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Изменение бюджетной росписи и лимитов бюджетных обязательств, не приводящее к изменению показателей сводной росписи и лимитов бюджетных обязательств, осуществляются на основании письменного обра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Решение главы Администрации сельского поселения об изменении сводной росписи и лимитов бюджетных обязательств служит основанием для внесения соответствующих изменений в показатели его бюджетной росписи и лимитов бюджетных обяза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Настоящее постановление подлежит официальному опубликованию (обнародованию), а также размещению в сети «Интернет» на официальном сайте Администрации Надеждин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Контроль за выполнением настоящего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34:00Z</dcterms:created>
  <dc:creator>User</dc:creator>
  <dc:description/>
  <cp:keywords/>
  <dc:language>en-US</dc:language>
  <cp:lastModifiedBy>user</cp:lastModifiedBy>
  <cp:lastPrinted>2019-06-06T15:33:00Z</cp:lastPrinted>
  <dcterms:modified xsi:type="dcterms:W3CDTF">2019-06-06T09:34:00Z</dcterms:modified>
  <cp:revision>2</cp:revision>
  <dc:subject/>
  <dc:title>ОМСКИЙ  МУНИЦИПАЛЬНЫЙ  РАЙОН ОМСКОЙ  ОБЛАСТИ</dc:title>
</cp:coreProperties>
</file>