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01.2025                                                                                                      № 6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Надеждинского сельского поселения Омского муниципального района Омской области за 4 квартал 2024 года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left="360" w:firstLine="72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адеждинского сельского поселения за 4 квартал 2024 года по доходам плановые 24 100 685,00 рублей значения к фактически исполнено в сумме 24 100 685,00 рублей, и по расходам плановые значения 23 932 945,32 рублей, фактически исполнено в сумме 23 833 379,97 рублей, с превышение доходов над расходами (профицит бюджета) в сумме 267 305 рублей 03 копейки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4 квартал 2024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целевым статьям и видам расходов бюджетов в ведомственной структуре расходов за 4 квартал 2024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по ведомственной структуре расходов за 4 квартал 2024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4 квартал 2024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4 квартал 2024 года, согласно приложению №5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А.И. Миронова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cp:lastPrinted>2022-04-12T09:20:00Z</cp:lastPrinted>
  <dcterms:modified xsi:type="dcterms:W3CDTF">2025-01-20T03:34:00Z</dcterms:modified>
  <cp:revision>21</cp:revision>
  <dc:subject/>
  <dc:title>ОМСКИЙ  МУНИЦИПАЛЬНЫЙ  РАЙОН ОМСКОЙ  ОБЛАСТИ</dc:title>
</cp:coreProperties>
</file>