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к проекту </w:t>
      </w:r>
      <w:bookmarkStart w:id="0" w:name="_Hlk136963343"/>
      <w:r>
        <w:rPr>
          <w:rFonts w:eastAsia="Calibri"/>
          <w:sz w:val="28"/>
          <w:szCs w:val="28"/>
        </w:rPr>
        <w:t xml:space="preserve">постановления администрации Надеждинского сельского поселения </w:t>
      </w:r>
      <w:bookmarkEnd w:id="0"/>
      <w:r>
        <w:rPr>
          <w:rFonts w:eastAsia="Calibri"/>
          <w:sz w:val="28"/>
          <w:szCs w:val="28"/>
        </w:rPr>
        <w:t>Омского муниципального района Омской области «</w:t>
      </w:r>
      <w:r>
        <w:rPr>
          <w:rStyle w:val="2"/>
          <w:color w:val="000000"/>
          <w:sz w:val="28"/>
          <w:szCs w:val="28"/>
        </w:rPr>
        <w:t>О внесении изменений в Правила землепользования и застройки Надеждинского сельского поселения  Омского  муниципального района Омской област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Проект постановления администрации Надеждинского сельского поселения Омского муниципального района Омской области «</w:t>
      </w:r>
      <w:r>
        <w:rPr>
          <w:rStyle w:val="2"/>
          <w:color w:val="000000"/>
          <w:sz w:val="28"/>
          <w:szCs w:val="28"/>
        </w:rPr>
        <w:t>О внесении изменений в Правила землепользования и застройки Надеждинского сельского поселения  Омского  муниципального района Омской области</w:t>
      </w:r>
      <w:r>
        <w:rPr>
          <w:rFonts w:eastAsia="Calibri"/>
          <w:sz w:val="28"/>
          <w:szCs w:val="28"/>
        </w:rPr>
        <w:t xml:space="preserve">» (далее – проект) разработан в соответствии с Градостроительным кодексом Российской Федерации, </w:t>
      </w:r>
      <w:r>
        <w:rPr>
          <w:rStyle w:val="2"/>
          <w:color w:val="000000"/>
          <w:sz w:val="28"/>
          <w:szCs w:val="28"/>
        </w:rPr>
        <w:t xml:space="preserve">Приказом Росреестра от 10.11.2020 № П/0412 «Об утверждении классификатора видов разрешенного использования земельных участков», </w:t>
      </w:r>
      <w:r>
        <w:rPr>
          <w:rFonts w:eastAsia="Calibri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На основании заключения Комиссии по подготовке проекта правил землепользования и застройки Надеждинского сельского поселения Омского муниципального района Омской области предусматривается внесение изменений в Правила землепользования и застройки Надеждинского  сельского поселения Омского муниципального района Омской области, утвержденные постановлением Администрации Надеждинского сельского поселения Омского муниципального района Омской области от 11.02.2022 № 16 «Об утверждении Правил землепользования и застройки Надеждинского сельского поселения Омского муниципального района Омской области» (далее – Правила), в части: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1)внесения изменения в карту «Карта градостроительного зонирования 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адеждинского сельского поселения Омского муниципального района Омской области», путем перераспределения территориальной зоны «Жилая зона (Ж)» и территориальной зоны «Зона объектов автомобильного транспорта (Т2)» 55:20-7.334 в соответствии с координатами части образуемого земельного участка: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омер точки</w:t>
        <w:tab/>
        <w:t>Координаты поворотных точек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ab/>
        <w:t>X</w:t>
        <w:tab/>
        <w:t>Y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1</w:t>
        <w:tab/>
        <w:t>507586,12</w:t>
        <w:tab/>
        <w:t>2155895,25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2</w:t>
        <w:tab/>
        <w:t>507586,19</w:t>
        <w:tab/>
        <w:t>2155895,4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3</w:t>
        <w:tab/>
        <w:t>507581,91</w:t>
        <w:tab/>
        <w:t>2155897,8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4</w:t>
        <w:tab/>
        <w:t>507577,70</w:t>
        <w:tab/>
        <w:t>2155900,12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5</w:t>
        <w:tab/>
        <w:t>507562,38</w:t>
        <w:tab/>
        <w:t>2155908,7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4</w:t>
        <w:tab/>
        <w:t>507564,46</w:t>
        <w:tab/>
        <w:t>2155906,64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2) внесения изменения в карту «Карта градостроительного зонирования 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адеждинского сельского поселения Омского муниципального района Омской области», обозначив территориальную зону «Зона объектов автомобильного транспорта (Т2)» 55:20-7.334 по фактическим границам земельного участка с кадастровым номером 55:20:131101:197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Список координат земельного участка с кадастровым номером 55:20:131101:197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омер точки</w:t>
        <w:tab/>
        <w:t>Координаты поворотных точек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ab/>
        <w:t>X</w:t>
        <w:tab/>
        <w:t>Y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1</w:t>
        <w:tab/>
        <w:t>507742.37</w:t>
        <w:tab/>
        <w:t>2156389.74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2</w:t>
        <w:tab/>
        <w:t>507754.97</w:t>
        <w:tab/>
        <w:t>2156409.8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3</w:t>
        <w:tab/>
        <w:t>507772.97</w:t>
        <w:tab/>
        <w:t>2156439.25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4</w:t>
        <w:tab/>
        <w:t>507753.30</w:t>
        <w:tab/>
        <w:t>2156450.47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5</w:t>
        <w:tab/>
        <w:t>507744.64</w:t>
        <w:tab/>
        <w:t>2156455.36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6</w:t>
        <w:tab/>
        <w:t>507744.10</w:t>
        <w:tab/>
        <w:t>2156454.46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7</w:t>
        <w:tab/>
        <w:t>507715.94</w:t>
        <w:tab/>
        <w:t>2156407.29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8</w:t>
        <w:tab/>
        <w:t>507733.35</w:t>
        <w:tab/>
        <w:t>2156395.95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1</w:t>
        <w:tab/>
        <w:t>507742.37</w:t>
        <w:tab/>
        <w:t>2156389.74</w:t>
      </w:r>
    </w:p>
    <w:p>
      <w:pPr>
        <w:pStyle w:val="Normal"/>
        <w:ind w:firstLine="709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3) в пункте 1, статьи 1, части 3 Правил для вида разрешенного использования земельных участков  «Блокированная жилая застройка (2.3)», установить параметр разрешенного использования – максимальный размер земельного участка на блок - 0,10 га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4) в пункте 1, статьи 3, части 3 Правил для вида разрешенного использования земельных участков  «Ритуальная деятельность (12.1)», установить параметр разрешенного использования – максимальный процент застройки земельного участка, при размещении здания крематория – 20% (без учета размещения захоронений и колумбариев)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5) внесения изменения в карту «Карта градостроительного зонирования </w:t>
      </w:r>
    </w:p>
    <w:p>
      <w:pPr>
        <w:pStyle w:val="Normal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деждинского сельского поселения Омского муниципального района Омской области», путем перераспределения территориальной зоны «Жилая зона (Ж)» и территориальной зоны «Зона объектов автомобильного транспорта (Т2)» 55:20-7.334 по ул. Новая в с. Надеждино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Разработчиком проекта является Администрация Надеждинского сельского поселения Омского муниципального района Омской области.</w:t>
      </w:r>
    </w:p>
    <w:p>
      <w:pPr>
        <w:pStyle w:val="Normal"/>
        <w:ind w:left="36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>Глава сельского поселения                                                               А. И. Миронова</w:t>
      </w:r>
    </w:p>
    <w:sectPr>
      <w:type w:val="nextPage"/>
      <w:pgSz w:w="11906" w:h="16838"/>
      <w:pgMar w:left="1418" w:right="851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eastAsia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autoSpaceDE w:val="true"/>
      <w:spacing w:lineRule="exact" w:line="299"/>
      <w:jc w:val="center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autoSpaceDE w:val="true"/>
      <w:spacing w:lineRule="atLeast" w:line="240" w:before="420" w:after="720"/>
      <w:jc w:val="both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4:00Z</dcterms:created>
  <dc:creator>Nataly</dc:creator>
  <dc:description/>
  <cp:keywords/>
  <dc:language>en-US</dc:language>
  <cp:lastModifiedBy>user</cp:lastModifiedBy>
  <cp:lastPrinted>2022-11-14T15:10:00Z</cp:lastPrinted>
  <dcterms:modified xsi:type="dcterms:W3CDTF">2023-06-30T09:51:00Z</dcterms:modified>
  <cp:revision>43</cp:revision>
  <dc:subject/>
  <dc:title> </dc:title>
</cp:coreProperties>
</file>