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2.08.2019 №  9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10.11.2015 № 328 «Об утверждении Порядка содержания и ремонта автомобильных дорог общего пользования местного значения  Надеждинского сельского поселения Ом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, на основании протеста прокуратуры Омского района Омской области от 25.06.2019 № 7-13-2019/8529 «На Постановление Администрации Надеждинского сельского поселения Омского муниципального района Омской области № 328 от 10.11.2015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tabs>
          <w:tab w:val="clear" w:pos="708"/>
          <w:tab w:val="left" w:pos="68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32" w:right="0" w:hanging="0"/>
        <w:jc w:val="left"/>
        <w:rPr/>
      </w:pPr>
      <w:r>
        <w:rPr>
          <w:rFonts w:cs="Arial"/>
          <w:bCs/>
          <w:sz w:val="32"/>
          <w:szCs w:val="32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Надеждинского сельского поселения Омского муниципального района Омской области от 10.11.2015 № 328 «Об утверждении Порядка содержания и ремонта автомобильных дорог общего пользования местного значения  Надеждинского сельского поселения Омского муниципального района Омской области» (далее – Порядок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1. Пункт 3.2. Порядка изменить, изложив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3.2. Состав и виды работ устанавливаются в соответствии с классификацией работ по содержанию и ремонту автомобильных дорог общего пользования, утвержденной приказом Министерства транспорта Российской Федерации от 16.11.2012 № 402.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2. Пункт 4.4. Порядка изменить, изложив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4.4. Ведение работ по содержанию автомобильных дорог и их объем определяются с учетом следующей последова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а) проведение работ, влияющих на безопасность дорожного движения, в том числе восстановление и замена элементов удерживающих ограждений, восстановление и замена дорожных знаков, уборка посторонних предметов с проезжей части, уборка снега и борьба с зимней скользкостью, ямочный ремонт покрытий, противопаводковые мероприятия, ликвидация съездов с автомобильных дорог (въездов на автомобильные дороги) в неустановленных местах, работы по озеленению, паспортизация автомобильных дорог и искусственных сооружений и друг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оведение работ, влияющих на срок службы элементов автомобильной дороги и входящих в ее состав искусственных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, оценка качества содержания автомобильных дорог и дорожных сооружений и друг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 прочие работы. </w:t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682" w:leader="none"/>
          <w:tab w:val="left" w:pos="10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" w:leader="none"/>
          <w:tab w:val="left" w:pos="10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" w:leader="none"/>
          <w:tab w:val="left" w:pos="10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" w:leader="none"/>
          <w:tab w:val="left" w:pos="10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" w:leader="none"/>
          <w:tab w:val="left" w:pos="10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А.И. Мир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firstLine="54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Дата Знак"/>
    <w:basedOn w:val="1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Дата1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Style18">
    <w:name w:val="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qFormat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40:00Z</dcterms:created>
  <dc:creator>Администрация</dc:creator>
  <dc:description/>
  <cp:keywords/>
  <dc:language>en-US</dc:language>
  <cp:lastModifiedBy>User</cp:lastModifiedBy>
  <cp:lastPrinted>2019-08-02T11:17:00Z</cp:lastPrinted>
  <dcterms:modified xsi:type="dcterms:W3CDTF">2019-08-02T04:18:00Z</dcterms:modified>
  <cp:revision>28</cp:revision>
  <dc:subject/>
  <dc:title>Приложение 1</dc:title>
</cp:coreProperties>
</file>