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237" w:hRule="atLeast"/>
        </w:trPr>
        <w:tc>
          <w:tcPr>
            <w:tcW w:w="962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2.04.2018   № 18</w:t>
      </w:r>
    </w:p>
    <w:p>
      <w:pPr>
        <w:pStyle w:val="Normal"/>
        <w:tabs>
          <w:tab w:val="clear" w:pos="708"/>
          <w:tab w:val="left" w:pos="32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>О внесении изменений в решение Совета Надеждинского сельского поселения Омского муниципального района Омской области от 28.12.2015 № 37 «О денежном вознаграждении Главы Надеждинского сельского поселения Омского муниципального района Омской области»</w:t>
      </w:r>
      <w:bookmarkEnd w:id="0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уясь  Федеральным Законом от 6 октября 2003 года                     № 131-ФЗ «Об общих принципах организации местного самоуправления в Российской Федерации», в соответствии Федеральным законом от 2 марта 2007 года № 25-ФЗ «О муниципальной службе в Российской Федерации», Законом Омской области от 23 ноября 2007 года № 976-ОЗ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 отпуска за выслугу лет», </w:t>
      </w:r>
      <w:r>
        <w:rPr>
          <w:sz w:val="28"/>
          <w:szCs w:val="28"/>
        </w:rPr>
        <w:t xml:space="preserve">Указом Губернатора Омской области от 16.02.2018 № 18 «О должностном окладе по младшей должности государственной гражданской службы Омской области «специалист»», </w:t>
      </w:r>
      <w:r>
        <w:rPr>
          <w:color w:val="000000"/>
          <w:sz w:val="28"/>
          <w:szCs w:val="28"/>
        </w:rPr>
        <w:t>Уставом Надеждинского сельского поселения Омского муниципального района Омской области, Совет Надеждинского сельского поселения Омского муниципального района Омской области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  <w:t>РЕШИЛ:</w:t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адеждинского сельского поселения Омского муниципального района Омской области от 28.12.2015 № 37 «О денежном вознаграждении Главы Надеждинского сельского поселения Омского муниципального района Омской области» (далее по тексту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</w:t>
        <w:tab/>
        <w:t xml:space="preserve">пункт 1 Решения «Денежное вознаграждение Главы Надеждинского сельского поселения Надеждинского сельского поселения Омского муниципального района Омской области определяется в виде единой суммы в кратном отношении к денежному содержанию по младшей должности муниципальной службы Надеждинского сельского поселения Омского муниципального района Омской области, рассчитанному в соответствии с п.10.11 Положения «Об оплате труда муниципальный служащих Надеждинского сельского поселения Омского муниципального района Омской области» с коэффициентом кратности 4.6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Денежное вознаграждение Главы Надеждинского сельского поселения Надеждинского сельского поселения Омского муниципального района Омской области определяется в виде единой суммы в кратном отношении к денежному содержанию по младшей должности муниципальной службы Надеждинского сельского поселения Омского муниципального района Омской области, рассчитанному в соответствии с п.10.11 Положения «Об оплате труда муниципальный служащих Надеждинского сельского поселения Омского муниципального района Омской области» с коэффициентом кратности 4.7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Решение Совета Надеждинского сельского поселения Омского муниципального района Омской области от 27.12.2017 № 36</w:t>
      </w:r>
      <w:r>
        <w:rPr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решение Совета Надеждинского сельского поселения Омского муниципального района Омской области от 28.12.2015 № 37 «О денежном вознаграждении Главы Надеждинского сельского поселения Омского муниципального района Омской области» </w:t>
      </w:r>
      <w:r>
        <w:rPr>
          <w:szCs w:val="28"/>
        </w:rPr>
        <w:t xml:space="preserve"> </w:t>
      </w:r>
      <w:r>
        <w:rPr>
          <w:sz w:val="28"/>
          <w:szCs w:val="28"/>
        </w:rPr>
        <w:t>считать утратившим силу</w:t>
      </w:r>
      <w:r>
        <w:rPr>
          <w:szCs w:val="28"/>
        </w:rPr>
        <w:t xml:space="preserve">. </w:t>
      </w:r>
    </w:p>
    <w:p>
      <w:pPr>
        <w:pStyle w:val="22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 xml:space="preserve">3. Настоящее решение распространяет свое действие на правоотношения, возникшие с 01.04.2018 года. </w:t>
      </w:r>
    </w:p>
    <w:p>
      <w:pPr>
        <w:pStyle w:val="22"/>
        <w:rPr>
          <w:szCs w:val="28"/>
        </w:rPr>
      </w:pPr>
      <w:r>
        <w:rPr>
          <w:szCs w:val="28"/>
        </w:rPr>
        <w:t xml:space="preserve">4.     Обеспечить опубликование настоящего решения в газете «Омский муниципальный вестник» и размещение в сети "Интернет" на официальном сайте Надеждинского сельского поселения Омского муниципального района Омской области. </w:t>
      </w:r>
    </w:p>
    <w:p>
      <w:pPr>
        <w:pStyle w:val="22"/>
        <w:rPr/>
      </w:pPr>
      <w:r>
        <w:rPr>
          <w:szCs w:val="28"/>
        </w:rPr>
        <w:t>5.    Контроль за исполнением данно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        А.И. Миро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64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/>
      <w:ind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2:00Z</dcterms:created>
  <dc:creator>Найман Е.В.</dc:creator>
  <dc:description/>
  <cp:keywords/>
  <dc:language>en-US</dc:language>
  <cp:lastModifiedBy>marina</cp:lastModifiedBy>
  <cp:lastPrinted>2017-01-10T12:11:00Z</cp:lastPrinted>
  <dcterms:modified xsi:type="dcterms:W3CDTF">2018-04-16T06:53:00Z</dcterms:modified>
  <cp:revision>19</cp:revision>
  <dc:subject/>
  <dc:title>ОМСКИЙ  МУНИЦИПАЛЬНЫЙ  РАЙОН ОМСКОЙ  ОБЛАСТИ</dc:title>
</cp:coreProperties>
</file>