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</w:t>
      </w: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11.2019№ 32</w:t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инятии к рассмотрению  проекта   решения Совета Надеждинского сельского поселения Омского муниципального района Омской области  «О бюджете Надеждинского сельского поселения Омского муниципального района Омской области на 2020 год и плановый период 2021-2022  годов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 (ред. от 02.08.2019), Уставом Надеждинского сельского поселения Омского муниципального района Омской области, Положением «О бюджетном процессе и бюджетном устройстве в Надеждинском сельском поселении Омского муниципального района Омской области», утвержденным решением Совета Надеждинского сельского поселения Омского муниципального района Омской области, Совет Надеждин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нять проект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0 год и плановый период 2021 и 2022 годов» к рассмотр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проведение публичных слушаний по указанному проекту решения Совета Надеждинского сельского поселения Омского муниципального района Омской области на 20 ноября 2019 г. в 16-00 часов по адресу: с. Надеждино, ул. Центральная, 39</w:t>
      </w:r>
    </w:p>
    <w:p>
      <w:pPr>
        <w:pStyle w:val="Normal"/>
        <w:jc w:val="both"/>
        <w:rPr/>
      </w:pPr>
      <w:r>
        <w:rPr>
          <w:sz w:val="28"/>
          <w:szCs w:val="28"/>
        </w:rPr>
        <w:t>3. Установить, что замечания и предложения по проекту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0 год и плановый период 2021 и 2022 годов» направляются в письменном виде в Совет Надеждинского сельского поселения Омского муниципального района Омской области в срок до 18 ноябр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>4. Обеспечить обнародование результатов публичных слушаний не позднее 10 дней после проведения публичных слуш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публиковать настоящее решения, проект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0 год и плановый период 2021 и 2022 годов» в газете «Омский Муниципальный вестник». </w:t>
      </w:r>
    </w:p>
    <w:p>
      <w:pPr>
        <w:pStyle w:val="Normal"/>
        <w:jc w:val="both"/>
        <w:rPr/>
      </w:pPr>
      <w:r>
        <w:rPr>
          <w:sz w:val="28"/>
          <w:szCs w:val="28"/>
        </w:rPr>
        <w:t>6. Назначить дату рассмотрения проекта решения Совета Надеждинского сельского поселения Омского муниципального района Омской области «О бюджете Надеждинского сельского поселения Омского муниципального района Омской области на 2020 год и плановый период 2021 и 2022 годов» на 26 но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председателя Совета Надеждинского сельского поселения Омского муниципального района Омской области Миронову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 xml:space="preserve">                                                 А.И. Миронова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17-11-17T11:42:00Z</cp:lastPrinted>
  <dcterms:modified xsi:type="dcterms:W3CDTF">2019-11-19T03:30:00Z</dcterms:modified>
  <cp:revision>35</cp:revision>
  <dc:subject/>
  <dc:title>СОВЕТ НАДЕЖДИНСКОГО СЕЛЬСКОГО ПОСЕЛЕНИЯ</dc:title>
</cp:coreProperties>
</file>