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доходной части бюджета Надеждинского сельского поселения на 2020 год 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0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прогноза социально-экономического развития Надеждинского сельского поселения на 2020-2022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Надеждинского сельского поселения на 2020 - 2022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Надежд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0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, с учетом прогнозируемого уровня инфляции на 2020 год и плановый период, а также исходя из ожидаемых итогов исполнения доходной части бюджета Надеждинского сельского поселения за 2019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е собственных доходов на 2020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я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26.05.2017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17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</w:t>
      </w:r>
      <w:r>
        <w:rPr>
          <w:sz w:val="28"/>
          <w:szCs w:val="28"/>
          <w:lang w:val="ru-RU"/>
        </w:rPr>
        <w:t xml:space="preserve"> Надеждинского</w:t>
      </w:r>
      <w:r>
        <w:rPr>
          <w:sz w:val="28"/>
          <w:szCs w:val="28"/>
        </w:rPr>
        <w:t xml:space="preserve"> 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 xml:space="preserve">Надеждинского </w:t>
      </w:r>
      <w:r>
        <w:rPr>
          <w:sz w:val="28"/>
          <w:szCs w:val="28"/>
        </w:rPr>
        <w:t>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0 год планируется поступление доходов в размере 12 615 947,37 рублей,  на 2021 год в размере 12 700 728,78 рублей, на 2022 год в размере 12 756 391,78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20 год запланированы в размере 8 405 677,80 рублей, в том числе налоговые доходы в размере 7 322 830,80 рублей, неналоговые доходы в размере 1 082 847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1 год запланированы в размере 8 489 318,21 рублей, в том числе налоговые доходы в размере 7 472 471,21 рубль, неналоговые доходы в размере 1 016 847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2 год запланированы в размере 8 539 148,21 рублей, в том числе налоговые доходы в размере7 522 301,21 рубль, неналоговые доходы в размере 1 016 847 рублей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20 год запланированы в сумме 4 210 269,57 рублей, на 2021 год – 4 211 410,57 рублей, на 2022 год – 4 217 243,57 рублей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20 год доля налоговых доходов составляет 87,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Надеждинского сельского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г на доходы физических лиц – 1 264 290,00 рублей или 17,3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– 4 656 000,00 рублей или 63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Надеждинского сельского поселения на 2020 год занимает 12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20 год наибольший удельный вес приходится на: доходы от сдачи в аренду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20 - 2022 годы запланированы в соответствии с прогнозными данными главных администраторов доходов бюджета: Межрайонной ИФНС России № 4 по Омской области, УФК по Омской области и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на 2020-2022 годы определён, исходя из оценки ожидаемого поступления в 2019 году, динамики поступления за три последних года, с учетом роста фонда начисленной заработной платы работников в 2020 году на 3,8%, в 2021 году на 4,3%, в 2022 году на 5,0% в соответствии с данными прогноза социально-экономического развития Омской области, предоставленного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20 год запланирован в объеме 1 264,3 тыс. руб., на 2021 год -1 312,35 тыс.руб., на 2022 год – 1 362,18 тыс.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0 год и на плановый период 2021 и 2022 годов». Прогноз на 2020-2021 годы предоставлен УФК по Омской области, на 2022 год поступления прогнозируются на уровне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20 год в размере 371,00 тыс. рублей, на 2021 год – 371,00 тыс. рублей, на 2022 год – 371,00 тыс.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налоговым органом в соответствии с главой 32 Налогового кодекса РФ «Налог на имущество физических лиц», с Законом Омской области №1788-ОЗ от 24.09.2015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Прогноз по налогу основан на динамике налоговой базы по налогу, фактических поступлений за 2016-2018 годы и 1 полугодие 2019 года, уровне собираемости налога- 70,3%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по данному налогу на 2020 год запланированы в размере 4 656,00 тыс. рублей, на 2021 год в размере – 4 656,00 тыс. рублей, на 2022 год  в размере  4 656,00 тыс. рублей 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рогноз сформирован налоговым органом в соответствии с главой 31 Налогового кодекса РФ «Земельный налог»,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Прогноз по налогу основан на динамике налоговой базы по налогу, фактических поступлений за 2018 год и 1 полугодия 2019 года, скорректированных на текущий темп роста (снижения) в 2018 году  в размере 98% к уровню аналогичного периода прошлого года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0 год планируется в объеме 40,00 тыс. руб., на 2021 год – 40,00 тыс. рублей, на 2022 год -40,000 тыс. рублей,  в соответствии с Методикой прогнозирования доходов, исходя из количества обращений граждан за совершением нотариальных действий, ожидаемых в очередном году и плановом периоде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0 год в размере 1 034,05 тыс. руб., на 2021 год – 968,05 тыс. рублей, на 2022 год – 968,05 тыс. рублей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езвозмездные поступления</w:t>
      </w:r>
      <w:r>
        <w:rPr>
          <w:sz w:val="28"/>
          <w:szCs w:val="28"/>
        </w:rPr>
        <w:t xml:space="preserve"> на 2020 год запланированы в размере 4 210,3 тыс.руб., на 2021 год в размере – 4 211,4 тыс.руб., на 2022 год в размере – 4 217,24 тыс.руб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ь:                                                                                 О.В. Мовчан     </w:t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11:00Z</dcterms:created>
  <dc:creator>djob</dc:creator>
  <dc:description/>
  <cp:keywords/>
  <dc:language>en-US</dc:language>
  <cp:lastModifiedBy>user</cp:lastModifiedBy>
  <cp:lastPrinted>2016-10-19T16:40:00Z</cp:lastPrinted>
  <dcterms:modified xsi:type="dcterms:W3CDTF">2019-11-07T10:55:00Z</dcterms:modified>
  <cp:revision>90</cp:revision>
  <dc:subject/>
  <dc:title>Пояснительная записка к формированию доходной части бюджета поселения на 2010 год</dc:title>
</cp:coreProperties>
</file>