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7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ичных учетных документов и регистров бюджетного учета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040"/>
        <w:gridCol w:w="25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докуме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и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составления первичных учетных документов и регистров бюджетного учета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отпуск материалов (материальных ценностей) на стор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материаль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карточка группового учета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список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При закрытии (выбытии </w:t>
            </w:r>
            <w:r>
              <w:rPr>
                <w:rStyle w:val="F"/>
                <w:sz w:val="28"/>
                <w:szCs w:val="28"/>
              </w:rPr>
              <w:t>инвентарного</w:t>
            </w:r>
            <w:r>
              <w:rPr>
                <w:rStyle w:val="Blk"/>
                <w:sz w:val="28"/>
                <w:szCs w:val="28"/>
              </w:rPr>
              <w:t xml:space="preserve"> объекта); по требованию органов, осуществляющих контроль в соответствии с законодательством РФ, суда и прокуратуры; в иных слу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учета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онная опись наличных денеж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расхождений по результатам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езультатах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нвентар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дачи (внесения на лицевой счет)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20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на взнос налич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несения на лицевой счет денеж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орде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при условии дви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 о списании объектов нефинансовых активов (кроме транспортных средст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кт о приеме-передаче объектов нефинансовых актив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приеме и передаче имуще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писания материальных за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рабочего време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месячно до 10 и 25 числ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числа следующего за отчетным месяц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бланков строгой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0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ансовый отч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-х дней после получения денег в подотчет и 3-х дней после возвращения из командиро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0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депонированных су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егист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ежегодно или по мере необходимости формирования регистр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6:00Z</dcterms:created>
  <dc:creator>Yrchenko</dc:creator>
  <dc:description/>
  <cp:keywords/>
  <dc:language>en-US</dc:language>
  <cp:lastModifiedBy>Бухгалтер</cp:lastModifiedBy>
  <cp:lastPrinted>2019-05-27T12:39:00Z</cp:lastPrinted>
  <dcterms:modified xsi:type="dcterms:W3CDTF">2019-05-27T08:43:00Z</dcterms:modified>
  <cp:revision>6</cp:revision>
  <dc:subject/>
  <dc:title>Приложение № 5</dc:title>
</cp:coreProperties>
</file>