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8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етной политике  для целей бухгалтерского учета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(расшифровка подписи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"__"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год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очка учета</w:t>
        <w:br/>
        <w:t>работы автомобильной шины (новой, восстановленной, прошедшей углубление рисунка протектора нарезкой, бывшей в эксплуатации - нужное подчеркнуть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означение (размер) шины________Модель шины______ГОСТ или ТУ на шину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рядковый (заводской) номер_____Дата изготовления (неделя, год)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декс несущей способности или норма слойности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Эксплуатационная (гарантийная) норма пробега 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вод-изготовитель новой шины или шиноремонтное предприятие _____________</w:t>
      </w:r>
    </w:p>
    <w:p>
      <w:pPr>
        <w:pStyle w:val="Style55"/>
        <w:rPr/>
      </w:pPr>
      <w:r>
        <w:rPr>
          <w:sz w:val="22"/>
          <w:szCs w:val="22"/>
        </w:rPr>
        <w:t>Наименование автотранспортного предприятия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01"/>
        <w:gridCol w:w="1984"/>
        <w:gridCol w:w="1352"/>
        <w:gridCol w:w="1210"/>
        <w:gridCol w:w="1247"/>
        <w:gridCol w:w="1644"/>
        <w:gridCol w:w="1506"/>
        <w:gridCol w:w="1274"/>
        <w:gridCol w:w="1406"/>
      </w:tblGrid>
      <w:tr>
        <w:trPr>
          <w:trHeight w:val="73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автомобиля (прицепа), его государстве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спидометра при установке шины, тыс. км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шины, тыс. км (с точностью до 0,1 тыс. км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состояние шины при установке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снятия шины с эксплуатации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высота рисунка протектора в мм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одителя</w:t>
            </w:r>
          </w:p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и шины на ходовое или запасное колес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я ши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эксплуатаци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ветственный за учет работы шины_____________Ф.И.О.____________(подпись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ключение комиссии по определению пригодности шины к эксплуат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на восстановление, на углубление рисунка протектора, на рекламацию или 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тиль)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едседатель комиссии_______________________Ф.И.О._____________(подписи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Heading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7:00Z</dcterms:created>
  <dc:creator>НПП "Гарант-Сервис"</dc:creator>
  <dc:description>Документ экспортирован из системы ГАРАНТ</dc:description>
  <cp:keywords/>
  <dc:language>en-US</dc:language>
  <cp:lastModifiedBy>Бухгалтер</cp:lastModifiedBy>
  <cp:lastPrinted>2019-05-27T15:18:00Z</cp:lastPrinted>
  <dcterms:modified xsi:type="dcterms:W3CDTF">2019-05-27T09:18:00Z</dcterms:modified>
  <cp:revision>5</cp:revision>
  <dc:subject/>
  <dc:title>Оглавление</dc:title>
</cp:coreProperties>
</file>