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left="6379" w:right="-54" w:hanging="0"/>
        <w:jc w:val="both"/>
        <w:rPr/>
      </w:pP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 обязательное пенсионное страхование на выплату страховой части трудовой пенс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 на иные очередные годы (за пределами планового пери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9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1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е обязательства на первый год, следующий за текущим (на очередной финансовый го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ые обязательства на второй год, следующий за текущим (на первый год, следующий за очередным)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ые обязательства на второй год, следующий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9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1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второго года, следующего за очередны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4:00Z</dcterms:created>
  <dc:creator>Алена</dc:creator>
  <dc:description/>
  <cp:keywords/>
  <dc:language>en-US</dc:language>
  <cp:lastModifiedBy>Бухгалтер</cp:lastModifiedBy>
  <cp:lastPrinted>2019-05-27T12:37:00Z</cp:lastPrinted>
  <dcterms:modified xsi:type="dcterms:W3CDTF">2019-05-27T06:38:00Z</dcterms:modified>
  <cp:revision>4</cp:revision>
  <dc:subject/>
  <dc:title>Приложение № 1</dc:title>
</cp:coreProperties>
</file>