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ДЕЖД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sz w:val="28"/>
          <w:szCs w:val="28"/>
        </w:rPr>
        <w:t>24.01.2020                                                                                                     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Совета о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5.12.2019 года № 36 «О бюджете Надежд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Ом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Омской области на 2020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1 и 2022 годов»</w:t>
      </w:r>
    </w:p>
    <w:p>
      <w:pPr>
        <w:pStyle w:val="Normal"/>
        <w:ind w:firstLine="567"/>
        <w:rPr>
          <w:color w:val="303030"/>
          <w:spacing w:val="2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46355</wp:posOffset>
                </wp:positionV>
                <wp:extent cx="294894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pt;mso-wrap-distance-left:9.05pt;mso-wrap-distance-right:9.05pt;mso-wrap-distance-top:0pt;mso-wrap-distance-bottom:0pt;margin-top:3.6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Руководствуясь ФЗ «Об общих принципах организации местного самоуправления в Российской Федерации», Уставом Надеждинского сельского поселения, Положением о бюджетном процессе Надеждинского сельского поселения, </w:t>
      </w:r>
      <w:r>
        <w:rPr>
          <w:color w:val="000000"/>
          <w:sz w:val="28"/>
          <w:szCs w:val="28"/>
        </w:rPr>
        <w:t>Совет Надеждинского сельского поселения Омского муниципального района Омской области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left="6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Внести в Решение Совета Надеждинского сельского поселения от 05.12.2019 года № 36 «О бюджете Надеждинского сельского поселения Омского муниципального района Омской области на 2020 год и плановый период 2021 и 2022 годов» (далее по тексту - решение) следующие изменения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1. Пункт 1 решения от 05.12.2019 года № 36 изложить в следующей редакции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Надеждинского сельского поселения Омского муниципального района Омской области (далее–местный бюджет) на 2020 год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) общий объем доходов местного бюджета в сумме 13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616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713,91 рублей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2) общий объем расходов местного бюджета в сумме 13 780 612,86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3. Пункт 13 решения от 05.12.2019 года №36 изложить в следующей редакции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Утвердить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0 году в сумме 5 047 999,57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2021 году в сумме 3 733 377,31 рублей и в 2022 году в сумме 3 739 210,21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2.  Приложение №2 «Прогноз поступлений доходов в местный бюджет на 2020 год и плановый период 2021 и 2022 годов», изложить в новой редакции, согласно приложению № 1 к настоящему решению</w:t>
      </w:r>
      <w:r>
        <w:rPr>
          <w:color w:val="008000"/>
          <w:sz w:val="28"/>
          <w:szCs w:val="28"/>
        </w:rPr>
        <w:t xml:space="preserve">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3.  Приложение № 3 «Распределение бюджетных ассигнований местного бюджета по разделам и подразделам классификации расходов бюджетов на 2020 год и плановый период 2021 и 2022 годов, изложить в новой редакции, согласно приложению № 2 к настоящему решен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600"/>
        <w:jc w:val="both"/>
        <w:rPr/>
      </w:pPr>
      <w:r>
        <w:rPr>
          <w:color w:val="000000"/>
          <w:sz w:val="28"/>
          <w:szCs w:val="28"/>
        </w:rPr>
        <w:t>1.4. Приложение №4 «В</w:t>
      </w:r>
      <w:r>
        <w:rPr>
          <w:sz w:val="28"/>
          <w:szCs w:val="28"/>
        </w:rPr>
        <w:t>едомственную структуру расходов местного бюджета на 2020 год и плановый период 2021 и 2022 годов, изложить в новой редакции, согласно приложению № 3 к настоящему решению;</w:t>
      </w:r>
    </w:p>
    <w:p>
      <w:pPr>
        <w:pStyle w:val="Normal"/>
        <w:autoSpaceDE w:val="false"/>
        <w:ind w:firstLine="60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5. Приложение №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а на 2020 год и плановый период 2021 и 2022 годов», изложить в новой редакции, согласно приложению №4 к настоящему решению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1.6. Приложение №7 «Источники финансирования дефицита бюджета Надеждинского сельского поселения на 2020 год и плановый период 2021 и 2022 годов», изложить в новой редакции, согласно приложению № 5 к настоящему решению;       </w:t>
      </w:r>
    </w:p>
    <w:p>
      <w:pPr>
        <w:pStyle w:val="Normal"/>
        <w:numPr>
          <w:ilvl w:val="0"/>
          <w:numId w:val="0"/>
        </w:numPr>
        <w:ind w:left="600" w:hanging="240"/>
        <w:jc w:val="both"/>
        <w:outlineLvl w:val="0"/>
        <w:rPr/>
      </w:pPr>
      <w:r>
        <w:rPr>
          <w:sz w:val="28"/>
          <w:szCs w:val="28"/>
        </w:rPr>
        <w:t>2. Внесенные изменения опубликовать в средствах массовой информации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8"/>
          <w:szCs w:val="28"/>
        </w:rPr>
        <w:t>Глава сельского поселения                                                              А.И. Миронова</w: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4:00Z</dcterms:created>
  <dc:creator>User</dc:creator>
  <dc:description/>
  <cp:keywords/>
  <dc:language>en-US</dc:language>
  <cp:lastModifiedBy>user</cp:lastModifiedBy>
  <cp:lastPrinted>2019-02-12T08:43:00Z</cp:lastPrinted>
  <dcterms:modified xsi:type="dcterms:W3CDTF">2020-01-29T06:16:00Z</dcterms:modified>
  <cp:revision>70</cp:revision>
  <dc:subject/>
  <dc:title>СОВЕТ НАДЕЖДИНСКОГО СЕЛЬСКОГО ПОСЕЛЕНИЯ</dc:title>
</cp:coreProperties>
</file>