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02.2016  №  9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Надеждинского сельского поселения Омского муниципального района Омской области от 23.11.2012 № 32 «Об установлении земельного нал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7 Налогового кодекса Российской Федерации, Федеральным законом  от 06.10.2003 № 131 – 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pacing w:val="38"/>
          <w:sz w:val="36"/>
          <w:szCs w:val="36"/>
        </w:rPr>
        <w:tab/>
      </w:r>
      <w:r>
        <w:rPr>
          <w:color w:val="000000"/>
          <w:spacing w:val="38"/>
          <w:sz w:val="28"/>
          <w:szCs w:val="28"/>
        </w:rPr>
        <w:t>1</w:t>
      </w:r>
      <w:r>
        <w:rPr>
          <w:color w:val="000000"/>
          <w:spacing w:val="38"/>
          <w:sz w:val="36"/>
          <w:szCs w:val="36"/>
        </w:rPr>
        <w:t>.</w:t>
      </w:r>
      <w:r>
        <w:rPr>
          <w:sz w:val="28"/>
          <w:szCs w:val="28"/>
        </w:rPr>
        <w:t>Внести изменения и дополнения в Решение Совета Надеждинского сельского поселения Омского муниципального района Омской области от 23.11.2012 № 32 «Об установлении земельного налога»  (далее по тексту  - Ре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 Решения изменить, изложив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Установить сроки уплаты налога и авансовых платежей по налогу для налогоплательщиков-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уммы авансовых платежей по налогу подлежат уплате налогоплательщиками-организациями не позднее тридцатого числа месяца, следующего за истекшим пери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 итогам налогового периода уплата налога налогоплательщиками-организациями производится не позднее 20 февраля года, следующего за истекшим налоговым период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5 Решения –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данного Решения распространяется на правоотношения, возникшие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еспечить опубликование настоящего решения в газете «Омский муниципальный вестник»,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А.И. Мирон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6:00Z</dcterms:created>
  <dc:creator>Найман Е.В.</dc:creator>
  <dc:description/>
  <cp:keywords/>
  <dc:language>en-US</dc:language>
  <cp:lastModifiedBy>marina</cp:lastModifiedBy>
  <cp:lastPrinted>2016-02-18T12:42:00Z</cp:lastPrinted>
  <dcterms:modified xsi:type="dcterms:W3CDTF">2016-03-17T05:34:00Z</dcterms:modified>
  <cp:revision>10</cp:revision>
  <dc:subject/>
  <dc:title/>
</cp:coreProperties>
</file>