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Совета от 03.12.2020 г. №43 «О бюджете Надеждинского сельского поселения Омского муниципального района Омской области на 2021 год и плановый период 2022 и 2023 годов» от 15 апрел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доходную часть бюджет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убсидии бюджетам сельских поселений на софинансирование капитальных вложений в объекты муниципальной собственности на 2021 год – 15 0777 792,26 рубля («Реконструкция автомобильной дороги ул. Средняя с. Надеждино»)</w:t>
      </w:r>
    </w:p>
    <w:p>
      <w:pPr>
        <w:pStyle w:val="Normal"/>
        <w:numPr>
          <w:ilvl w:val="1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сельского поселения «Прочие доходы от компенсации затрат бюджетов сельских поселений» в сумме 27 506,23 (остаток средств по ГСМ за 2020 год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плановые значения доходной части бюджета сельского посел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Соглашения на выполненные части полномочий в области обращения с твердыми отходами, с разбивкой по года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022 год – (- 371 092,59 рубля)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023 год – (-371 092,59 рубля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глашения на выполнение полномочий по осуществлению муниципального контроля, с разбивкой по года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2 – (- 5 000,00 рубле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3 – (- 5 000,00 рублей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глашения на выполнение полномочий в сфере утверждения генерального плана и градостроительной деятельности, с разбивкой по года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2 – (-10 000,00 рублей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-10 000,00 рублей)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firstLine="76"/>
        <w:jc w:val="both"/>
        <w:rPr/>
      </w:pP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расходную часть бюджета за счет Субсидии бюджетам сельских поселений на софинансирование капитальных вложений в объекты муниципальной собственности на 2021 год – 15 0777 792,26 рубля («Реконструкция автомобильной дороги ул. Средняя с. Надеждино») по следующему виду расходов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 613 04 09 1320170050 414 225.01.01 01.02.00 13.02.01 1535.150 в сумме 15 077 792,26 рублей (областные средства в размере 93,6147459847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я софинансирования из бюджета сельского поселения 1 028 422,74 рубле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613 04 09 13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050 414 225.01.01 01.01.02 13.20.01 1535.150 в размере 6,3852540153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за счет остатка по ГСМ за 2020 год на ГСМ в 2021 году в размере 27 506,23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расходную часть бюджета: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2.1. На основание Соглашения на выполненные части полномочий в области обращения с твердыми отходами, с разбивкой по года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022 год – (-371 092,59 рубля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д – (-371 092,59 рубл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На основании Соглашения на выполнение полномочий по осуществлению муниципального контроля, с разбивкой по года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2 – (-5000,00 рубле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3 – (-5000,00 рубл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2.3. На основании Соглашения на выполнение полномочий в сфере утверждения генерального плана и градостроительной деятельност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2 – (-10 000,00 рублей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2023 – (-10 000,00 рублей)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138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2023"/>
      <w:numFmt w:val="decimal"/>
      <w:lvlText w:val="%1"/>
      <w:lvlJc w:val="left"/>
      <w:pPr>
        <w:tabs>
          <w:tab w:val="num" w:pos="0"/>
        </w:tabs>
        <w:ind w:left="1380" w:hanging="6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10:00Z</dcterms:created>
  <dc:creator>ASRock-3</dc:creator>
  <dc:description/>
  <cp:keywords/>
  <dc:language>en-US</dc:language>
  <cp:lastModifiedBy>user</cp:lastModifiedBy>
  <dcterms:modified xsi:type="dcterms:W3CDTF">2021-04-08T03:23:00Z</dcterms:modified>
  <cp:revision>14</cp:revision>
  <dc:subject/>
  <dc:title/>
</cp:coreProperties>
</file>